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 xml:space="preserve">Konané dne 16. 5. 2023 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028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color w:val="FF00FF"/>
          <w:sz w:val="28"/>
        </w:rPr>
      </w:pPr>
      <w:r>
        <w:rPr>
          <w:b/>
          <w:bCs/>
          <w:sz w:val="28"/>
        </w:rPr>
        <w:t>Věc: Výsledky hlasování k jednotlivým návrhům k zařazení do Participativního rozpočtu MČ Praha-Libuš na rok 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edkládá:     </w:t>
        <w:tab/>
        <w:t>p. Jaroslav Melichar - místostarosta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pracoval:   </w:t>
        <w:tab/>
        <w:t>p. Jindřich Sochůrek, tajemník ÚM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Termín plnění:      </w:t>
        <w:tab/>
        <w:t>16.5.2023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1.12.2023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odpovídá:   </w:t>
        <w:tab/>
        <w:t>p. Jindřich Sochůrek, tajemník ÚMČ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Příloha:</w:t>
        <w:tab/>
        <w:t>Důvodová zpráva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ab/>
      </w: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8"/>
        </w:rPr>
        <w:t>Návrh usnesení:</w:t>
        <w:tab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bCs/>
          <w:sz w:val="28"/>
          <w:szCs w:val="28"/>
        </w:rPr>
        <w:t>Zastupitelstvo městské části Praha-Libuš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bere na vědomí</w:t>
      </w:r>
      <w:r>
        <w:rPr>
          <w:sz w:val="28"/>
          <w:szCs w:val="28"/>
        </w:rPr>
        <w:t> výsledky hlasování k jednotlivým návrhům k zařazení do Participativního rozpočtu MČ Praha-Libuš pro rok 2023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schvaluje</w:t>
      </w:r>
      <w:r>
        <w:rPr>
          <w:b/>
          <w:bCs/>
          <w:sz w:val="28"/>
          <w:szCs w:val="28"/>
        </w:rPr>
        <w:t xml:space="preserve"> - bude doplněno po obdržení výsledku hlasování</w:t>
      </w:r>
      <w:bookmarkStart w:id="0" w:name="_Hlk129262113"/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bookmarkEnd w:id="0"/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Důvodová zpráva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ne 27.6.2022 Zastupitelstvo MČ Praha-Libuš usnesením č.33/2022 vyhlásilo Participativní rozpočet MČ Praha-Libuš pro rok 202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ne 1.9.2022 bylo zahájeno podávání návrhu do Participativního rozpočtu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ne 15.10.2022 bylo ukončeno podávání návrhů do Participativního rozpočtu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ylo celkově podáno sedm návrhů. Všechny návrhy mohly být realizová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ne 11.1.2023 proběhlo představení návrh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asování o návrzích proběhlo v termínu od 15.1. 2023 do 1.3.2023. Výsledky hlasování  musely být anulovány na základě špatné aktualizace programu.</w:t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Druhé hlasování o návrzích proběhlo v termínu od 20.4.2023 do 9.5.202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sledky hlasování  Participativního rozpočtu Vám budou předloženy na zasedání ZMČ nebo Vám budou zaslány dodatečně – vlastní hlasování končí 9.5.2023, v den kdy Vám odesíláme materiály na zasedání ZMČ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349"/>
        <w:jc w:val="both"/>
        <w:rPr/>
      </w:pPr>
      <w:r>
        <w:rPr/>
        <w:t>Předpokládané ceny projektů jsou v cenové úrovni z podzimu 2022, reálné ceny na rok 2023 tak mohou být jiné, patrně vyšš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07:03:00Z</dcterms:created>
  <dc:creator>Sekretariát MČ Praha-Libuš</dc:creator>
  <dc:description/>
  <cp:keywords/>
  <dc:language>en-US</dc:language>
  <cp:lastModifiedBy>Michaela Kratochvílová</cp:lastModifiedBy>
  <cp:lastPrinted>2021-04-28T14:47:00Z</cp:lastPrinted>
  <dcterms:modified xsi:type="dcterms:W3CDTF">2023-05-09T10:51:00Z</dcterms:modified>
  <cp:revision>15</cp:revision>
  <dc:subject/>
  <dc:title>MĚSTSKÁ ČÁST PRAHA-LIBUŠ</dc:title>
</cp:coreProperties>
</file>