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16. 5. 2023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29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Rady městské části za období od 6. 3. 2023 do 24. 4. 2023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RNDr. Lucie Jungwiertová, Ph.D. - starostka                                                 Zpracovala:  pí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pí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6. 3. 2023 do 24. 4. 2023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/>
        <w:t xml:space="preserve">Zastupitelstvu MČ Praha-Libuš je předložena Zpráva o činnosti Rady za období </w:t>
      </w:r>
      <w:r>
        <w:rPr>
          <w:bCs/>
        </w:rPr>
        <w:t>6. 3. 2023 do 24. 4. 2023</w:t>
      </w:r>
      <w:r>
        <w:rPr/>
        <w:t>. Rada se v tomto období sešla 8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Michaela Kratochvílová</cp:lastModifiedBy>
  <cp:lastPrinted>2022-09-12T07:53:00Z</cp:lastPrinted>
  <dcterms:modified xsi:type="dcterms:W3CDTF">2023-05-09T10:51:00Z</dcterms:modified>
  <cp:revision>96</cp:revision>
  <dc:subject/>
  <dc:title>MĚSTSKÁ ČÁST PRAHA-LIBUŠ</dc:title>
</cp:coreProperties>
</file>