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     </w:t>
      </w:r>
      <w:r>
        <w:rPr/>
        <w:t>ZASTUPITELSTVO MĚSTSKÉ ČÁSTI</w:t>
        <w:tab/>
      </w:r>
      <w:r>
        <w:rPr>
          <w:b/>
          <w:sz w:val="28"/>
        </w:rPr>
        <w:t>Konané dne 20. 6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32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sz w:val="28"/>
          <w:szCs w:val="28"/>
        </w:rPr>
      </w:pPr>
      <w:r>
        <w:rPr>
          <w:b/>
          <w:bCs/>
          <w:sz w:val="28"/>
        </w:rPr>
        <w:t>Věc: Návrh na úpravu rozpočtu MČ Praha-Libuš pro rok 2023 č. 6/2023, rozpočtové opatření č. 9/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: </w:t>
        <w:tab/>
        <w:t>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20.6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0.6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Jindřich Sochůrek – tajemník ÚMČ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Přílohy:</w:t>
        <w:tab/>
        <w:t>1. Návrh na úpravu rozpočtu pro rok 2023 č. 6/2023 provedenou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rozpočtovým </w:t>
      </w:r>
      <w:r>
        <w:rPr>
          <w:bCs/>
          <w:sz w:val="28"/>
          <w:szCs w:val="28"/>
        </w:rPr>
        <w:t>opatřením č. 9/2023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2. Usnesení RMČ Praha-Libuš č. 102/2023 ze dne 5.5.2023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úpravu rozpočtu MČ Praha-Libuš pro rok 2023 č. 6/2023 provedenou rozpočtovým opatřením č. 9/2023, dle přílohy č. 1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svém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3 ze dne 14. 2. 2023. RO č. 9/2023 projednal na svém jednání Finanční výbor dne 9. 5. 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RO č. 9 – </w:t>
      </w:r>
      <w:r>
        <w:rPr/>
        <w:t>Zastupitelstvu městské části Praha-Libuš je předkládán návrh na úpravu rozpočtu pro rok 2023 č. 6/2023, RO 9/2023. Jedná se o úpravy, kdy by došlo k využití finančních prostředků, které byly ve schváleném rozpočtu na rok 2023 schváleny pro vložení na FRR a to navýšená částka finančních prostředků z daně z nemovitých věcí ve výši 4 mil. Kč. Uvedené finanční prostředky budou po schválení úpravy ZMČ Praha-Libuš použity na akci v MŠ Mezi Domy na revitalizaci zahrady. Jedná se především o</w:t>
      </w:r>
      <w:r>
        <w:rPr>
          <w:color w:val="000000"/>
        </w:rPr>
        <w:t xml:space="preserve"> opravy chodníků a ostatních drobných staveb např. přečerpávací jímky nebo podezdívek pískovišť. Na revitalizaci je zpracována projektová dokumentace z roku 2022 a předpokládané rozpočtové náklady v cenách 2022 jsou 2,5 mil,- Kč včetně DP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3:00Z</dcterms:created>
  <dc:creator>Sekretariát MČ Praha-Libuš</dc:creator>
  <dc:description/>
  <cp:keywords/>
  <dc:language>en-US</dc:language>
  <cp:lastModifiedBy>Lucie Jungwiertová</cp:lastModifiedBy>
  <cp:lastPrinted>2023-03-29T13:35:00Z</cp:lastPrinted>
  <dcterms:modified xsi:type="dcterms:W3CDTF">2023-06-13T11:50:00Z</dcterms:modified>
  <cp:revision>19</cp:revision>
  <dc:subject/>
  <dc:title>MĚSTSKÁ ČÁST PRAHA-LIBUŠ</dc:title>
</cp:coreProperties>
</file>