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0. 6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30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závěrečného účtu MČ Praha-Libuš za rok 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 -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: </w:t>
        <w:tab/>
        <w:t>p. Jindřich Sochůrek –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20.6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30.6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. Jindřich Sochůrek – tajemník ÚMČ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>
          <w:sz w:val="28"/>
          <w:szCs w:val="28"/>
        </w:rPr>
        <w:t xml:space="preserve">Přílohy: 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1 Závěrečný účet 2022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2Výkaz pro hodnocení plnění rozpočt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Příloha č. 3 Bilance příjmů a výdajů za období 12/2022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4 Rozvaha k 31.12.2022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5 Peněžní fondy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Příloha č. 6, 6a, 6b Finanční vypořádání se SR a rozpočtem HMP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7 Záznam z jednání FV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8 Hospodaření PO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9 Hospodaření JSDH Libuš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Příloha č. 10 Hospodaření JSDH Písnice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11 Ekonomická činnost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říloha č. 12 Zpráva o výsledku přezkoumání hospodaření městské části Praha – Libuš za rok 2022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říloha č. 13 Opatření přijatá k nápravě chyb a nedostatků ze zjištění z konečného přezkoumání hospodaření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Důvodová zpráva k návrhu závěrečného účtu MČ Praha-Libuš za rok 2022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Rozbor hospodaření za rok 202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Zastupitelstvo městské části Praha-Libuš:</w:t>
      </w:r>
    </w:p>
    <w:p>
      <w:pPr>
        <w:pStyle w:val="Normal"/>
        <w:numPr>
          <w:ilvl w:val="0"/>
          <w:numId w:val="3"/>
        </w:numPr>
        <w:ind w:left="142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chvaluje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kern w:val="2"/>
        </w:rPr>
        <w:t xml:space="preserve"> </w:t>
      </w:r>
      <w:r>
        <w:rPr>
          <w:sz w:val="28"/>
          <w:szCs w:val="28"/>
        </w:rPr>
        <w:t>celoroční hospodaření a závěrečný účet městské části Praha</w:t>
        <w:noBreakHyphen/>
        <w:t>Libuš za rok 2022 včetně Zprávy o výsledku přezkoumání hospodaření městské části Praha-Libuš za rok 2022 bez výhra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návrh Opatření k nápravě nedostatků zjištěných na základě přezkoumání hospodaření městské části Praha Libuš za rok 2022 dle přílohy č. 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nění rozpočtu příjmů a výdajů a financováním městské části Praha</w:t>
        <w:noBreakHyphen/>
        <w:t>Libuš za rok 2022 dle přílohy č. 1-5 v těchto objemech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077" w:hanging="0"/>
        <w:rPr/>
      </w:pPr>
      <w:r>
        <w:rPr>
          <w:sz w:val="28"/>
          <w:szCs w:val="28"/>
        </w:rPr>
        <w:t>příjmy</w:t>
        <w:tab/>
        <w:tab/>
        <w:tab/>
        <w:tab/>
        <w:tab/>
        <w:tab/>
        <w:t xml:space="preserve">         107 688 931,75  Kč</w:t>
      </w:r>
    </w:p>
    <w:p>
      <w:pPr>
        <w:pStyle w:val="Normal"/>
        <w:spacing w:before="120" w:after="0"/>
        <w:ind w:left="1077" w:hanging="0"/>
        <w:rPr/>
      </w:pPr>
      <w:r>
        <w:rPr>
          <w:sz w:val="28"/>
          <w:szCs w:val="28"/>
        </w:rPr>
        <w:t>výdaje</w:t>
        <w:tab/>
        <w:tab/>
        <w:tab/>
        <w:tab/>
        <w:tab/>
        <w:tab/>
        <w:t xml:space="preserve">           81 509 413,56  Kč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z toho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kapitálové</w:t>
        <w:tab/>
        <w:tab/>
        <w:tab/>
        <w:tab/>
        <w:tab/>
        <w:t xml:space="preserve">           14 328 075,09  Kč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běžné</w:t>
        <w:tab/>
        <w:tab/>
        <w:tab/>
        <w:tab/>
        <w:tab/>
        <w:tab/>
        <w:t xml:space="preserve">           67 181 338,47  Kč</w:t>
        <w:tab/>
      </w:r>
    </w:p>
    <w:p>
      <w:pPr>
        <w:pStyle w:val="Normal"/>
        <w:spacing w:before="120" w:after="0"/>
        <w:ind w:left="1077" w:hanging="0"/>
        <w:rPr/>
      </w:pPr>
      <w:r>
        <w:rPr>
          <w:sz w:val="28"/>
          <w:szCs w:val="28"/>
        </w:rPr>
        <w:t>rozdíl příjmů a výdajů</w:t>
        <w:tab/>
        <w:tab/>
        <w:tab/>
        <w:t xml:space="preserve">           26 179 518,19 Kč</w:t>
      </w:r>
    </w:p>
    <w:p>
      <w:pPr>
        <w:pStyle w:val="Normal"/>
        <w:spacing w:before="12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>návrh finančního vypořádání se SR a rozpočtem HMP dle přílohy č. 6-7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>plnění finančního plánu zdaňované činnosti městské části Praha</w:t>
        <w:noBreakHyphen/>
        <w:t xml:space="preserve">Libuš za rok 2022 s hrubým hospodářským výsledkem po zdanění ve výši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br/>
        <w:t>2 100 181,75 Kč dle přílohy č. 11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bere na vědom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kern w:val="2"/>
          <w:sz w:val="28"/>
          <w:szCs w:val="28"/>
        </w:rPr>
        <w:t xml:space="preserve">hospodaření </w:t>
      </w:r>
      <w:r>
        <w:rPr>
          <w:bCs/>
          <w:kern w:val="2"/>
          <w:sz w:val="28"/>
          <w:szCs w:val="28"/>
        </w:rPr>
        <w:t xml:space="preserve">příspěvkových organizací zřízených městskou částí Praha Libuš dle přílohy č. 8 a organizačních složek dle přílohy číslo 9-10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spacing w:before="240" w:after="0"/>
        <w:jc w:val="both"/>
        <w:rPr/>
      </w:pPr>
      <w:r>
        <w:rPr/>
        <w:t>Závěrečný účet je zpracován podle ustanovení § 17 odst. 1 až odst. 8 zákona č. 250/2000 Sb., o rozpočtových pravidlech územních rozpočtů, ve znění pozdějších předpisů a podle ustanovení § 8 odst. 1 až 3 Obecně závazné vyhlášky č.55/2000 Sb., hlavního města Prahy, kterou se vydává Statut hlavního města Prahy ve znění pozdějších předpisů.</w:t>
      </w:r>
    </w:p>
    <w:p>
      <w:pPr>
        <w:pStyle w:val="Normal"/>
        <w:tabs>
          <w:tab w:val="clear" w:pos="708"/>
          <w:tab w:val="left" w:pos="2160" w:leader="none"/>
        </w:tabs>
        <w:spacing w:before="240" w:after="0"/>
        <w:jc w:val="both"/>
        <w:rPr>
          <w:b/>
          <w:b/>
        </w:rPr>
      </w:pPr>
      <w:r>
        <w:rPr/>
        <w:t>Finanční výbor Závěrečný účet projednal na svém zasedání dne 12. 6. 2023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14:00Z</dcterms:created>
  <dc:creator>Sekretariát MČ Praha-Libuš</dc:creator>
  <dc:description/>
  <cp:keywords/>
  <dc:language>en-US</dc:language>
  <cp:lastModifiedBy>Eliška Čančíková</cp:lastModifiedBy>
  <cp:lastPrinted>2021-04-28T08:34:00Z</cp:lastPrinted>
  <dcterms:modified xsi:type="dcterms:W3CDTF">2023-06-13T14:15:00Z</dcterms:modified>
  <cp:revision>16</cp:revision>
  <dc:subject/>
  <dc:title>MĚSTSKÁ ČÁST PRAHA-LIBUŠ</dc:title>
</cp:coreProperties>
</file>