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 xml:space="preserve">Konaná dne 20. 6. 2023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TISK: Z 035 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color w:val="FF00FF"/>
          <w:sz w:val="28"/>
        </w:rPr>
      </w:pPr>
      <w:r>
        <w:rPr>
          <w:b/>
          <w:bCs/>
          <w:sz w:val="28"/>
        </w:rPr>
        <w:t>Věc: Výsledky hlasování k jednotlivým návrhům k zařazení do Participativního rozpočtu MČ Praha-Libuš na rok 2023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Předkládá:     </w:t>
        <w:tab/>
        <w:t>p. Jaroslav Melichar - místostarosta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pracoval:   </w:t>
        <w:tab/>
        <w:t>p. Jindřich Sochůrek –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Termín plnění:      </w:t>
        <w:tab/>
        <w:t>20. 6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 12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 </w:t>
        <w:tab/>
        <w:t>MgA. Petr Vilgus, Ph.D. – vedoucí OŽPD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ýsledky hlas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Návrh Umístění ping-pongového stolu na sídlišti K Lukám – Na Domov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ávrh </w:t>
      </w:r>
      <w:r>
        <w:rPr>
          <w:color w:val="000000"/>
          <w:sz w:val="28"/>
          <w:szCs w:val="28"/>
        </w:rPr>
        <w:t>Doplnění stávající výsadby a hmyzího hotelu v ulici K Luk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Návrh</w:t>
      </w:r>
      <w:r>
        <w:rPr>
          <w:color w:val="000000"/>
          <w:sz w:val="28"/>
        </w:rPr>
        <w:t xml:space="preserve"> Doplnění herních prvků a revitalizace dětského hřiště v ulici K Luk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ávrh Naučná stezka Toulky starou Písnicí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28"/>
          <w:szCs w:val="28"/>
        </w:rPr>
        <w:t>Zastupitelstvo městské části Praha-Libu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ere na vědomí</w:t>
      </w:r>
      <w:r>
        <w:rPr>
          <w:sz w:val="28"/>
          <w:szCs w:val="28"/>
        </w:rPr>
        <w:t> výsledky hlasování k jednotlivým návrhům k zařazení do Participativního rozpočtu MČ Praha-Libuš pro rok 202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chvaluje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160" w:leader="none"/>
        </w:tabs>
        <w:ind w:left="765" w:hanging="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a) </w:t>
      </w:r>
      <w:r>
        <w:rPr>
          <w:bCs/>
          <w:color w:val="000000"/>
          <w:sz w:val="28"/>
          <w:szCs w:val="28"/>
        </w:rPr>
        <w:t>realizac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návrhu </w:t>
      </w:r>
      <w:bookmarkStart w:id="0" w:name="_Hlk129262113"/>
      <w:r>
        <w:rPr>
          <w:color w:val="000000"/>
          <w:sz w:val="28"/>
          <w:szCs w:val="28"/>
        </w:rPr>
        <w:t>Naučná stezka Toulky starou Písnicí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b) </w:t>
      </w:r>
      <w:r>
        <w:rPr>
          <w:bCs/>
          <w:color w:val="000000"/>
          <w:sz w:val="28"/>
          <w:szCs w:val="28"/>
        </w:rPr>
        <w:t>realizac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ávrhu</w:t>
      </w:r>
      <w:r>
        <w:rPr>
          <w:color w:val="000000"/>
          <w:sz w:val="28"/>
        </w:rPr>
        <w:t xml:space="preserve"> Doplnění herních prvků a revitalizace dětského hřiště v ulici K Lukám 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c) </w:t>
      </w:r>
      <w:r>
        <w:rPr>
          <w:color w:val="000000"/>
          <w:sz w:val="28"/>
          <w:szCs w:val="28"/>
        </w:rPr>
        <w:t>realizaci návrhu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oplnění stávající výsadby a hmyzího hotelu v ulici K Lukám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d) </w:t>
      </w:r>
      <w:r>
        <w:rPr>
          <w:bCs/>
          <w:color w:val="000000"/>
          <w:sz w:val="28"/>
          <w:szCs w:val="28"/>
        </w:rPr>
        <w:t>realizaci návrhu</w:t>
      </w:r>
      <w:r>
        <w:rPr>
          <w:color w:val="000000"/>
          <w:sz w:val="28"/>
        </w:rPr>
        <w:t xml:space="preserve"> Umístění ping-pongového stolu na sídlišti K Lukám – Na Domovině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ůvodová zpráv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ne 27. 6. 2022 Zastupitelstvo MČ Praha-Libuš usnesením č.33/2022 vyhlásilo Participativní rozpočet MČ Praha-Libuš pro rok 202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1. 9. 2022 bylo zahájeno podávání návrhu do Participativního rozpočt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ne 15. 10. 2022 bylo ukončeno podávání návrhů do Participativního rozpoč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ylo celkově podáno sedm návrhů. Všechny návrhy mohly být realizová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ne 11. 1. 2023 proběhlo představení návrh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lasování o návrzích proběhlo v termínu od 15. 1. 2023 do 1. 3. 2023. Výsledky hlasování musely být anulovány na základě z důvodu chybně započítaných hlasů po změně SW v průběhu hlasování. Chyba byla na straně organizace zajišťující hlasování, nikoli na straně MČ.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Druhé hlasování o návrzích proběhlo v termínu od 20. 4. 2023 do 9. 5. 2023.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V hlasování uspěly tyto projekty:</w:t>
      </w:r>
    </w:p>
    <w:p>
      <w:pPr>
        <w:pStyle w:val="Normal"/>
        <w:tabs>
          <w:tab w:val="clear" w:pos="708"/>
          <w:tab w:val="left" w:pos="2160" w:leader="none"/>
        </w:tabs>
        <w:ind w:left="765" w:hanging="0"/>
        <w:jc w:val="both"/>
        <w:rPr>
          <w:color w:val="000000"/>
        </w:rPr>
      </w:pPr>
      <w:r>
        <w:rPr/>
        <w:t xml:space="preserve">1) </w:t>
      </w:r>
      <w:r>
        <w:rPr>
          <w:color w:val="000000"/>
        </w:rPr>
        <w:t>Naučná stezka Toulky starou Písnicí – 99.000,- Kč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</w:t>
      </w:r>
      <w:r>
        <w:rPr>
          <w:bCs/>
          <w:color w:val="000000"/>
        </w:rPr>
        <w:t>2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plnění herních prvků a revitalizace dětského hřiště v ulici K Lukám – 160.000,- Kč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 xml:space="preserve">3) </w:t>
      </w:r>
      <w:r>
        <w:rPr>
          <w:color w:val="000000"/>
        </w:rPr>
        <w:t>Doplnění stávající výsadby a hmyzího hotelu v ulici K Lukám – 22.500,- Kč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4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Umístění ping-pongového stolu na sídlišti K Lukám – Na Domovině – 30.000,- Kč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á předpokládaná cena projektů je 311.5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Předpokládané ceny projektů jsou v cenové úrovni z podzimu 2022, reálné ceny na rok 2023 tak mohou být jiné, patrně vyš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46:00Z</dcterms:created>
  <dc:creator>Sekretariát MČ Praha-Libuš</dc:creator>
  <dc:description/>
  <cp:keywords/>
  <dc:language>en-US</dc:language>
  <cp:lastModifiedBy>Lucie Jungwiertová</cp:lastModifiedBy>
  <cp:lastPrinted>2021-04-28T14:47:00Z</cp:lastPrinted>
  <dcterms:modified xsi:type="dcterms:W3CDTF">2023-06-13T11:45:00Z</dcterms:modified>
  <cp:revision>7</cp:revision>
  <dc:subject/>
  <dc:title>MĚSTSKÁ ČÁST PRAHA-LIBUŠ</dc:title>
</cp:coreProperties>
</file>