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12. 9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5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12. 6. 2023 do 14. 8. 202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RNDr. Lucie Jungwiertová, Ph.D. - starostka                                                 Zpracovala: 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12. 6. 2023 do 14. 8. 2023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>Zastupitelstvu MČ Praha-Libuš je předložena Zpráva o činnosti Rady za období 12. 6. 2023 do 14. 8. 2023. Rada se v tomto období sešla 9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ílová</cp:lastModifiedBy>
  <cp:lastPrinted>2022-09-12T07:53:00Z</cp:lastPrinted>
  <dcterms:modified xsi:type="dcterms:W3CDTF">2023-09-05T13:00:00Z</dcterms:modified>
  <cp:revision>103</cp:revision>
  <dc:subject/>
  <dc:title>MĚSTSKÁ ČÁST PRAHA-LIBUŠ</dc:title>
</cp:coreProperties>
</file>