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 xml:space="preserve">Zpráva o činnosti Rady MČ Praha-Libuš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za období od 12. 6. 2023 do 14. 8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9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2. 6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>požaduje</w:t>
      </w:r>
      <w:r>
        <w:rPr/>
        <w:t xml:space="preserve"> zadání studie proveditelnosti na umístění kmenových tříd v souladu s platnými požárními, bezpečnostními a hygienickými předpisy</w:t>
      </w:r>
      <w:r>
        <w:rPr>
          <w:color w:val="1F497D"/>
        </w:rPr>
        <w:t xml:space="preserve"> </w:t>
      </w:r>
      <w:r>
        <w:rPr/>
        <w:t>na nedokončenou nástavbu pavilonu A v ZŠ Meteorologická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bere na vědomí</w:t>
      </w:r>
      <w:r>
        <w:rPr/>
        <w:t xml:space="preserve"> cenové nabídky</w:t>
      </w:r>
      <w:r>
        <w:rPr>
          <w:b/>
        </w:rPr>
        <w:t xml:space="preserve"> </w:t>
      </w:r>
      <w:r>
        <w:rPr/>
        <w:t>doručené v rámci poptávkového řízení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chvaluje</w:t>
      </w:r>
      <w:r>
        <w:rPr/>
        <w:t> vystavení objednávky Ing. arch. Luďkovi Svobodovi, V Kopci 619, 252 06 Petrov, Praha-západ, živnostenské oprávnění IČ: 69481121 v souladu s cenovou nabídkou ve výši 125 tis. Kč (není plátce DPH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before="240" w:after="240"/>
        <w:jc w:val="both"/>
        <w:rPr/>
      </w:pPr>
      <w:r>
        <w:rPr>
          <w:b/>
          <w:bCs/>
          <w:color w:val="000000"/>
        </w:rPr>
        <w:t xml:space="preserve">revokuje </w:t>
      </w:r>
      <w:r>
        <w:rPr>
          <w:color w:val="000000"/>
        </w:rPr>
        <w:t>své</w:t>
      </w:r>
      <w:r>
        <w:rPr>
          <w:bCs/>
          <w:color w:val="000000"/>
        </w:rPr>
        <w:t xml:space="preserve"> usnesení č. 110/2023 ze dne 5. 5. 2023 k návrhu na odvolání a jmenování členů Školské rady Základní školy Meteorologická takto: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voláv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členy Školské rady Základní školy Meteorologická, se sídlem Meteorologická 181, 142 00 Praha 4 – Libuš, jmenované za zřizovatele: Bc. Michala Korbela, Mgr. Radka Řezanku a Bc. Kateřinu Černou, a to ke dni doručení písemného odvolání členů do rukou předsedkyně Školské rady Základní školy Meteorologická,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men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 zřizovatele následující členy Školské rady Základní školy Meteorologická, se sídlem Meteorologická 181, 142 00 Praha 4 – Libuš: Mgr. Ivanu Gerlašinskou, Mgr. Irenu Vejsadovou a Mgr. Kateřinu Horákovou, a to s účinností k 1. 7. 2023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o poskytování grafických služeb s Petrem Kutáčkem, Rudník 336, 543 72 Trutnov IČ: 72873264, s výší odměny za grafickou úpravu jedné tiskové strany časopisu U nás v částce 512,43 Kč vč. DPH, 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ní starostku RNDr. Lucii Jungwiertovou, Ph.D.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volí tajemníka </w:t>
      </w:r>
      <w:r>
        <w:rPr>
          <w:lang w:val="en-US" w:eastAsia="en-US"/>
        </w:rPr>
        <w:t xml:space="preserve">Komise územního rozvoje (KUR) s účinností od                      12. června 2023 MgA. Petra Vilguse, Ph.D.,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pověřuje </w:t>
      </w:r>
      <w:r>
        <w:rPr>
          <w:bCs/>
          <w:lang w:val="en-US" w:eastAsia="en-US"/>
        </w:rPr>
        <w:t>paní starostku RNDr. Lucii Jungwiertovou, Ph.D. podpisem jmenování</w:t>
      </w:r>
      <w:r>
        <w:rPr>
          <w:b/>
          <w:bCs/>
          <w:lang w:val="en-US" w:eastAsia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0. 6. 2023, který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výjimku z nejvyššího počtu dětí stanoveného prováděcím právním předpisem k zákonu č. 561/2004 Sb., o předškolním, základním, středním, vyšším odborném a jiném vzdělávání (Školský zákon) ve znění pozdějších předpisů v Mateřské škole K Lukám, K Lukám 664/1a, 142 00 Praha 4 - Libuš na základě podané žádosti o povolení výjimky z počtu dětí ve třídách na školní rok 2023/2024,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bCs/>
        </w:rPr>
        <w:t>pověřuj</w:t>
      </w:r>
      <w:r>
        <w:rPr>
          <w:bCs/>
        </w:rPr>
        <w:t>e paní místostarostku Mgr. Kateřinu Turnovou podpisem povolení výjimky z nejvyššího počtu dětí této MŠ, který je přílohou č. 1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ši mimořádné odměny ředitelce MŠ Lojovická, se sídlem Lojovická 557/12, 142 00 Praha 4 – Libuš, Ivaně Sýkorové dle přílohy č. 1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 xml:space="preserve">s výměnou vstupních dveří v Základní škole Meteorologická v rozsahu dle přílohy č. 1,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color w:val="000000"/>
        </w:rPr>
        <w:t xml:space="preserve">bere na </w:t>
      </w:r>
      <w:r>
        <w:rPr>
          <w:color w:val="000000"/>
        </w:rPr>
        <w:t xml:space="preserve">vědomí cenovou nabídku společnosti PRAMOS a.s., která je v místě a čase obvyklá, 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>schvaluje </w:t>
      </w:r>
      <w:r>
        <w:rPr>
          <w:color w:val="000000"/>
        </w:rPr>
        <w:t xml:space="preserve">vystavení objednávky společností PRAMOS a.s., Brněnská 577, 691 76 Šitbořice, IČO: 63479087 zapsané v obchodním rejstříku vedeném u Krajského soudu v Brně, oddíl B, vložka 1724 na výměnu 4 ks vchodových dveří v objektu  ZŠ Meteorologická, Meteorologická 181, Praha 4 za cenu </w:t>
      </w:r>
      <w:r>
        <w:rPr>
          <w:b/>
          <w:bCs/>
          <w:color w:val="000000"/>
        </w:rPr>
        <w:t>241 938,00 Kč včetně DPH</w:t>
      </w:r>
      <w:r>
        <w:rPr>
          <w:color w:val="000000"/>
        </w:rPr>
        <w:t xml:space="preserve"> v souladu se směrnicí č. 1/2019 Zásady a postupy při zadávání veřejných zakázek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paní starostku RNDr. Lucii Jungwiertovou, Ph.D. podpisem Objednávk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color w:val="000000"/>
        </w:rPr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protokol o otevírání a hodnocení nabídek v rámci veřejné zakázky malého rozsahu „Stavební úpravy chodníků a drobných staveb v 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areálu MŠ Mezi Domy, Mezi Domy 373, Praha 4 -Písnice“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</w:t>
      </w:r>
      <w:r>
        <w:rPr>
          <w:bCs/>
          <w:color w:val="000000"/>
        </w:rPr>
        <w:t xml:space="preserve">pro veřejnou zakázku malého rozsahu </w:t>
      </w:r>
      <w:r>
        <w:rPr>
          <w:color w:val="000000"/>
        </w:rPr>
        <w:t xml:space="preserve">„Stavební úpravy chodníků a drobných staveb v areálu MŠ Mezi Domy, Mezi Domy 373, Praha 4 -Písnice“, a to společnost Walco CZ spol. s r.o., </w:t>
      </w:r>
    </w:p>
    <w:p>
      <w:pPr>
        <w:pStyle w:val="Normal"/>
        <w:numPr>
          <w:ilvl w:val="0"/>
          <w:numId w:val="23"/>
        </w:numPr>
        <w:jc w:val="both"/>
        <w:rPr>
          <w:bCs/>
          <w:i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e společností Walco CZ spol. s r.o Dobronická 1256, 148 00 Praha 4, IČ: 25640623 zapsanou v obchodním rejstříku u Městského soudu v Praze, oddíl C, vložka 57207 za cenu 2 099 756,98 Kč bez DPH a 2 540 705,95 Kč s DPH,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lnou moc pro zastupování MČ ve věcech technických vystavené</w:t>
      </w:r>
      <w:r>
        <w:rPr>
          <w:color w:val="000000"/>
        </w:rPr>
        <w:t xml:space="preserve"> ke smlouvě o dílo s dodavatelem díla pro paní Šárku Pichovu, která je nedílnou součástí tohoto usnesení,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</w:rPr>
        <w:t xml:space="preserve">paní starostku RNDr. Lucii Jungwiertovou, Ph.D. </w:t>
      </w:r>
      <w:r>
        <w:rPr>
          <w:bCs/>
          <w:color w:val="000000"/>
        </w:rPr>
        <w:t>podpisem oznámení Rozhodnutí dle bodu 2, Smlouvy o dílo dle bodu 3 a Plné moci dle bodu 4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 podáním žádosti dle přílohy č. 1, o vozidlo v rámci projektu „Taxík Maxík“, které bude využíváno v rámci sociálních služeb zejména pro občany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volí </w:t>
      </w:r>
      <w:r>
        <w:rPr>
          <w:bCs/>
          <w:lang w:val="en-US" w:eastAsia="en-US"/>
        </w:rPr>
        <w:t>tajemníka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Komise životního prostředí a dopravy a Místní agendy 21 (KŽP) s účinností od 26. června 2023 MgA. Petra Vilguse, Ph.D.,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pověřuje </w:t>
      </w:r>
      <w:r>
        <w:rPr>
          <w:bCs/>
          <w:lang w:val="en-US" w:eastAsia="en-US"/>
        </w:rPr>
        <w:t>paní starostku RNDr. Lucii Jungwiertovou, Ph.D. podpisem jmenová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6. 6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Protokol o otevírání a hodnocení nabídek </w:t>
      </w:r>
      <w:r>
        <w:rPr>
          <w:bCs/>
          <w:color w:val="000000"/>
        </w:rPr>
        <w:t xml:space="preserve">pro veřejnou zakázku malého rozsahu </w:t>
      </w:r>
      <w:r>
        <w:rPr>
          <w:color w:val="000000"/>
        </w:rPr>
        <w:t>„P</w:t>
      </w:r>
      <w:r>
        <w:rPr>
          <w:bCs/>
          <w:color w:val="000000"/>
        </w:rPr>
        <w:t xml:space="preserve">ronájem garáží v objektu Na Domovině 694, Praha 4 – Libuš“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Rozhodnutí o výběru dodavatele </w:t>
      </w:r>
      <w:r>
        <w:rPr>
          <w:bCs/>
          <w:color w:val="000000"/>
        </w:rPr>
        <w:t xml:space="preserve">pro veřejnou zakázku malého rozsahu </w:t>
      </w:r>
      <w:r>
        <w:rPr>
          <w:color w:val="000000"/>
        </w:rPr>
        <w:t>na akci „P</w:t>
      </w:r>
      <w:r>
        <w:rPr>
          <w:bCs/>
          <w:color w:val="000000"/>
        </w:rPr>
        <w:t>ronájem garáží v objektu Na Domovině 694, Praha 4 – Libuš“,</w:t>
      </w:r>
    </w:p>
    <w:p>
      <w:pPr>
        <w:pStyle w:val="Normal"/>
        <w:ind w:left="709" w:hanging="349"/>
        <w:jc w:val="both"/>
        <w:rPr/>
      </w:pPr>
      <w:r>
        <w:rPr>
          <w:b/>
          <w:color w:val="000000"/>
        </w:rPr>
        <w:t>3. schvaluje</w:t>
      </w:r>
      <w:r>
        <w:rPr>
          <w:color w:val="000000"/>
        </w:rPr>
        <w:t xml:space="preserve"> uzavření Nájemní smlouvy se </w:t>
      </w:r>
      <w:r>
        <w:rPr>
          <w:bCs/>
          <w:iCs/>
          <w:color w:val="000000"/>
        </w:rPr>
        <w:t>společností Saba Parking CZ a.s., Washingtonova 1599/17, 110 00 Praha 1 zapsaná v obchodním rejstříku u Městského soudu v Praze, oddíl B, vložka 6720</w:t>
      </w:r>
      <w:r>
        <w:rPr>
          <w:color w:val="333333"/>
          <w:shd w:fill="F5F5F5" w:val="clear"/>
        </w:rPr>
        <w:t> </w:t>
      </w:r>
      <w:r>
        <w:rPr>
          <w:bCs/>
          <w:iCs/>
          <w:color w:val="000000"/>
        </w:rPr>
        <w:t xml:space="preserve"> v souladu s cenovou nabídkou ze dne 6. 6. 2023,</w:t>
      </w:r>
    </w:p>
    <w:p>
      <w:pPr>
        <w:pStyle w:val="Normal"/>
        <w:ind w:left="709" w:hanging="349"/>
        <w:jc w:val="both"/>
        <w:rPr/>
      </w:pPr>
      <w:r>
        <w:rPr>
          <w:b/>
          <w:bCs/>
          <w:color w:val="000000"/>
        </w:rPr>
        <w:t xml:space="preserve">4. pověřuje </w:t>
      </w:r>
      <w:r>
        <w:rPr>
          <w:bCs/>
        </w:rPr>
        <w:t>paní</w:t>
      </w:r>
      <w:r>
        <w:rPr>
          <w:b/>
        </w:rPr>
        <w:t xml:space="preserve"> </w:t>
      </w:r>
      <w:r>
        <w:rPr/>
        <w:t>starostku RNDr. Lucii Jungwiertovou, Ph.D., podpisem Rozhodnutí dle bodu 2 a Smlouvy dle bodu 3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schvaluje </w:t>
      </w:r>
      <w:r>
        <w:rPr/>
        <w:t>odměny členům Redakční rady časopisu U nás za 2. čtvrtletí 2023 dle přílohy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chvaluje</w:t>
      </w:r>
      <w:r>
        <w:rPr/>
        <w:t xml:space="preserve"> výši odměny vedoucím odborů ÚMČ Praha-Libuš za I. pololetí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ši mimořádné odměny ředitelce MŠ Ke Kašně, se sídlem Ke Kašně 334/14, 142 00 Praha 4 – Písnice, Mgr. Ivaně Koutné dle přílohy č. 1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ov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u PhDr. Alexandrosu Charalambidisovi po jmenování od 1. 7. 2023 ředitelem Základní školy Meteorologická, se sídlem Meteorologická 181, 142 00 Praha 4 – Libuš, plat s účinností od 1. 7. 2023 v neveřejné příloze tohoto usnesení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í starostku RNDr. Lucii Jungwiertovou, Ph.D., podpisem tohoto platového výměru, který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</w:t>
      </w:r>
      <w:r>
        <w:rPr/>
        <w:t xml:space="preserve">o zabezpečení realizace příměstských táborů  </w:t>
      </w:r>
      <w:r>
        <w:rPr>
          <w:color w:val="000000"/>
        </w:rPr>
        <w:t>v roce 2023 s INFO-DRÁČKEM z. s., Libušská č. p. 319/126, 142 00 Praha 4 – Písnice, IČO: 22837558, zapsaný ve spolkovém rejstříku vedeném Městským soudem v Praze, oddíl L, 20555,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paní starostku RNDr. Lucii Jungwiertovou, Ph.D., podpisem </w:t>
      </w:r>
      <w:r>
        <w:rPr/>
        <w:t>s</w:t>
      </w:r>
      <w:r>
        <w:rPr>
          <w:color w:val="000000"/>
        </w:rPr>
        <w:t>mlouvy, která je 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hlasí</w:t>
      </w:r>
      <w:r>
        <w:rPr>
          <w:rFonts w:cs="Times New Roman" w:ascii="Times New Roman" w:hAnsi="Times New Roman"/>
          <w:bCs/>
          <w:sz w:val="24"/>
          <w:szCs w:val="24"/>
        </w:rPr>
        <w:t xml:space="preserve"> s uzavřením </w:t>
      </w:r>
      <w:r>
        <w:rPr>
          <w:rFonts w:cs="Times New Roman" w:ascii="Times New Roman" w:hAnsi="Times New Roman"/>
          <w:color w:val="000000"/>
          <w:sz w:val="24"/>
          <w:szCs w:val="24"/>
        </w:rPr>
        <w:t>Dohody o narovnání - souhlasného prohláš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s Marií Češkovou, bytem Praha 4-Písnice, za účelem majetkoprávního vypořádání užívání pozemků parc. č. 75/3, 75/5 a 75/6 všechny v k. ú. Písnice (oddělených z pozemku parc. č. 75/1 v k. ú. Písnice), ve svěřené správě MČ Praha-Libuš, a pozemku parc. č. 77/2 v k. ú. Písnice (odděleného z pozemku parc. č. 77 v k. ú. Písnice), ve vlastnictví Marie Češkové,</w:t>
      </w:r>
    </w:p>
    <w:p>
      <w:pPr>
        <w:pStyle w:val="Odstavecseseznamem"/>
        <w:numPr>
          <w:ilvl w:val="0"/>
          <w:numId w:val="4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paní místostarostku JUDr. Ing. Evu Radovou, předložením návrhu </w:t>
      </w:r>
      <w:r>
        <w:rPr>
          <w:rFonts w:cs="Times New Roman" w:ascii="Times New Roman" w:hAnsi="Times New Roman"/>
          <w:color w:val="000000"/>
          <w:sz w:val="24"/>
          <w:szCs w:val="24"/>
        </w:rPr>
        <w:t>Dohody o narovnání</w:t>
      </w:r>
      <w:r>
        <w:rPr>
          <w:rFonts w:cs="Times New Roman" w:ascii="Times New Roman" w:hAnsi="Times New Roman"/>
          <w:sz w:val="24"/>
          <w:szCs w:val="24"/>
        </w:rPr>
        <w:t xml:space="preserve"> ke schválení na zasedání Zastupitelstva městské části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jmenuje</w:t>
      </w:r>
      <w:r>
        <w:rPr>
          <w:b/>
          <w:bCs/>
        </w:rPr>
        <w:t xml:space="preserve">  </w:t>
      </w:r>
      <w:r>
        <w:rPr>
          <w:bCs/>
        </w:rPr>
        <w:t>MgA. Petra Vilguse, Ph.D. tajemníkem Povodňové komise</w:t>
      </w:r>
      <w:r>
        <w:rPr>
          <w:b/>
        </w:rPr>
        <w:t xml:space="preserve"> s účinností od 26. 6. 2023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</w:rPr>
        <w:t xml:space="preserve">ukládá </w:t>
      </w:r>
      <w:r>
        <w:rPr>
          <w:bCs/>
        </w:rPr>
        <w:t>MgA. Petru Vilgusovi, Ph.D</w:t>
      </w:r>
      <w:r>
        <w:rPr/>
        <w:t xml:space="preserve"> provést veškerá oznámení s tím spojená u dotčených orgánů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/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/>
        <w:t>úpravu rozpočtu MČ Praha-Libuš pro rok 2023 č. 9/2023 provedenou rozpočtovým opatřením č. 16/2023, dle přílohy č. 1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ind w:left="709" w:hanging="425"/>
        <w:jc w:val="both"/>
        <w:rPr/>
      </w:pPr>
      <w:r>
        <w:rPr>
          <w:b/>
        </w:rPr>
        <w:t xml:space="preserve">schvaluje </w:t>
      </w:r>
      <w:r>
        <w:rPr/>
        <w:t xml:space="preserve">uzavření Darovací smlouvy se </w:t>
      </w:r>
      <w:r>
        <w:rPr>
          <w:bCs/>
        </w:rPr>
        <w:t>společností BRETTON</w:t>
      </w:r>
      <w:r>
        <w:rPr/>
        <w:t xml:space="preserve"> s.r.o.</w:t>
      </w:r>
      <w:r>
        <w:rPr>
          <w:bCs/>
        </w:rPr>
        <w:t xml:space="preserve">, Bělčická 2841/13, PSČ 141 00 Praha 4 - Záběhlice zapsanou v obchodním rejstříku u Městského soudu v Praze spis. zn. C 9422, </w:t>
      </w:r>
    </w:p>
    <w:p>
      <w:pPr>
        <w:pStyle w:val="Normal"/>
        <w:numPr>
          <w:ilvl w:val="0"/>
          <w:numId w:val="40"/>
        </w:numPr>
        <w:ind w:left="709" w:hanging="425"/>
        <w:jc w:val="both"/>
        <w:rPr/>
      </w:pPr>
      <w:r>
        <w:rPr>
          <w:b/>
          <w:bCs/>
          <w:color w:val="000000"/>
        </w:rPr>
        <w:t xml:space="preserve">pověřuje </w:t>
      </w:r>
      <w:r>
        <w:rPr>
          <w:bCs/>
        </w:rPr>
        <w:t>paní</w:t>
      </w:r>
      <w:r>
        <w:rPr>
          <w:b/>
        </w:rPr>
        <w:t xml:space="preserve"> </w:t>
      </w:r>
      <w:r>
        <w:rPr/>
        <w:t>starostku RNDr. Lucii Jungwiertovou, Ph.D., 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budoucím zápočtu pohledávek s firmou </w:t>
      </w:r>
      <w:r>
        <w:rPr/>
        <w:t>NEXT Domy s.r.o.,</w:t>
      </w:r>
      <w:r>
        <w:rPr>
          <w:bCs/>
          <w:iCs/>
          <w:color w:val="000000"/>
        </w:rPr>
        <w:t xml:space="preserve"> IČ: </w:t>
      </w:r>
      <w:r>
        <w:rPr/>
        <w:t>291 37 578</w:t>
      </w:r>
      <w:r>
        <w:rPr>
          <w:bCs/>
          <w:iCs/>
          <w:color w:val="000000"/>
        </w:rPr>
        <w:t xml:space="preserve">, </w:t>
      </w:r>
      <w:r>
        <w:rPr/>
        <w:t>Vojtěšská 211/6, 110 00 Praha 1 - Nové Město</w:t>
      </w:r>
      <w:r>
        <w:rPr>
          <w:bCs/>
          <w:iCs/>
          <w:color w:val="000000"/>
        </w:rPr>
        <w:t xml:space="preserve"> zapsanou v obchodním rejstříku vedeného u Městského soudu v Praze, oddíl C, vložka 203005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color w:val="000000"/>
        </w:rPr>
        <w:t xml:space="preserve">pověřuje </w:t>
      </w:r>
      <w:r>
        <w:rPr>
          <w:bCs/>
        </w:rPr>
        <w:t>paní</w:t>
      </w:r>
      <w:r>
        <w:rPr>
          <w:b/>
        </w:rPr>
        <w:t xml:space="preserve"> </w:t>
      </w:r>
      <w:r>
        <w:rPr/>
        <w:t>starostku RNDr. Lucii Jungwiertovou, Ph.D., podpisem Smlouvy, která je nedílnou součástí tohoto usnesení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color w:val="000000"/>
        </w:rPr>
      </w:pPr>
      <w:r>
        <w:rPr>
          <w:b/>
          <w:color w:val="000000"/>
        </w:rPr>
        <w:t xml:space="preserve">ruší </w:t>
      </w:r>
      <w:r>
        <w:rPr>
          <w:color w:val="000000"/>
        </w:rPr>
        <w:t>veřejnou zakázku</w:t>
      </w:r>
      <w:r>
        <w:rPr>
          <w:b/>
          <w:color w:val="000000"/>
        </w:rPr>
        <w:t xml:space="preserve"> </w:t>
      </w:r>
      <w:r>
        <w:rPr>
          <w:color w:val="000000"/>
        </w:rPr>
        <w:t>„</w:t>
      </w:r>
      <w:r>
        <w:rPr>
          <w:bCs/>
          <w:color w:val="000000"/>
        </w:rPr>
        <w:t xml:space="preserve">Dopravní studie pro MČ Praha-Libuš“ </w:t>
      </w:r>
      <w:r>
        <w:rPr>
          <w:color w:val="000000"/>
        </w:rPr>
        <w:t>zveřejněnou  12. 5. 2023 z důvodu, že nebyla dobře stanovena hodnotící kritéria,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alizaci veřejné zakázky malého rozsahu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opravní studie pro MČ Praha-Libuš“, </w:t>
      </w:r>
    </w:p>
    <w:p>
      <w:pPr>
        <w:pStyle w:val="Normal"/>
        <w:numPr>
          <w:ilvl w:val="0"/>
          <w:numId w:val="12"/>
        </w:numPr>
        <w:rPr>
          <w:b/>
          <w:b/>
          <w:bCs/>
          <w:color w:val="000000"/>
        </w:rPr>
      </w:pPr>
      <w:r>
        <w:rPr>
          <w:b/>
          <w:color w:val="000000"/>
        </w:rPr>
        <w:t xml:space="preserve">souhlasí s </w:t>
      </w:r>
      <w:r>
        <w:rPr>
          <w:color w:val="000000"/>
        </w:rPr>
        <w:t>obesláním účastníků</w:t>
      </w:r>
      <w:r>
        <w:rPr>
          <w:b/>
          <w:color w:val="000000"/>
        </w:rPr>
        <w:t xml:space="preserve"> </w:t>
      </w:r>
      <w:r>
        <w:rPr>
          <w:color w:val="000000"/>
        </w:rPr>
        <w:t>V</w:t>
      </w:r>
      <w:r>
        <w:rPr>
          <w:bCs/>
          <w:color w:val="000000"/>
        </w:rPr>
        <w:t xml:space="preserve">ýzvou k podání nabídky </w:t>
      </w:r>
      <w:r>
        <w:rPr>
          <w:color w:val="000000"/>
        </w:rPr>
        <w:t xml:space="preserve">k zakázce malého rozsahu dle bodu 2 </w:t>
      </w:r>
      <w:r>
        <w:rPr>
          <w:bCs/>
          <w:color w:val="000000"/>
        </w:rPr>
        <w:t xml:space="preserve">v uzavřeném výběrovém řízení na veřejnou zakázku </w:t>
      </w:r>
      <w:r>
        <w:rPr>
          <w:color w:val="000000"/>
        </w:rPr>
        <w:t>takto:</w:t>
      </w:r>
      <w:r>
        <w:rPr>
          <w:bCs/>
          <w:color w:val="000000"/>
        </w:rPr>
        <w:t xml:space="preserve"> 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</w:rPr>
        <w:t xml:space="preserve"> </w:t>
      </w:r>
      <w:r>
        <w:rPr>
          <w:bCs/>
          <w:i/>
        </w:rPr>
        <w:t>1) Projekce dopravní Filip s.r.o.,</w:t>
      </w:r>
      <w:r>
        <w:rPr>
          <w:i/>
          <w:shd w:fill="FFFFFF" w:val="clear"/>
        </w:rPr>
        <w:t xml:space="preserve"> Švermova 1338, 413 01 Roudnice nad Labem</w:t>
      </w:r>
    </w:p>
    <w:p>
      <w:pPr>
        <w:pStyle w:val="Heading2"/>
        <w:shd w:fill="FFFFFF" w:val="clear"/>
        <w:spacing w:lineRule="atLeast" w:line="240" w:before="0" w:after="60"/>
        <w:textAlignment w:val="baselin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teliér DUA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s,r.o., </w:t>
      </w:r>
      <w:r>
        <w:rPr>
          <w:rStyle w:val="Streetaddress"/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Šaldova 408/30,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186 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Praha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  <w:br/>
        <w:t xml:space="preserve">      3) Traly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.r.o., Transport Analysis, Stochovská 758/88, 161 00 Praha-Ruzyně</w:t>
      </w:r>
    </w:p>
    <w:p>
      <w:pPr>
        <w:pStyle w:val="Heading2"/>
        <w:shd w:fill="FFFFFF" w:val="clear"/>
        <w:spacing w:lineRule="atLeast" w:line="240" w:before="0" w:after="60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) ČVUT Fakulta dopravní,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Jugoslávských partyzánů 1580/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160 00 Praha 6 </w:t>
      </w:r>
    </w:p>
    <w:p>
      <w:pPr>
        <w:pStyle w:val="Heading2"/>
        <w:shd w:fill="FFFFFF" w:val="clear"/>
        <w:spacing w:lineRule="atLeast" w:line="240" w:before="0" w:after="60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5) Ing. Jiří Cihlář, Orlické nábřeží 1029, 565 01 Choceň</w:t>
      </w:r>
    </w:p>
    <w:p>
      <w:pPr>
        <w:pStyle w:val="Normal"/>
        <w:rPr/>
      </w:pPr>
      <w:r>
        <w:rPr>
          <w:bCs/>
          <w:i/>
        </w:rPr>
        <w:t xml:space="preserve">      </w:t>
      </w:r>
      <w:r>
        <w:rPr>
          <w:bCs/>
          <w:i/>
        </w:rPr>
        <w:t xml:space="preserve">6) D-Plus Projektová a inženýrská, a.s., </w:t>
      </w:r>
      <w:r>
        <w:rPr>
          <w:i/>
          <w:shd w:fill="FFFFFF" w:val="clear"/>
        </w:rPr>
        <w:t>Sokolovská 45/16, 186 00 Praha 8</w:t>
      </w:r>
    </w:p>
    <w:p>
      <w:pPr>
        <w:pStyle w:val="Normal"/>
        <w:numPr>
          <w:ilvl w:val="0"/>
          <w:numId w:val="35"/>
        </w:numPr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paní starostku RNDr. Lucii Jungwiertovou Ph.D. podpisem Výzvy, která je nedílnou součástí tohoto us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dokument, který vznikl jako společný výstup ÚMČ Praha-Libuš a externích poradců v rámci účasti MČ Praha-Libuš v projektu č. CZ.03.4.74/0.0/0.0/15_025/0016927 Realizace SMART Česko v praxi obcí a měs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dokument SMART Česko v praxi obcí a měst Městská část Praha-Libuš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>zmocňuje</w:t>
      </w:r>
      <w:r>
        <w:rPr>
          <w:color w:val="000000"/>
        </w:rPr>
        <w:t xml:space="preserve"> vedoucího odboru dopravy a životního prostředí Petra Vilguse k provedení dílčích úprav dokumentu na základě požadavků hodnotitelů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>ukládá</w:t>
      </w:r>
      <w:r>
        <w:rPr>
          <w:color w:val="000000"/>
        </w:rPr>
        <w:t xml:space="preserve"> starostce odeslat dokument Svazu měst a obc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rojektovou dokumentaci - dokumentaci bouracích prací objektu hromadných garáží Zbudovská,</w:t>
      </w:r>
    </w:p>
    <w:p>
      <w:pPr>
        <w:pStyle w:val="Normal"/>
        <w:numPr>
          <w:ilvl w:val="0"/>
          <w:numId w:val="24"/>
        </w:numPr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návrh vyjádření, které je přílohou tohoto usnesení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ukládá</w:t>
      </w:r>
      <w:r>
        <w:rPr/>
        <w:t xml:space="preserve"> starostce MČ odeslat vyjádření žadateli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1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8"/>
        </w:numPr>
        <w:ind w:left="709" w:hanging="567"/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výjimku z nejvyššího počtu dětí stanoveného prováděcím právním předpisem k zákonu č. 561/2004 Sb., o předškolním, základním, středním, vyšším odborném a jiném vzdělávání (Školský zákon) ve znění pozdějších předpisů v Mateřské škole Ke Kašně, Ke Kašně 334, 142 00 Praha 4 - Písnice na základě podané žádosti o povolení výjimky z počtu dětí ve třídě na školní rok 2023/2024,</w:t>
      </w:r>
    </w:p>
    <w:p>
      <w:pPr>
        <w:pStyle w:val="Normal"/>
        <w:numPr>
          <w:ilvl w:val="3"/>
          <w:numId w:val="48"/>
        </w:numPr>
        <w:ind w:left="709" w:hanging="567"/>
        <w:jc w:val="both"/>
        <w:rPr/>
      </w:pPr>
      <w:r>
        <w:rPr>
          <w:b/>
          <w:bCs/>
        </w:rPr>
        <w:t>pověřuj</w:t>
      </w:r>
      <w:r>
        <w:rPr>
          <w:bCs/>
        </w:rPr>
        <w:t>e paní místostarostku Mgr. Kateřinu Turnovou podpisem povolení výjimky z nejvyššího počtu dětí této MŠ, který je přílohou č. 1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3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</w:rPr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ši mimořádné odměny řediteli ZŠ Meteorologická, se sídlem Meteorologická 181, 142 00 Praha 4 – Libuš, Mgr. Jaroslavu Kulikovi dle přílohy č. 1, která je neveřejnou přílohou tohoto usnesen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Hlasováno: 4-0-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3"/>
        </w:numPr>
        <w:tabs>
          <w:tab w:val="clear" w:pos="708"/>
          <w:tab w:val="left" w:pos="709" w:leader="none"/>
        </w:tabs>
        <w:autoSpaceDE w:val="false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voláv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členy Školské rady Základní školy Písnice, se sídlem L. Coňka 40/3, 142 00 Praha 4 – Písnice, jmenované za zřizovatele:  Martina Franka a Mgr. Hanu Kendíkovou a to ke dni doručení písemného odvolání členů do rukou předsedkyně Školské rady Základní školy Písnice, </w:t>
      </w:r>
    </w:p>
    <w:p>
      <w:pPr>
        <w:pStyle w:val="Odstavecseseznamem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men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 zřizovatele následující členy Školské rady Základní školy Písnice, se sídlem L. Coňka 40/3 , 142 00 Praha 4 – Písnice:  Mgr. Hanu Kendíkovou a Bc. Lindu Kvítkovou a to s účinností od 1. 7. 2023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Hlasováno: 4-0-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28. 6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> pronájem bytu o dispozici 2+1 a výměře 64,0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areálu Mateřské školy Mezi Domy, na adrese Mezi Domy 373, 142 00 Praha 4 - Písnice, </w:t>
      </w:r>
      <w:r>
        <w:rPr/>
        <w:t>Jitce Saipové, trvale Praha 4 – Libuš</w:t>
      </w:r>
      <w:r>
        <w:rPr>
          <w:color w:val="000000"/>
        </w:rPr>
        <w:t>, s účinností od 1. 7. 2023 na dobu určitou jednoho roku za měsíční nájemné ve výši 8.733,- Kč bez služeb spojených s užíváním byt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 xml:space="preserve"> uzavření Dodatku č. 9 ke Smlouvě o nájmu bytu č. 2014074062 ze dne 25. 6. 2014 s </w:t>
      </w:r>
      <w:r>
        <w:rPr/>
        <w:t>paní</w:t>
      </w:r>
      <w:r>
        <w:rPr>
          <w:color w:val="000000"/>
        </w:rPr>
        <w:t xml:space="preserve"> </w:t>
      </w:r>
      <w:r>
        <w:rPr/>
        <w:t>Jitkou Saipovou, Praha 4 – Libuš</w:t>
      </w:r>
      <w:r>
        <w:rPr>
          <w:color w:val="000000"/>
        </w:rPr>
        <w:t>, na dobu určitou od 1. 7. 2023 do 30. 6. 2024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ku RNDr. Lucii Jungwiertovou, Ph.D., podpisem Dodatku, který je nedílnou součástí tohoto usnese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6"/>
        </w:numPr>
        <w:jc w:val="both"/>
        <w:rPr/>
      </w:pPr>
      <w:r>
        <w:rPr>
          <w:color w:val="000000"/>
          <w:szCs w:val="24"/>
        </w:rPr>
        <w:t>bere na vědomí</w:t>
      </w:r>
      <w:r>
        <w:rPr>
          <w:b w:val="false"/>
          <w:color w:val="000000"/>
          <w:szCs w:val="24"/>
        </w:rPr>
        <w:t xml:space="preserve"> doručenou </w:t>
      </w:r>
      <w:r>
        <w:rPr>
          <w:b w:val="false"/>
          <w:szCs w:val="24"/>
        </w:rPr>
        <w:t xml:space="preserve">Petici „Zachovejme komořanským linky autobusů 165 a 139 ve stávající podobě“, </w:t>
      </w:r>
    </w:p>
    <w:p>
      <w:pPr>
        <w:pStyle w:val="Heading1"/>
        <w:numPr>
          <w:ilvl w:val="0"/>
          <w:numId w:val="16"/>
        </w:numPr>
        <w:jc w:val="both"/>
        <w:rPr>
          <w:b w:val="false"/>
          <w:b w:val="false"/>
          <w:bCs w:val="false"/>
          <w:szCs w:val="24"/>
        </w:rPr>
      </w:pPr>
      <w:r>
        <w:rPr>
          <w:szCs w:val="24"/>
        </w:rPr>
        <w:t>ukládá</w:t>
      </w:r>
      <w:r>
        <w:rPr>
          <w:b w:val="false"/>
          <w:szCs w:val="24"/>
        </w:rPr>
        <w:t xml:space="preserve"> paní starostce RNDr. Lucii Jungwiertové, Ph.D.</w:t>
      </w:r>
      <w:r>
        <w:rPr>
          <w:b w:val="false"/>
          <w:bCs w:val="false"/>
          <w:szCs w:val="24"/>
        </w:rPr>
        <w:t xml:space="preserve"> zaslat petičnímu výboru stanovisko orgánů městské části k podané petici v zákonné lhůtě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rotokol o otevírání a hodnocení nabídek v rámci veřejné zakázky</w:t>
      </w:r>
      <w:r>
        <w:rPr>
          <w:b/>
          <w:color w:val="000000"/>
        </w:rPr>
        <w:t xml:space="preserve"> </w:t>
      </w:r>
      <w:r>
        <w:rPr>
          <w:color w:val="000000"/>
        </w:rPr>
        <w:t>„</w:t>
      </w:r>
      <w:r>
        <w:rPr/>
        <w:t>Místní energetická koncepce MČ Praha-Libuš</w:t>
      </w:r>
      <w:r>
        <w:rPr>
          <w:bCs/>
          <w:color w:val="000000"/>
        </w:rPr>
        <w:t xml:space="preserve">“, 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</w:t>
      </w:r>
      <w:r>
        <w:rPr>
          <w:bCs/>
          <w:color w:val="000000"/>
        </w:rPr>
        <w:t>pro veřejnou zakázku malého rozsahu</w:t>
      </w:r>
      <w:r>
        <w:rPr>
          <w:color w:val="000000"/>
        </w:rPr>
        <w:t xml:space="preserve"> </w:t>
      </w:r>
      <w:r>
        <w:rPr>
          <w:bCs/>
          <w:color w:val="000000"/>
        </w:rPr>
        <w:t>„</w:t>
      </w:r>
      <w:r>
        <w:rPr/>
        <w:t>Místní energetická koncepce MČ Praha-Libuš</w:t>
      </w:r>
      <w:r>
        <w:rPr>
          <w:bCs/>
          <w:color w:val="000000"/>
        </w:rPr>
        <w:t>“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a to v souladu se zprávou o hodnocení nabídek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 firmou ASITIS s.r.o., Vážného 99/10, 621 00 Brno - Řečkovice, </w:t>
      </w:r>
      <w:r>
        <w:rPr>
          <w:bCs/>
          <w:iCs/>
          <w:color w:val="000000"/>
        </w:rPr>
        <w:t xml:space="preserve"> IČ: 07836686, zapsanou v obchodním rejstříku vedeného u Krajského soudu v Brně, oddíl C, vložka 110508 za cenu 273 400,- bez DPH, s DPH 330 418,- Kč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 xml:space="preserve">starostku RNDr. Lucii Jungwiertovou, Ph.D. podpisem Oznámení rozhodnutí </w:t>
      </w:r>
      <w:r>
        <w:rPr>
          <w:color w:val="000000"/>
        </w:rPr>
        <w:t>o výběru dodavatele dle bodu 2, podpisem Smlouvy</w:t>
      </w:r>
      <w:r>
        <w:rPr>
          <w:bCs/>
          <w:color w:val="000000"/>
        </w:rPr>
        <w:t xml:space="preserve"> o dílo dle bodu č.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3 č. 10/2023 provedenou rozpočtovými opatřeními č. 17/2023 – č. 23/2023, dle přílohy č. 1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3. 7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schvaluje </w:t>
      </w:r>
      <w:r>
        <w:rPr/>
        <w:t>úpravu rozpočtu MČ Praha-Libuš pro rok 2023 č. 11/2023 provedenou rozpočtovým opatřením č. 24/2023, dle přílohy č. 1, která je nedílnou součástí tohoto usnesení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> uzavření objednávky na</w:t>
      </w:r>
      <w:r>
        <w:rPr>
          <w:color w:val="FF00FF"/>
        </w:rPr>
        <w:t xml:space="preserve"> </w:t>
      </w:r>
      <w:r>
        <w:rPr/>
        <w:t xml:space="preserve">opravu ulice U Jednoty  s firmou Silnice Málek s.r.o., Jeremenkova 368/3, 147 00 Praha 4, IČ:14081725, zapsanou u Městského soudu v Praze  pod spis. zn.  C 360245 za cenu  199 500,- Kč bez DP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ku RNDr. Lucii Jungwiertovou, Ph.D. podpisem objednávk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b/>
          <w:color w:val="000000"/>
        </w:rPr>
        <w:t>bere na vědomí</w:t>
      </w:r>
      <w:r>
        <w:rPr>
          <w:color w:val="000000"/>
        </w:rPr>
        <w:t> projektovou dokumentaci</w:t>
      </w:r>
      <w:r>
        <w:rPr/>
        <w:t xml:space="preserve"> </w:t>
      </w:r>
      <w:r>
        <w:rPr>
          <w:color w:val="000000"/>
        </w:rPr>
        <w:t xml:space="preserve">pro spojené územní  a stavební řízení pro stavbu „Stavba č. 0088 TV Libuš, Etapa 0032, ul. Zátoňská, Těšovická, Ladislava Coňka“  vypracovanou společností Pro-consult s.r.o., Jankovcova 1055/13, 170 00 Praha 7 v11/2019 pro </w:t>
      </w:r>
      <w:r>
        <w:rPr>
          <w:bCs/>
          <w:color w:val="000000"/>
        </w:rPr>
        <w:t>investora Hlavní město Prahu,  Mariánské náměstí 2/2,  110 01Praha 1,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b/>
          <w:color w:val="000000"/>
        </w:rPr>
        <w:t>požaduj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doplnění směrového cyklodopravního značení z důvodu vedení tří tras pražského cyklogenerelu (A50 po hrázi rybníka Obecňák, A426 ul. Zátoňská a A209 ul. Zátoňská, Těšovická)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doplnění zpomalovacího prahu v ulici Zátoňská u ulice Putimská,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prověřit umístění svislého  DZ pro označení parkovacích míst v obytné zóně,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prověřit, zda je  nutné umísťovat  výhybnu naproti RD č.p. 19/11 v ulici Zátoňská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provedení svislého dopravního značení ve zmenšeném formátu, je-li to možné,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prověřit, zda CETIN, Vodafone a další relevantní provozovatelé elektronických komunikací nepožadují dodatečné doplnění chrániček nebo kabelů pro optické kabely,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prověřit u THMP možnost uložení chrániček nebo optického kabelu směrem k ZŠ v ulici Ladislava Coňka a k rybníku Obecňák s ohledem na rozvoj městského kamerového systému, 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zvážit přesun VO 419744 ze zeleného pásu, např. integrace do pruhu pro popelnice na separovaný odpad,  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prověřit možnost nové výsadby dřevin/stromů na vhodná místa mimo ochranná pásma inženýrských sítí,</w:t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/>
        <w:t>ověřit dotazem na OOP MHMP a Lesy hl. m. Prahy, zda šířkové uspořádání a uvažovaná nosnost rekonstruovaných komunikací odpovídá potřebám jejich techniky při odbahňovacích pracích,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řed zahájením stavby komunikací nebo současně s ní musí dojít k rekonstrukci a zkapacitnění 3 ks propustků na Písnickém potoce v ulici Zátoňská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color w:val="000000"/>
        </w:rPr>
        <w:t>stavba musí být koordinována se stavbou ZŠ Písnice v ulici Ladislava Coňka a s rekonstrukcí rybníka Obecň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požaduje</w:t>
      </w:r>
      <w:r>
        <w:rPr/>
        <w:t xml:space="preserve"> zpracování koncepční architektonické studie na Centrum staré Libuše formou paralelního zadání dle zadání zpracovaného architektkou MČ MgA.  Málkovou v 06/2023,</w:t>
      </w:r>
    </w:p>
    <w:p>
      <w:pPr>
        <w:pStyle w:val="Normal"/>
        <w:numPr>
          <w:ilvl w:val="0"/>
          <w:numId w:val="28"/>
        </w:numPr>
        <w:jc w:val="both"/>
        <w:rPr>
          <w:rFonts w:eastAsia="Calibri"/>
          <w:bCs/>
          <w:u w:val="single"/>
        </w:rPr>
      </w:pPr>
      <w:r>
        <w:rPr>
          <w:b/>
        </w:rPr>
        <w:t xml:space="preserve">pověřuje </w:t>
      </w:r>
      <w:r>
        <w:rPr/>
        <w:t>odbor správy majetku zasláním objednávky pro následující architektonické kanceláře na zpracování koncepční architektonické studie za předem stanovenou cenu:</w:t>
      </w:r>
    </w:p>
    <w:p>
      <w:pPr>
        <w:pStyle w:val="Normal"/>
        <w:numPr>
          <w:ilvl w:val="0"/>
          <w:numId w:val="38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M2AU, s.r.o., IČO: 14431734, Údolní 222/5602 05 Brno, </w:t>
      </w:r>
    </w:p>
    <w:p>
      <w:pPr>
        <w:pStyle w:val="Normal"/>
        <w:numPr>
          <w:ilvl w:val="0"/>
          <w:numId w:val="38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U/U studio, s.r.o., IČO: 09147373, 130 00 Křišťanova 1638/12Praha 3 - Žižkov, </w:t>
      </w:r>
    </w:p>
    <w:p>
      <w:pPr>
        <w:pStyle w:val="Normal"/>
        <w:numPr>
          <w:ilvl w:val="0"/>
          <w:numId w:val="38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re:architekti studio, s.r.o., IČO: 05559022, Melantrichova 463/15110 00 Praha 1 - Staré Město, </w:t>
      </w:r>
    </w:p>
    <w:p>
      <w:pPr>
        <w:pStyle w:val="Normal"/>
        <w:numPr>
          <w:ilvl w:val="0"/>
          <w:numId w:val="38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Ateliér k světu, Jsme k světu s.r.o., IČO: 04832094, Pod Všemi svatými 100/69, 301 00 Plzeň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ouhlasí </w:t>
      </w:r>
      <w:r>
        <w:rPr>
          <w:color w:val="000000"/>
        </w:rPr>
        <w:t xml:space="preserve">s prodloužením Smlouvy o nájmu bytu č. 2017064048 na pronájem služebního bytu v areálu Mateřské školy Ke Kašně, na adrese: Ke Kašně 334/14, 142 00 Praha 4 – Písnice, </w:t>
      </w:r>
      <w:r>
        <w:rPr/>
        <w:t>panu</w:t>
      </w:r>
      <w:r>
        <w:rPr>
          <w:color w:val="FF66FF"/>
        </w:rPr>
        <w:t xml:space="preserve"> </w:t>
      </w:r>
      <w:r>
        <w:rPr>
          <w:color w:val="000000"/>
        </w:rPr>
        <w:t>Mgr. Jaroslavu Kulikovi,  na dobu určitou do 31. 10. 2023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 xml:space="preserve">Zkušební protokol č. </w:t>
      </w:r>
      <w:r>
        <w:rPr/>
        <w:t xml:space="preserve">415600871-01 </w:t>
      </w:r>
      <w:r>
        <w:rPr>
          <w:color w:val="000000"/>
        </w:rPr>
        <w:t>akreditované laboratoře Institut pro testování a certifikaci, a.s. ze dne 16. 6. 2023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na základě závěrů Zkušebního protokolu dle bodu 1</w:t>
      </w:r>
      <w:r>
        <w:rPr>
          <w:b/>
          <w:color w:val="000000"/>
        </w:rPr>
        <w:t xml:space="preserve"> </w:t>
      </w:r>
      <w:r>
        <w:rPr>
          <w:color w:val="000000"/>
        </w:rPr>
        <w:t>s opravou parketové podlahy v tělocvičnách v Základní škole Meteorologická, Meteorologická 181, 142 00 Praha 4 - Libuš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color w:val="000000"/>
        </w:rPr>
        <w:t xml:space="preserve">uděluje </w:t>
      </w:r>
      <w:r>
        <w:rPr>
          <w:color w:val="000000"/>
        </w:rPr>
        <w:t xml:space="preserve">výjimku ze směrnice č. 1/2019 Zásady a postupy při zadávání veřejných zakázek, článek V. odst. 3 písmeno c) z počtu dodaných nabídek z 5 na 3 z důvodu časové tísně, kdy realizace je možná jen o letních prázdninách, 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bere na </w:t>
      </w:r>
      <w:r>
        <w:rPr>
          <w:color w:val="000000"/>
        </w:rPr>
        <w:t xml:space="preserve">vědomí cenové nabídky,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color w:val="000000"/>
        </w:rPr>
        <w:t>schvaluje </w:t>
      </w:r>
      <w:r>
        <w:rPr>
          <w:color w:val="000000"/>
        </w:rPr>
        <w:t xml:space="preserve">vystavení </w:t>
      </w:r>
      <w:r>
        <w:rPr/>
        <w:t>objednávky s dodavatelem společnosti Podlahy-Ladislav Orlich, Šalounova 137, 149 00 Praha 4</w:t>
      </w:r>
      <w:r>
        <w:rPr>
          <w:color w:val="FF00FF"/>
        </w:rPr>
        <w:t xml:space="preserve"> </w:t>
      </w:r>
      <w:r>
        <w:rPr/>
        <w:t>- Chodov IČ: 62891105 zapsanou u živnostenského odboru ÚMČ Praha 11 pod číslem ev. č. 310011-81218-00</w:t>
      </w:r>
      <w:r>
        <w:rPr>
          <w:color w:val="000000"/>
        </w:rPr>
        <w:t xml:space="preserve"> </w:t>
      </w:r>
      <w:r>
        <w:rPr/>
        <w:t xml:space="preserve">na opravu povrchu parketové podlahy </w:t>
      </w:r>
      <w:r>
        <w:rPr>
          <w:color w:val="000000"/>
        </w:rPr>
        <w:t xml:space="preserve">v tělocvičnách v ZŠ Meteorologická za cenu </w:t>
      </w:r>
      <w:r>
        <w:rPr>
          <w:bCs/>
          <w:color w:val="000000"/>
        </w:rPr>
        <w:t>208 700,00 Kč bez DPH, 252 527,00 Kč s DPH,</w:t>
      </w:r>
    </w:p>
    <w:p>
      <w:pPr>
        <w:pStyle w:val="Normal"/>
        <w:ind w:left="709" w:hanging="34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6. pověřuje </w:t>
      </w:r>
      <w:r>
        <w:rPr>
          <w:bCs/>
          <w:color w:val="000000"/>
        </w:rPr>
        <w:t>paní starostku RNDr. Lucii Jungwiertovou, Ph.D. podpisem Objednávk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0. 7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17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</w:rPr>
        <w:t xml:space="preserve">ruší </w:t>
      </w:r>
      <w:r>
        <w:rPr>
          <w:color w:val="000000"/>
        </w:rPr>
        <w:t>usnesení č. R 206/2023 ze dne 28. června 2023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rotokol o otevírání a hodnocení nabídek v rámci veřejné zakázky</w:t>
      </w:r>
      <w:r>
        <w:rPr>
          <w:b/>
          <w:color w:val="000000"/>
        </w:rPr>
        <w:t xml:space="preserve"> </w:t>
      </w:r>
      <w:r>
        <w:rPr>
          <w:color w:val="000000"/>
        </w:rPr>
        <w:t>„</w:t>
      </w:r>
      <w:r>
        <w:rPr/>
        <w:t>Místní energetická koncepce MČ Praha-Libuš</w:t>
      </w:r>
      <w:r>
        <w:rPr>
          <w:bCs/>
          <w:color w:val="000000"/>
        </w:rPr>
        <w:t xml:space="preserve">“, 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</w:t>
      </w:r>
      <w:r>
        <w:rPr>
          <w:bCs/>
          <w:color w:val="000000"/>
        </w:rPr>
        <w:t>pro veřejnou zakázku malého rozsahu</w:t>
      </w:r>
      <w:r>
        <w:rPr>
          <w:color w:val="000000"/>
        </w:rPr>
        <w:t xml:space="preserve"> </w:t>
      </w:r>
      <w:r>
        <w:rPr>
          <w:bCs/>
          <w:color w:val="000000"/>
        </w:rPr>
        <w:t>„</w:t>
      </w:r>
      <w:r>
        <w:rPr/>
        <w:t>Místní energetická koncepce MČ Praha-Libuš</w:t>
      </w:r>
      <w:r>
        <w:rPr>
          <w:bCs/>
          <w:color w:val="000000"/>
        </w:rPr>
        <w:t>“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a to v souladu se zprávou o hodnocení nabídek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 firmou ASITIS s.r.o., Vážného 99/10, 621 00 Brno - Řečkovice, </w:t>
      </w:r>
      <w:r>
        <w:rPr>
          <w:bCs/>
          <w:iCs/>
          <w:color w:val="000000"/>
        </w:rPr>
        <w:t xml:space="preserve"> IČ: 07836686, zapsanou v obchodním rejstříku vedeného u Krajského soudu v Brně, oddíl C, vložka 110508 za cenu 273 400,- bez DPH, s DPH 330 814,- Kč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 xml:space="preserve">starostku RNDr. Lucii Jungwiertovou, Ph.D. podpisem Oznámení rozhodnutí </w:t>
      </w:r>
      <w:r>
        <w:rPr>
          <w:color w:val="000000"/>
        </w:rPr>
        <w:t>o výběru dodavatele dle bodu 2, podpisem Smlouvy</w:t>
      </w:r>
      <w:r>
        <w:rPr>
          <w:bCs/>
          <w:color w:val="000000"/>
        </w:rPr>
        <w:t xml:space="preserve"> o dílo dle bodu 3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7. 7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hlasí</w:t>
      </w:r>
      <w:r>
        <w:rPr>
          <w:rFonts w:cs="Times New Roman" w:ascii="Times New Roman" w:hAnsi="Times New Roman"/>
          <w:sz w:val="24"/>
          <w:szCs w:val="24"/>
        </w:rPr>
        <w:t xml:space="preserve"> s instalací dveří do atria v objektu Libušská č.p. 320/111, 142 00 Praha 4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Libuš a to na vlastní náklady společnosti G.A.P. </w:t>
      </w:r>
      <w:r>
        <w:rPr>
          <w:rFonts w:cs="Times New Roman" w:ascii="Times New Roman" w:hAnsi="Times New Roman"/>
          <w:bCs/>
          <w:sz w:val="24"/>
          <w:szCs w:val="24"/>
        </w:rPr>
        <w:t xml:space="preserve">education, střední škola </w:t>
      </w:r>
      <w:r>
        <w:rPr>
          <w:rFonts w:cs="Times New Roman" w:ascii="Times New Roman" w:hAnsi="Times New Roman"/>
          <w:sz w:val="24"/>
          <w:szCs w:val="24"/>
        </w:rPr>
        <w:t>s.r.o., Libušská 320/111, 142 00 Praha 4 – Libuš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tímto ve smyslu § 87 odst. 3 ve spojení s § 52 odst. 4 zákona č. 131/2000 Sb., o hlavním městě Praze </w:t>
      </w:r>
      <w:r>
        <w:rPr>
          <w:b/>
          <w:bCs/>
        </w:rPr>
        <w:t>stanovuje rozsah doby nezbytně nutné k výkonu funkce neuvolněného člena zastupitelstva, který je zároveň radním MČ Praha-Libuš,</w:t>
      </w:r>
      <w:r>
        <w:rPr/>
        <w:t xml:space="preserve"> na nejvýše </w:t>
      </w:r>
      <w:r>
        <w:rPr>
          <w:b/>
          <w:bCs/>
        </w:rPr>
        <w:t>35 pracovních dnů (směn)</w:t>
      </w:r>
      <w:r>
        <w:rPr/>
        <w:t xml:space="preserve"> v kalendářním roce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240" w:after="0"/>
        <w:jc w:val="both"/>
        <w:rPr/>
      </w:pPr>
      <w:r>
        <w:rPr>
          <w:b/>
          <w:bCs/>
          <w:color w:val="000000"/>
        </w:rPr>
        <w:t xml:space="preserve">souhlasí </w:t>
      </w:r>
      <w:r>
        <w:rPr>
          <w:bCs/>
          <w:color w:val="000000"/>
        </w:rPr>
        <w:t>s podáním žádosti týkající se navýšení rejstříkové kapacity Základní školy Meteorologická, Meteorologická 181, 142 00 Praha 4 – Libuš, a to navýšení kapacity školní družiny na 330 žáků s účinností od 1. 9. 202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color w:val="000000"/>
        </w:rPr>
        <w:t>bere</w:t>
      </w:r>
      <w:r>
        <w:rPr>
          <w:bCs/>
          <w:color w:val="000000"/>
        </w:rPr>
        <w:t xml:space="preserve"> na vědomí zvýšení mzdových nákladů na období od 1. 9. 2023 do 31. 12. 2023 v souvislosti s navýšením počtu o 30 žáků ve školní družině, zvýšením počtu úvazků pedagogických pracovníků o 0,5 přepočteného úvazku, které budou uhrazeny z prostředků školy na rok 2023, případně zřizovatelem základní škol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paní místostarostku MČ Praha-Libuš Mgr. Kateřinu Turnovou podpisem kompletu žádosti, která je nedílnou součástí tohoto usnesení.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 čerpáním finančních prostředků z rezervního fondu </w:t>
      </w:r>
      <w:r>
        <w:rPr>
          <w:bCs/>
        </w:rPr>
        <w:t>Mateřské školy Ke Kašně, Ke Kašně 334/14,</w:t>
      </w:r>
      <w:r>
        <w:rPr>
          <w:bCs/>
          <w:color w:val="000000"/>
        </w:rPr>
        <w:t xml:space="preserve"> 142 00 Praha 4 – Písnice na posílení investičního fondu v souladu s § 30 odst. 4 zákona č. 250/2000 Sb. </w:t>
      </w:r>
      <w:r>
        <w:rPr>
          <w:bCs/>
          <w:iCs/>
          <w:color w:val="000000"/>
        </w:rPr>
        <w:t xml:space="preserve">o rozpočtových pravidlech územních rozpočtů ve znění pozdějších předpisů až </w:t>
      </w:r>
      <w:r>
        <w:rPr>
          <w:bCs/>
          <w:color w:val="000000"/>
        </w:rPr>
        <w:t>do výše 76 000,- Kč v průběhu roku 2023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240"/>
        <w:jc w:val="both"/>
        <w:rPr>
          <w:bCs/>
          <w:color w:val="000000"/>
        </w:rPr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 čerpáním finančních prostředků z fondu investic </w:t>
      </w:r>
      <w:r>
        <w:rPr>
          <w:bCs/>
        </w:rPr>
        <w:t>Mateřské školy Ke Kašně, Ke Kašně 334/14,</w:t>
      </w:r>
      <w:r>
        <w:rPr>
          <w:bCs/>
          <w:color w:val="000000"/>
        </w:rPr>
        <w:t xml:space="preserve"> 142 00 Praha 4 - Písnice v průběhu roku 2023 na pořízení nových herních prvků v souladu s § 31 odst. 2 písm. a) zákona č. 250/2000 Sb. </w:t>
      </w:r>
      <w:r>
        <w:rPr>
          <w:bCs/>
          <w:iCs/>
          <w:color w:val="000000"/>
        </w:rPr>
        <w:t xml:space="preserve">o rozpočtových pravidlech územních rozpočtů ve znění pozdějších předpisů až </w:t>
      </w:r>
      <w:r>
        <w:rPr>
          <w:bCs/>
          <w:color w:val="000000"/>
        </w:rPr>
        <w:t>do výše 75 022,- Kč včetně DPH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zavření Darovací smlouv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e Sdružením hasičů Čech, Moravy a Slezska, Sborem dobrovolných hasičů Praha 4 – Libuš, Libušská 81/232, 142 00 Praha 4 – Libuš, IČO 69346586 ve výši 15.000,- Kč na oslavy 95 let založení SDH,</w:t>
      </w:r>
    </w:p>
    <w:p>
      <w:pPr>
        <w:pStyle w:val="Odstavecseseznamem"/>
        <w:numPr>
          <w:ilvl w:val="0"/>
          <w:numId w:val="4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í starostku RNDr. Lucii Jungwiertovou, Ph.D. 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65" w:leader="none"/>
        </w:tabs>
        <w:suppressAutoHyphens w:val="true"/>
        <w:ind w:left="765" w:hanging="405"/>
        <w:jc w:val="both"/>
        <w:rPr/>
      </w:pPr>
      <w:r>
        <w:rPr>
          <w:b/>
          <w:bCs/>
        </w:rPr>
        <w:t xml:space="preserve">bere na vědomí </w:t>
      </w:r>
      <w:r>
        <w:rPr>
          <w:bCs/>
        </w:rPr>
        <w:t>dokumentaci k oznámení EIA zpracované v souladu se zákonem č. 100/2001 Sb.</w:t>
      </w:r>
      <w:r>
        <w:rPr/>
        <w:t xml:space="preserve">, </w:t>
      </w:r>
      <w:r>
        <w:rPr>
          <w:bCs/>
        </w:rPr>
        <w:t xml:space="preserve">o posuzování vlivů na životní prostředí, ve znění pozdějších předpisů záměru </w:t>
      </w:r>
      <w:r>
        <w:rPr/>
        <w:t xml:space="preserve">„Centrum Nová Libuš“ </w:t>
      </w:r>
      <w:r>
        <w:rPr>
          <w:bCs/>
        </w:rPr>
        <w:t>z 06/2023, zpracované pro investora záměru Centrum Nová Libuš s.r.o., IČO: 082 13 399, Terronská 947/49, 160 00 Praha 6, kterého zastupuje Ing. arch. Antonín Kanta, Jugoslávských partyzánů 1598/33, 160 00 Praha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ind w:left="765" w:hanging="405"/>
        <w:jc w:val="both"/>
        <w:rPr/>
      </w:pPr>
      <w:r>
        <w:rPr>
          <w:b/>
        </w:rPr>
        <w:t xml:space="preserve">uplatňuje </w:t>
      </w:r>
      <w:r>
        <w:rPr/>
        <w:t xml:space="preserve">k předloženému oznámení záměru připomínky, které jsou přílohou tohoto usnesen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ind w:left="765" w:hanging="405"/>
        <w:jc w:val="both"/>
        <w:rPr/>
      </w:pPr>
      <w:r>
        <w:rPr>
          <w:b/>
        </w:rPr>
        <w:t>ukládá</w:t>
      </w:r>
      <w:r>
        <w:rPr/>
        <w:t xml:space="preserve"> místostarostce RNDr. Pavle Tůmové, Ph.D. odeslat připomínky a toto usnesení Odboru ochrany prostředí MHMP ve stanovené lhůtě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</w:rPr>
        <w:t xml:space="preserve">požaduje </w:t>
      </w:r>
      <w:r>
        <w:rPr/>
        <w:t>změnu stavby před dokončením v rozsahu dle návrhu Ing. arch. Kačenové ze dne 05/2023 ke stavbě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„Nástavba a přístavba objektu hasičské zbrojnice JSDH Libuš Libušská č. p. 81, Praha 4 – Libuš“,</w:t>
      </w:r>
    </w:p>
    <w:p>
      <w:pPr>
        <w:pStyle w:val="Normal"/>
        <w:numPr>
          <w:ilvl w:val="0"/>
          <w:numId w:val="42"/>
        </w:numPr>
        <w:jc w:val="both"/>
        <w:rPr>
          <w:bCs/>
          <w:color w:val="000000"/>
        </w:rPr>
      </w:pPr>
      <w:r>
        <w:rPr>
          <w:b/>
        </w:rPr>
        <w:t xml:space="preserve">bere na vědomí </w:t>
      </w:r>
      <w:r>
        <w:rPr/>
        <w:t xml:space="preserve">cenové nabídky na zpracování projektové dokumentace pro provedení stavby v souladu se změnou stavby dle bodu 1,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 xml:space="preserve">s vystavením objednávky </w:t>
      </w:r>
      <w:r>
        <w:rPr/>
        <w:t xml:space="preserve">Ing. arch. Luďku Svobodovi v souladu s cenovou nabídkou ve výši 345 tis Kč (není plátce DPH) </w:t>
      </w:r>
      <w:r>
        <w:rPr>
          <w:bCs/>
        </w:rPr>
        <w:t xml:space="preserve">na zpracování projektové dokumentace pro provedení stavby, </w:t>
      </w:r>
    </w:p>
    <w:p>
      <w:pPr>
        <w:pStyle w:val="Normal"/>
        <w:numPr>
          <w:ilvl w:val="0"/>
          <w:numId w:val="42"/>
        </w:numPr>
        <w:jc w:val="both"/>
        <w:rPr>
          <w:b/>
          <w:b/>
        </w:rPr>
      </w:pPr>
      <w:r>
        <w:rPr>
          <w:b/>
          <w:bCs/>
        </w:rPr>
        <w:t>pověřuje</w:t>
      </w:r>
      <w:r>
        <w:rPr>
          <w:bCs/>
        </w:rPr>
        <w:t xml:space="preserve"> odbor správy majetku a investic ÚMČ Praha-Libuš podáním žádostí o změnu stavby před dokončením na odbor výstavby ÚMČ Praha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24. 7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18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schvaluje</w:t>
      </w:r>
      <w:r>
        <w:rPr/>
        <w:t xml:space="preserve"> uzavření Smlouvy o poskytování úklidových služeb kancelářských prostor v budovách ÚMČ Praha-Libuš na 1 rok s firmou STEL PROFI s.r.o., Daškova 3076/14, 143 00 Praha 4, zapsanou do obchodního rejstříku vedeném Městským soudem v Praze, spisová zn. C 51629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>
          <w:b/>
        </w:rPr>
        <w:t>pověřuje</w:t>
      </w:r>
      <w:r>
        <w:rPr/>
        <w:t xml:space="preserve"> starostku paní RNDr. Lucii Jungwiertovou, Ph.D., podpisem Smlouvy o poskytování úklidových služeb, která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31. 7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bCs/>
        </w:rPr>
        <w:t xml:space="preserve">bere na vědomí </w:t>
      </w:r>
      <w:r>
        <w:rPr>
          <w:bCs/>
        </w:rPr>
        <w:t xml:space="preserve">zvýšení </w:t>
      </w:r>
      <w:r>
        <w:rPr/>
        <w:t xml:space="preserve">pojistného z důvodu dopojištění autobusových zastávek svěřených HMP do majetku a správy MČ Praha-Libuš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schvaluje</w:t>
      </w:r>
      <w:r>
        <w:rPr/>
        <w:t xml:space="preserve"> uzavření Dodatku č. 9 k Pojistné smlouvě na pojištění majetku a odpovědnosti Region č. 1562030518, se společností Generali Česká pojišťovna, a.s., Spálená 75/16, 110 00 Praha 1, IČO 45272956, zapsanou do obchodního rejstříku vedeném Městským soudem v Praze, spisová zn. B 1464, kterým se zvyšuje výše pojistného budov a drobných staveb ve svěřené správě MČ Praha-Libuš o 375,- Kč/rok na celkovou částku 264.560,- Kč za rok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>
          <w:b/>
        </w:rPr>
        <w:t>pověřuje</w:t>
      </w:r>
      <w:r>
        <w:rPr/>
        <w:t xml:space="preserve"> starostku paní RNDr. Lucii Jungwiertovou, Ph.D. podpisem Dodatku č. 9, který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ov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í Bc. Kateřině Černé po jmenování ředitelkou Mateřské školy Lojovická, se sídlem Lojovická 557/12, 142 00 Praha 4 – Libuš, plat s účinností od 17. 8. 2023, který je   neveřejnou přílohou tohoto usnesení,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aní starostku RNDr. Lucii Jungwiertovou, Ph.D., podpisem tohoto platového výměru, který je nedílnou součástí tohoto usnesení. </w:t>
      </w:r>
    </w:p>
    <w:p>
      <w:pPr>
        <w:pStyle w:val="Odstavecseseznamem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Odstavecseseznamem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úpravu rozpočtu MČ Praha-Libuš pro rok 2023 č. 12/2023 provedenou rozpočtovým opatřením č. 25/2023, dle přílohy č. 1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7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Protokol o otevírání a hodnocení nabídek v rámci veřejné zakázky malého rozsahu „</w:t>
      </w:r>
      <w:r>
        <w:rPr/>
        <w:t>Dopravní studie pro  MČ Praha-Libuš – opakované řízení</w:t>
      </w:r>
      <w:r>
        <w:rPr>
          <w:color w:val="000000"/>
        </w:rPr>
        <w:t xml:space="preserve"> “,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pro veřejnou zakázku malého rozsahu „Dopravní studie pro  MČ Praha-Libuš – opakované řízení “, a to společnost ČVUT  v Praze, Fakulta dopravní, 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e společností ČVUT Praha, Fakulta dopravní, Jugoslávských partyzánů 1583/6, 160 00 Praha 6, IČO: 68407700 za cenu 775.000,- Kč bez DPH, 937.750,- Kč s DPH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plnou moc pro zastupování MČ ve věcech technických vystavené ke smlouvě o dílo s dodavatelem díla pro MgA. Petra Vilguse, Ph.D. která je nedílnou součástí tohoto usnesení,</w:t>
      </w:r>
    </w:p>
    <w:p>
      <w:pPr>
        <w:pStyle w:val="Normal"/>
        <w:numPr>
          <w:ilvl w:val="0"/>
          <w:numId w:val="47"/>
        </w:numPr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paní starostku RNDr. Lucii Jungwiertovou, Ph.D. podpisem oznámení Rozhodnutí dle bodu 2, Smlouvy o dílo dle bodu 3 a Plné moci dle bodu 4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8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color w:val="000000"/>
          <w:sz w:val="24"/>
          <w:szCs w:val="24"/>
        </w:rPr>
        <w:t>s montáží kamerového systému, novým přístupovým systémem a s videotelefony v objektu Libušská 35, Praha 4,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ere na vědom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ředložené cenové nabídky na dodávku a realizaci zakázky </w:t>
      </w:r>
      <w:r>
        <w:rPr>
          <w:rFonts w:cs="Times New Roman" w:ascii="Times New Roman" w:hAnsi="Times New Roman"/>
          <w:sz w:val="24"/>
          <w:szCs w:val="24"/>
        </w:rPr>
        <w:t>dle bodu 1,</w:t>
      </w:r>
    </w:p>
    <w:p>
      <w:pPr>
        <w:pStyle w:val="Odstavecseseznamem"/>
        <w:numPr>
          <w:ilvl w:val="0"/>
          <w:numId w:val="39"/>
        </w:numPr>
        <w:tabs>
          <w:tab w:val="clear" w:pos="708"/>
          <w:tab w:val="center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vystavení objednávky na dodavateli Ondřejovi Staškovi, Tajovského 1257/3, Praha 4, IČO: 86611712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sanou u živnostenského odboru ÚMĆ Praha 4 za cenu 164 627,76 Kč včetně DPH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paní starostku RNDr. Lucii Jungwiertovou, Ph.D. podpisem objednávky, která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9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bCs/>
          <w:color w:val="000000"/>
        </w:rPr>
        <w:t xml:space="preserve">bere na vědomí </w:t>
      </w:r>
      <w:r>
        <w:rPr>
          <w:bCs/>
          <w:color w:val="000000"/>
        </w:rPr>
        <w:t>žádost o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výpověď z nájmu </w:t>
      </w:r>
      <w:r>
        <w:rPr>
          <w:color w:val="000000"/>
        </w:rPr>
        <w:t>bytu o velikosti 2+1, o výměře 47,9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areálu Mateřské školy Lojovická, Lojovická 557/12, 142 00 Praha 4 – Libuš, </w:t>
      </w:r>
      <w:r>
        <w:rPr/>
        <w:t>paní</w:t>
      </w:r>
      <w:r>
        <w:rPr>
          <w:color w:val="FF66FF"/>
        </w:rPr>
        <w:t xml:space="preserve"> </w:t>
      </w:r>
      <w:r>
        <w:rPr>
          <w:color w:val="000000"/>
        </w:rPr>
        <w:t xml:space="preserve">Petry Lehovcové, bytem Praha 4 - Libuš k 31. 7.2023,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 xml:space="preserve"> Dohodu o skončení nájmu bytu s </w:t>
      </w:r>
      <w:r>
        <w:rPr/>
        <w:t>paní</w:t>
      </w:r>
      <w:r>
        <w:rPr>
          <w:color w:val="000000"/>
        </w:rPr>
        <w:t xml:space="preserve"> Petrou Lehovcovou, bytem Praha 4 – Libuš, ke dni 31. 7. 2023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</w:t>
      </w:r>
      <w:r>
        <w:rPr>
          <w:bCs/>
        </w:rPr>
        <w:t>paní</w:t>
      </w:r>
      <w:r>
        <w:rPr>
          <w:b/>
        </w:rPr>
        <w:t xml:space="preserve"> </w:t>
      </w:r>
      <w:r>
        <w:rPr/>
        <w:t>starostku RNDr. Lucii Jungwiertovou, Ph.D.,</w:t>
      </w:r>
      <w:r>
        <w:rPr>
          <w:color w:val="000000"/>
        </w:rPr>
        <w:t xml:space="preserve"> podpisem Dohody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0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souhlasí </w:t>
      </w:r>
      <w:r>
        <w:rPr/>
        <w:t>s uložením podzemního komunikačního vedení ke stávajícímu rozvaděči CETIN – PAMNR200 v  k.ú. Libuš do pozemků parc.č. 1148/1, 1147 a  557/29  ve svěřené správě MČ Praha-Libuš za podmínky,</w:t>
      </w:r>
      <w:r>
        <w:rPr>
          <w:color w:val="FF0000"/>
        </w:rPr>
        <w:t xml:space="preserve"> </w:t>
      </w:r>
      <w:r>
        <w:rPr/>
        <w:t>že po ukončení akce budou povrchy dotčené stavbou uvedeny do původního stavu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 xml:space="preserve">Smlouvy o smlouvě budoucí o zřízení služebnosti inženýrských sítí s investorem společnosti CETIN a.s. IČO: </w:t>
      </w:r>
      <w:r>
        <w:rPr>
          <w:lang w:val="de-DE"/>
        </w:rPr>
        <w:t>04084063</w:t>
      </w:r>
      <w:r>
        <w:rPr/>
        <w:t xml:space="preserve">, se sídlem Českomoravská 2510/19,  190 00 Praha 9 - Libeň, zapsanou u Městského soudu v Praze pod sp. zn. B 20623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pověřuje </w:t>
      </w:r>
      <w:r>
        <w:rPr/>
        <w:t>paní</w:t>
      </w:r>
      <w:r>
        <w:rPr>
          <w:b/>
        </w:rPr>
        <w:t xml:space="preserve"> </w:t>
      </w:r>
      <w:r>
        <w:rPr/>
        <w:t>starostku RNDr. Lucii Jungwiertovou, Ph.D.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1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>schvaluje</w:t>
      </w:r>
      <w:r>
        <w:rPr/>
        <w:t xml:space="preserve"> uzavření Smlouvy o spolupráci se  společností LIBUŠSKÁ ESTATE s.r.o. Petržílkova 2835/5, Stodůlky, 158 00 Praha 4, IČ: 17159971 zapsanou v obchodním rejstříku vedeném Městským soudem v Praze, sp. zn. C 367524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souhlasí </w:t>
      </w:r>
      <w:r>
        <w:rPr/>
        <w:t>s předloženou projektovou dokumentací pro společné územní a stavební řízení na stavbu „Bytový dům Libušská “, na pozemcích  parc.č. 908, parc.č. 909, parc.č. 910/59, parc.č. 910/165, všechny v k. ú. Písnice a parc. č. 684, parc.č. 1154 oba k. ú. Libuš vypracovanou v 11/2022, společností Hora Architekti s.r.o., Korunní 2569/108, 101 00 Praha 10 pro stavebníka LIBUŠSKÁ ESTATE s.r.o. Petržílkova 2835/5, Stodůlky, 158 00 Praha 4, IČ: 17159971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souhlasí </w:t>
      </w:r>
      <w:r>
        <w:rPr/>
        <w:t>s uložením přípojky vodovodu do pozemku parc. č. 1153/3 v k.ú. Libuš ve svěřené správě MČ Praha-Libuš za podmínky, že povrch bude uveden do původního stav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souhlasí </w:t>
      </w:r>
      <w:r>
        <w:rPr/>
        <w:t>s uložením teplovodního řadu do pozemku parc. č. 684 v k.ú. Libuš ve svěřené správě MČ Praha-Libuš za podmínky, že povrch komunikace bude obnoven v celém rozsah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>schvaluje</w:t>
      </w:r>
      <w:r>
        <w:rPr/>
        <w:t xml:space="preserve"> uzavření Smlouvy o smlouvě budoucí o zřízení služebnosti inženýrské sítě se  společností LIBUŠSKÁ ESTATE s.r.o. Petržílkova 2835/5, Stodůlky, 158 00 Praha 4, IČ: 17159971 zapsanou v obchodním rejstříku vedeném Městským soudem v Praze, sp. zn. C 367524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>schvaluje</w:t>
      </w:r>
      <w:r>
        <w:rPr/>
        <w:t xml:space="preserve"> uzavření Smlouvy o smlouvě budoucí o zřízení služebnosti inženýrské sítě se  společností Pražská teplárenská a.s. se sídlem Partyzánská 1/7, PSČ 170 00 Praha 7, IČO: 45273600 zapsaná v obchodním rejstříku vedeném Městským soudem v Praze, sp. zn. B 1509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pověřuje </w:t>
      </w:r>
      <w:r>
        <w:rPr/>
        <w:t>starostku Lucii Jungwiertovou Ph.D. podpisem Smluv dle bodu 1, 5 a 6, které jsou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3-0-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4. 8.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schvaluje</w:t>
      </w:r>
      <w:r>
        <w:rPr/>
        <w:t xml:space="preserve"> uzavření Smlouvy o zajištění přeložky zařízení distribuční soustavy s pověřením žadatele se společností PREdistribuce, a. s., se sídlem Svornosti 3199/19a, 150 00 Praha 5, IČO: 27376516,  zapsanou u Městského soudu v Praze pod spis. zn. B 10158 v pozemku parc. č. 305 v k. ú. Písnice, ve svěřené správě MČ Praha-Libuš z důvodu stavby Rekonstrukce a přístavba ZŠ Písnice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 xml:space="preserve">pověřuje </w:t>
      </w:r>
      <w:r>
        <w:rPr/>
        <w:t>starostku RNDr. Lucii Jungwiertovou, Ph.D., podpisem smlouvy, která je nedílnou součástí tohot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3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overflowPunct w:val="false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schvaluje</w:t>
      </w:r>
      <w:r>
        <w:rPr/>
        <w:t xml:space="preserve"> uzavření Smlouvy o poskytování služeb nebo prací s ČR - Hasičský záchranný sbor hlavního města Prahy, Sokolská 62, 121 24 Praha 2, IČO 70886288, Organizační složka státu,</w:t>
      </w:r>
    </w:p>
    <w:p>
      <w:pPr>
        <w:pStyle w:val="Normal"/>
        <w:numPr>
          <w:ilvl w:val="0"/>
          <w:numId w:val="26"/>
        </w:numPr>
        <w:overflowPunct w:val="false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 xml:space="preserve">pověřuje </w:t>
      </w:r>
      <w:r>
        <w:rPr/>
        <w:t>starostku paní RNDr. Lucii Jungwiertovou, Ph.D. podpisem této Smlouvy o poskytování služeb nebo prací, která je nedílnou součástí tohoto usnesení.</w:t>
      </w:r>
    </w:p>
    <w:p>
      <w:pPr>
        <w:pStyle w:val="Normal"/>
        <w:ind w:left="36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4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schvaluje</w:t>
      </w:r>
      <w:r>
        <w:rPr/>
        <w:t xml:space="preserve"> </w:t>
      </w:r>
      <w:r>
        <w:rPr>
          <w:bCs/>
        </w:rPr>
        <w:t xml:space="preserve">Zásady pro udělování Ceny starosty/starostky MČ Praha-Libuš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bere na vědomí</w:t>
      </w:r>
      <w:r>
        <w:rPr>
          <w:b/>
          <w:bCs/>
          <w:color w:val="FF0000"/>
        </w:rPr>
        <w:t xml:space="preserve"> </w:t>
      </w:r>
      <w:r>
        <w:rPr>
          <w:bCs/>
        </w:rPr>
        <w:t>udělení Ceny starosty/starostky členům JSDH Písnice a JSDH Libuš dle přílohy, která je nedílnou součástí tohot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5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4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uzavření Dodatku č.1 ke Smlouvě o výpůjčce prostor v objektu Klubu Junior na adrese Na Okruhu 395/1, 142 00 Praha 4 </w:t>
        <w:noBreakHyphen/>
        <w:t xml:space="preserve"> Písnice se spolkem  INFO-DRÁČEK, z. s., Libušská 319/126, 142 00 Praha 4 - Písnice, IČ: 22837558, zapsaný spolek ve spolkovém rejstříku vedeném Městským soudem v Praze oddíl L vložka 20555,kterým se prodlužuje termín výpůjčky </w:t>
      </w:r>
    </w:p>
    <w:p>
      <w:pPr>
        <w:pStyle w:val="Normal"/>
        <w:numPr>
          <w:ilvl w:val="0"/>
          <w:numId w:val="25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paní místostarostku Mgr. Kateřinu Turnovou podpisem Dodatku č.1 ke Smlouvě o výpůjčce, která je přílohou č. 1 tohoto usnesení,</w:t>
      </w:r>
    </w:p>
    <w:p>
      <w:pPr>
        <w:pStyle w:val="Normal"/>
        <w:numPr>
          <w:ilvl w:val="0"/>
          <w:numId w:val="25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uzavření Dodatku č. 1 ke Smlouvě o úhradě nákladů spojených s užíváním vypůjčených prostor v objektu Klubu Junior, na adrese Na Okruhu 395/1, 142 00 Praha 4 – Písnice za cenu 1 500,- Kč/týden, t.j. celkem 12 000,- Kč za 8 týdenních turnusů se spolkem INFO-DRÁČEK, z. s., Libušská 319/126, 142 00 Praha 4 </w:t>
        <w:noBreakHyphen/>
        <w:t> Písnice, IČ: 22837558, zapsaný spolek ve spolkovém rejstříku vedeném Městským soudem v Praze oddíl L vložka 20555,</w:t>
      </w:r>
    </w:p>
    <w:p>
      <w:pPr>
        <w:pStyle w:val="Normal"/>
        <w:numPr>
          <w:ilvl w:val="0"/>
          <w:numId w:val="25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paní místostarostku Mgr. Kateřinu Turnovou podpisem Dodatku č. 1 ke Smlouvě o úhradě nákladů, která je přílohou č. 2 tohoto usnesení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6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bCs/>
        </w:rPr>
      </w:pPr>
      <w:r>
        <w:rPr>
          <w:b/>
          <w:bCs/>
        </w:rPr>
        <w:t xml:space="preserve">souhlasí s </w:t>
      </w:r>
      <w:r>
        <w:rPr/>
        <w:t> pronájmem služebního bytu o velikosti 2+1, o výměře 61,1 m</w:t>
      </w:r>
      <w:r>
        <w:rPr>
          <w:vertAlign w:val="superscript"/>
        </w:rPr>
        <w:t>2</w:t>
      </w:r>
      <w:r>
        <w:rPr/>
        <w:t xml:space="preserve"> </w:t>
        <w:br/>
        <w:t xml:space="preserve">a přilehlého atria v Mateřské škole K Lukám, se sídlem K Lukám 664/1, 142 00 Praha 4 – Libuš panu </w:t>
      </w:r>
      <w:bookmarkStart w:id="0" w:name="_Hlk138838479"/>
      <w:r>
        <w:rPr/>
        <w:t xml:space="preserve">Jakubovi Remešovi, </w:t>
      </w:r>
      <w:bookmarkEnd w:id="0"/>
      <w:r>
        <w:rPr/>
        <w:t xml:space="preserve"> na dobu určitou od 1. 9. 2023 do 31. 8. 2024 s možností prolongace. Výše měsíčního nájemného je 8.000,- Kč bez služeb spojených s užíváním bytu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</w:rPr>
        <w:t>schvaluje</w:t>
      </w:r>
      <w:r>
        <w:rPr/>
        <w:t xml:space="preserve"> uzavření Smlouvy o nájmu služebního bytu s panem Jakubem Remeše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 xml:space="preserve">pověřuje </w:t>
      </w:r>
      <w:r>
        <w:rPr/>
        <w:t>starostku RNDr. Lucii Jungwiertovou, Ph.D. podpisem smlouvy, která je nedílnou součástí tohot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4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638" w:hanging="360"/>
      </w:pPr>
      <w:rPr>
        <w:b/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7"/>
    <w:lvlOverride w:ilvl="0">
      <w:startOverride w:val="1"/>
    </w:lvlOverride>
  </w:num>
  <w:num w:numId="50">
    <w:abstractNumId w:val="32"/>
    <w:lvlOverride w:ilvl="0">
      <w:startOverride w:val="1"/>
    </w:lvlOverride>
  </w:num>
  <w:num w:numId="51">
    <w:abstractNumId w:val="41"/>
    <w:lvlOverride w:ilvl="0">
      <w:startOverride w:val="1"/>
    </w:lvlOverride>
  </w:num>
  <w:num w:numId="52">
    <w:abstractNumId w:val="31"/>
    <w:lvlOverride w:ilvl="0">
      <w:startOverride w:val="1"/>
    </w:lvlOverride>
  </w:num>
  <w:num w:numId="53">
    <w:abstractNumId w:val="13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bCs/>
      <w:color w:val="000000"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  <w:bCs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MČ Praha-Libuš</dc:creator>
  <dc:description/>
  <cp:keywords/>
  <dc:language>en-US</dc:language>
  <cp:lastModifiedBy>Helena Kolouchová</cp:lastModifiedBy>
  <cp:lastPrinted>2023-06-12T16:02:00Z</cp:lastPrinted>
  <dcterms:modified xsi:type="dcterms:W3CDTF">2023-09-08T08:33:00Z</dcterms:modified>
  <cp:revision>131</cp:revision>
  <dc:subject/>
  <dc:title>USNESENÍ RADY ze dne 3</dc:title>
</cp:coreProperties>
</file>