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12. 9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3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:</w:t>
        <w:tab/>
        <w:t xml:space="preserve">p. Jindřich Sochůrek </w:t>
      </w:r>
      <w:r>
        <w:rPr>
          <w:sz w:val="28"/>
          <w:szCs w:val="28"/>
        </w:rPr>
        <w:t>– tajemník ÚMČ do 31.8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12.9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9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 xml:space="preserve">MgA. Petr Vilgus Ph.D.  </w:t>
      </w:r>
      <w:r>
        <w:rPr>
          <w:sz w:val="28"/>
          <w:szCs w:val="28"/>
        </w:rPr>
        <w:t>– pověřený vedením ÚMČ od 1.9. 202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155/2023 ze dne 26.6.2023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Úpravu rozpočtu MČ Praha-Libuš pro rok 2023 č. 9/2023 provedenou rozpočtovým opatřením č. 16/2023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167/2023 ze dne 28.6.20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Úpravu rozpočtu MČ Praha-Libuš pro rok 2023 č. 10/2023 provedenou rozpočtovými opatřeními č. 17/2023 – č. 23/2023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168/2023 ze dne 3.7.20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Úpravu rozpočtu MČ Praha-Libuš pro rok 2023 č. 11/2023 provedenou rozpočtovým opatřením č. 24/2023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nesení RMČ č. 186/2023 ze dne 31.7.202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Úpravu rozpočtu MČ Praha-Libuš pro rok 2023 č. 12/2023 provedenou rozpočtovým opatřením č. 25/20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155/2023 ze dne 26.6.2023 a </w:t>
      </w:r>
      <w:r>
        <w:rPr>
          <w:sz w:val="28"/>
          <w:szCs w:val="28"/>
        </w:rPr>
        <w:t>úpravu rozpočtu MČ Praha-Libuš pro rok 2023 č. 9/2023 provedenou rozpočtovým opatřením č. 16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67/2023 ze dne 28.6.2023 a </w:t>
      </w:r>
      <w:r>
        <w:rPr>
          <w:sz w:val="28"/>
          <w:szCs w:val="28"/>
        </w:rPr>
        <w:t>úpravu rozpočtu MČ Praha-Libuš pro rok 2023 č. 10/2023 provedenou rozpočtovými opatřeními č. 17/2023 – č. 23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68/2023 ze dne 3.7.2023 a </w:t>
      </w:r>
      <w:r>
        <w:rPr>
          <w:sz w:val="28"/>
          <w:szCs w:val="28"/>
        </w:rPr>
        <w:t>úpravu rozpočtu MČ Praha-Libuš pro rok 2023 č. 11/2023 provedenou rozpočtovým opatřením č. 24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86/2023 ze dne 31.7.2023 a </w:t>
      </w:r>
      <w:r>
        <w:rPr>
          <w:sz w:val="28"/>
          <w:szCs w:val="28"/>
        </w:rPr>
        <w:t xml:space="preserve">úpravu rozpočtu MČ Praha-Libuš pro rok 2023 č. 12/2023 provedenou rozpočtovým opatřením č. 25/2023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3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3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 2. 2023 Rada městské části Praha-Libuš schválila úpravy rozpočtu č. 9/2023, č. 10/2023, č. 11/2023 a č. 12/2023, v období od 26.6.2023 do 31.7.2023, provedené rozpočtovými opatřeními č. 16/2023, č. 17/2023 – č. 23/2023, č. 24/2023 a č. 25/2023. Tyto změny - na programu Finančního výboru dne 5. 9. 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48:00Z</dcterms:created>
  <dc:creator>sekret</dc:creator>
  <dc:description/>
  <cp:keywords/>
  <dc:language>en-US</dc:language>
  <cp:lastModifiedBy>Michaela Kratochvílová</cp:lastModifiedBy>
  <cp:lastPrinted>2022-03-24T10:59:00Z</cp:lastPrinted>
  <dcterms:modified xsi:type="dcterms:W3CDTF">2023-09-05T13:00:00Z</dcterms:modified>
  <cp:revision>10</cp:revision>
  <dc:subject/>
  <dc:title>MĚSTSKÁ ČÁST PRAHA-LIBUŠ</dc:title>
</cp:coreProperties>
</file>