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     </w:t>
      </w:r>
      <w:r>
        <w:rPr/>
        <w:t>ZASTUPITELSTVO MĚSTSKÉ ČÁSTI</w:t>
        <w:tab/>
      </w:r>
      <w:r>
        <w:rPr>
          <w:b/>
          <w:sz w:val="28"/>
        </w:rPr>
        <w:t>Konané dne 7. 11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49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sz w:val="28"/>
          <w:szCs w:val="28"/>
        </w:rPr>
      </w:pPr>
      <w:r>
        <w:rPr>
          <w:b/>
          <w:bCs/>
          <w:sz w:val="28"/>
        </w:rPr>
        <w:t>Věc: Návrh na úpravu rozpočtu MČ Praha-Libuš pro rok 2023 č. 15/2023, rozpočtové opatření č. 30/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>Mgr. Kateřina Turnová - místostarostk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pracoval: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mín plnění:</w:t>
        <w:tab/>
        <w:t>7.11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>15.11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Zodpovídá: </w:t>
        <w:tab/>
        <w:t>MgA. Petr Vilgus, Ph.D. – p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ověřený k plnění úkolů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            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tajemníka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Přílohy:</w:t>
        <w:tab/>
        <w:t xml:space="preserve"> 1. Návrh na úpravu rozpočtu pro rok 2023 č. 15/2023 provedenou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rozpočtovým </w:t>
      </w:r>
      <w:r>
        <w:rPr>
          <w:bCs/>
          <w:sz w:val="28"/>
          <w:szCs w:val="28"/>
        </w:rPr>
        <w:t>opatřením č. 30/2023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2. Usnesení RMČ Praha-Libuš č. 252/2023 ze dne 30.10. 2023  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3. Žádost pana ředitele ZŠ Meteorologická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 xml:space="preserve">schvaluje </w:t>
      </w:r>
      <w:r>
        <w:rPr>
          <w:sz w:val="28"/>
          <w:szCs w:val="28"/>
        </w:rPr>
        <w:t xml:space="preserve">úpravu rozpočtu MČ Praha-Libuš pro rok 2023 č. 15/2023 provedenou rozpočtovým opatřením č. 30/2023, dle přílohy, která je nedílnou součástí tohoto usnesení.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Rozpočet může být posvém schválení změněn podle ustanovení § 16 zákona č. 250/2000 Sb., o rozpočtových pravidlech územních rozpočtů, ve znění pozdějších předpisů. Změna rozpočtu se provádí rozpočtovým opatřením. Rozpočtová opatření se evidují podle časové posloupnosti a uskutečňují se povinně. Rozpočtové opatření se provádí před provedením rozpočtově nezajištěného výdaje. Schválená rozpočtová opatření se zveřejňují podle § 11 odst. 4 zmíněného zákona. Podle ustanovení § 94 odst. 2 písmena h) Zákona č. 131/2000 Sb. o hlavním městě Praze je Radě městské části Praha-Libuš vyhrazeno provádět rozpočtová opatření v rozsahu stanoveném Zastupitelstvem městské části Praha-Libuš na základě usnesení č. 2/2023 ze dne 14. 2. 2023. RO č. 9/2023 projednal na svém jednání Finanční výbor dne 9. 5. 202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RO č. 30 – </w:t>
      </w:r>
      <w:r>
        <w:rPr/>
        <w:t>Pan ředitel ZŠ Meteorologická</w:t>
      </w:r>
      <w:r>
        <w:rPr>
          <w:b/>
        </w:rPr>
        <w:t xml:space="preserve"> </w:t>
      </w:r>
      <w:r>
        <w:rPr/>
        <w:t>zaslal na MČ Praha-Libuš žádost o navýšení příspěvku pro rok 2023 z důvodů vysokých nákladů na dodávané teplo. Za  období 01-06/2023 má v podstatě již vyčerpané finanční prostředky na  celý rok 2023. Z tohoto důvodu je nutné navýšit škole neinvestiční příspěvek pro rok 2023. Ve schváleném rozpočtu MČ Praha-Libuš pro rok 2023 je u ZŠ Meteorologická vyčleněná rezerva ve výši 500.000,- Kč na případné dofinancování elektrické energie pro PO.  Tato rezerva lze použít na navýšení neinvestičního příspěvku ZŠ Meteorologická pro rok 2023.</w:t>
      </w:r>
    </w:p>
    <w:p>
      <w:pPr>
        <w:pStyle w:val="Normal"/>
        <w:autoSpaceDE w:val="false"/>
        <w:jc w:val="both"/>
        <w:rPr/>
      </w:pPr>
      <w:r>
        <w:rPr/>
        <w:t>Tato rezerva nebude stačit na požadované navýšení neinvestičního příspěvku na úhradu předpokládaných nákladů na teplo do konce roku 2023. Zbývající potřebná část na navýšení příspěvku bude kryta ve výši 650.000,- Kč ze zvýšeného příjmu finančních prostředků z úroků z uložených prostředků MČ. Celkem dojde k navýšení neinvestičního příspěvku ZŠ Meteorologická škole ve výši 1.150.000,- Kč pro rok 202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3:30:00Z</dcterms:created>
  <dc:creator>Sekretariát MČ Praha-Libuš</dc:creator>
  <dc:description/>
  <cp:keywords/>
  <dc:language>en-US</dc:language>
  <cp:lastModifiedBy>Lucie Jungwiertová</cp:lastModifiedBy>
  <cp:lastPrinted>2023-03-29T13:35:00Z</cp:lastPrinted>
  <dcterms:modified xsi:type="dcterms:W3CDTF">2023-10-31T13:36:00Z</dcterms:modified>
  <cp:revision>9</cp:revision>
  <dc:subject/>
  <dc:title>MĚSTSKÁ ČÁST PRAHA-LIBUŠ</dc:title>
</cp:coreProperties>
</file>