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 xml:space="preserve">ZASTUPITELSTVO MĚSTSKÉ ČÁSTI             </w:t>
        <w:tab/>
      </w:r>
      <w:r>
        <w:rPr>
          <w:b/>
          <w:sz w:val="28"/>
        </w:rPr>
        <w:t>Konané dne 7. 11. 2023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 055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/>
          <w:b/>
          <w:bCs/>
          <w:sz w:val="28"/>
        </w:rPr>
      </w:pPr>
      <w:r>
        <w:rPr>
          <w:b/>
          <w:bCs/>
          <w:sz w:val="28"/>
        </w:rPr>
        <w:t>Věc: Zpráva o činnosti Rady městské části za období od 28. 8. 2023 do 9. 10. 2023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>Předkládá:</w:t>
        <w:tab/>
        <w:t xml:space="preserve"> RNDr. Lucie Jungwiertová, Ph.D. - starostka                                                 Zpracovala:  Michaela Kratochvílová - vedoucí OKS                                                                          Termín plnění:     ---</w:t>
        <w:tab/>
        <w:t xml:space="preserve">                                                                                        Kontrolní termín: ---                                                                                            Zodpovídá:  Michaela Kratochvílová – vedoucí OKS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Příloha:  Písemná zpráva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Cs/>
          <w:sz w:val="28"/>
        </w:rPr>
      </w:pPr>
      <w:r>
        <w:rPr>
          <w:b/>
          <w:sz w:val="28"/>
          <w:szCs w:val="28"/>
        </w:rPr>
        <w:t>bere na vědomí</w:t>
      </w:r>
      <w:r>
        <w:rPr>
          <w:sz w:val="28"/>
          <w:szCs w:val="28"/>
        </w:rPr>
        <w:t xml:space="preserve"> zprávu o činnosti Rady městské části za období od </w:t>
      </w:r>
      <w:r>
        <w:rPr>
          <w:bCs/>
          <w:sz w:val="28"/>
        </w:rPr>
        <w:t>28. 8. 2023 do 9. 10. 2023.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Cs/>
          <w:sz w:val="28"/>
        </w:rPr>
      </w:pPr>
      <w:r>
        <w:rPr>
          <w:bCs/>
          <w:sz w:val="28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Cs/>
        </w:rPr>
      </w:pPr>
      <w:r>
        <w:rPr/>
        <w:t>Zastupitelstvu MČ Praha-Libuš je předložena Zpráva o činnosti Rady za období 28. 8. 2023 do 9. 10. 2023. Rada se v tomto období sešla 8 x.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 Z (šablona)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6:34:00Z</dcterms:created>
  <dc:creator>Sekretariát MČ Praha-Libuš</dc:creator>
  <dc:description/>
  <cp:keywords/>
  <dc:language>en-US</dc:language>
  <cp:lastModifiedBy>Michaela Kratochvílová</cp:lastModifiedBy>
  <cp:lastPrinted>2022-09-12T07:53:00Z</cp:lastPrinted>
  <dcterms:modified xsi:type="dcterms:W3CDTF">2023-10-31T07:47:00Z</dcterms:modified>
  <cp:revision>105</cp:revision>
  <dc:subject/>
  <dc:title>MĚSTSKÁ ČÁST PRAHA-LIBUŠ</dc:title>
</cp:coreProperties>
</file>