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     </w:t>
      </w:r>
      <w:r>
        <w:rPr/>
        <w:t>ZASTUPITELSTVO MĚSTSKÉ ČÁSTI</w:t>
        <w:tab/>
      </w:r>
      <w:r>
        <w:rPr>
          <w:b/>
          <w:sz w:val="28"/>
        </w:rPr>
        <w:t>Konané dne 25. 3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 Z 020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sz w:val="28"/>
          <w:szCs w:val="28"/>
        </w:rPr>
      </w:pPr>
      <w:r>
        <w:rPr>
          <w:b/>
          <w:bCs/>
          <w:sz w:val="28"/>
        </w:rPr>
        <w:t>Věc: Návrh na úpravu rozpočtu MČ Praha-Libuš pro rok 2024 č. 2/2024, rozpočtové opatření č. 2/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Předkládá: </w:t>
        <w:tab/>
        <w:t>Mgr. Kateřina Turnová - místostarostka</w:t>
      </w:r>
    </w:p>
    <w:p>
      <w:pPr>
        <w:pStyle w:val="Normal"/>
        <w:tabs>
          <w:tab w:val="clear" w:pos="708"/>
          <w:tab w:val="left" w:pos="2130" w:leader="none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pracovala: </w:t>
        <w:tab/>
        <w:t>Ing. Renáta Jaš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Termín plnění:</w:t>
        <w:tab/>
        <w:t>25.3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>31.3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Ing. Renáta Jašková – vedoucí OE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Přílohy:</w:t>
        <w:tab/>
        <w:t xml:space="preserve"> 1. Návrh na úpravu rozpočtu pro rok 2024 č. 2/2024 provedenou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rozpočtovým </w:t>
      </w:r>
      <w:r>
        <w:rPr>
          <w:bCs/>
          <w:sz w:val="28"/>
          <w:szCs w:val="28"/>
        </w:rPr>
        <w:t>opatřením č. 2/2024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2. Usnesení RMČ Praha-Libuš č. 58/2024 ze dne 11. 3. 2024  </w:t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pBdr>
          <w:bottom w:val="single" w:sz="6" w:space="9" w:color="000000"/>
        </w:pBdr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 xml:space="preserve">schvaluje </w:t>
      </w:r>
      <w:r>
        <w:rPr>
          <w:sz w:val="28"/>
          <w:szCs w:val="28"/>
        </w:rPr>
        <w:t xml:space="preserve">úpravu rozpočtu MČ Praha-Libuš pro rok 2024 č. 2/2024 provedenou rozpočtovým opatřením č. 2/2024, dle přílohy, která je nedílnou součástí tohoto usnesení.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Rozpočet může být po svém schválení změněn podle ustanovení § 16 zákona č. 250/2000 Sb., o rozpočtových pravidlech územních rozpočtů, ve znění pozdějších předpisů. Změna rozpočtu se provádí rozpočtovým opatřením. Rozpočtová opatření se evidují podle časové posloupnosti a uskutečňují se povinně. Rozpočtové opatření se provádí před provedením rozpočtově nezajištěného výdaje. Schválená rozpočtová opatření se zveřejňují podle § 11 odst. 4 zmíněného zákona. Podle ustanovení § 94 odst. 2 písmena h) Zákona č. 131/2000 Sb. o hlavním městě Praze. Změnu rozpočtu projednal na svém jednání Finanční výbor dne ……. 2024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b/>
        </w:rPr>
        <w:t>RO č.2 –</w:t>
      </w:r>
      <w:r>
        <w:rPr/>
        <w:t>MČ Praha-Libuš v roce 2023 provedenou změnou rozpočtu RO 15/2023 převedla finanční prostředky ve výši 4 mil. Kč z FRR na ZBU pro finanční dokrytí investiční akce Revitalizace zahrady MŠ Mezi Domy. Z této částky bylo vyčerpáno 1 640 493, 04 Kč. Zbývající finanční prostředky ve výši 2 569 566, 96 Kč budou vráceny zpět na účet FRR. Tato finanční operace může být provedena až po schválení vyúčtování poskytnuté dotace, tak se stalo v březnu 2024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10:00Z</dcterms:created>
  <dc:creator>Sekretariát MČ Praha-Libuš</dc:creator>
  <dc:description/>
  <cp:keywords/>
  <dc:language>en-US</dc:language>
  <cp:lastModifiedBy>Michaela Kratochvilova</cp:lastModifiedBy>
  <cp:lastPrinted>2023-03-29T13:35:00Z</cp:lastPrinted>
  <dcterms:modified xsi:type="dcterms:W3CDTF">2024-03-18T10:08:00Z</dcterms:modified>
  <cp:revision>5</cp:revision>
  <dc:subject/>
  <dc:title>MĚSTSKÁ ČÁST PRAHA-LIBUŠ</dc:title>
</cp:coreProperties>
</file>