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25. 3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19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změnách rozpočtu MČ Praha-Libuš v roce 2024, provedeného rozpočtovým opatřením,</w:t>
      </w:r>
      <w:r>
        <w:rPr>
          <w:b/>
          <w:bCs/>
          <w:sz w:val="28"/>
        </w:rPr>
        <w:t xml:space="preserve"> které schválila </w:t>
      </w:r>
      <w:r>
        <w:rPr>
          <w:b/>
          <w:sz w:val="28"/>
          <w:szCs w:val="28"/>
        </w:rPr>
        <w:t>Rada MČ Praha-Libuš na základě zplnomocnění Zastupitelstvem MČ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Mgr. Kateřina Turnová – místostarostk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Ing. Renáta Jaš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5.3.2024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3.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Ing. Renáta Jaš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Usnesení RMČ č. 54/2024 ze dne 11. 3. 2024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  <w:sz w:val="28"/>
        </w:rPr>
      </w:pPr>
      <w:r>
        <w:rPr>
          <w:sz w:val="28"/>
          <w:szCs w:val="28"/>
        </w:rPr>
        <w:t>Úprava rozpočtu MČ Praha-Libuš pro rok 2024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</w:rPr>
        <w:t>č. 1/2024, provedená rozpočtovým opatřením č.1/202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bere na vědomí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usnesení RMČ č. 54/2024  ze dne 11.3.2024 a </w:t>
      </w:r>
      <w:r>
        <w:rPr>
          <w:sz w:val="28"/>
          <w:szCs w:val="28"/>
        </w:rPr>
        <w:t xml:space="preserve">úpravu rozpočtu MČ Praha-Libuš pro rok 2024 č. 1/2024 provedenou rozpočtovým opatřením </w:t>
        <w:br/>
        <w:t>č. 1/2024</w:t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>Změny rozpočtu v roce 2024 byly schváleny Radou MČ Praha-Libuš na základě zplnomocnění Zastupitelstvem MČ Praha-Libuš a jsou nedílnou součástí tohoto usnesení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Úprava rozpočtu v roce 2024 byla provedena ve smyslu ustanovení § 16 odst. 2 zákona 250/2000 Sb., o rozpočtových pravidlech územních rozpočtů, ve znění pozdějších předpisů. Změna rozpočtu se provádí rozpočtovým opatřením. Rozpočtová opatření se evidují podle časové posloupnosti. Rozpočtová opatření se uskutečňují povinně, a to i jde-li o změny ve finančních vztazích k jinému rozpočtu, o změny závazných ukazatelů vůči jiným osobám, nebo jestliže hrozí nebezpečí vzniku rozpočtového schodku. Na základě zplnomocnění Zastupitelstvem městské části Praha-Libuš, usnesením č. 2/2023 ze dne 14.2.2023 Rada městské části Praha-Libuš schválila úpravu rozpočtu č. 1/2024 v období od 23.1.2024 do 25.3.2024, provedené rozpočtovým opatřením č. 1/2024. Finanční výbor tuto změnu rozpočtu projednal na svém zasedání dne 18.3.2024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2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FF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FF00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16:00Z</dcterms:created>
  <dc:creator>sekret</dc:creator>
  <dc:description/>
  <cp:keywords/>
  <dc:language>en-US</dc:language>
  <cp:lastModifiedBy>Michaela Kratochvilova</cp:lastModifiedBy>
  <cp:lastPrinted>2022-03-24T10:59:00Z</cp:lastPrinted>
  <dcterms:modified xsi:type="dcterms:W3CDTF">2024-03-18T10:07:00Z</dcterms:modified>
  <cp:revision>11</cp:revision>
  <dc:subject/>
  <dc:title>MĚSTSKÁ ČÁST PRAHA-LIBUŠ</dc:title>
</cp:coreProperties>
</file>