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datek č.1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Zřizovací listi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příspěvkové organizace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teřská škola Ke Kašně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lstvo Městské části Praha-Libuš svým usnesením č. ../2024 ze dne …. 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chvaluje v souladu s čl. 6.1.  této zřizovací listiny t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ek č. 1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řizovací listině příspěvkové organiza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řské školy Ke Kašně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 ustanovením čl. 6.1. Zřizovací listiny se Příloha č.1 – Specifikace movitého majetku ke Zřizovací listině z důvodu aktualizace stavu podle inventurních soupisů mění a doplňuje o </w:t>
      </w:r>
      <w:r>
        <w:rPr>
          <w:rFonts w:cs="Arial" w:ascii="Arial" w:hAnsi="Arial"/>
          <w:b/>
          <w:i/>
        </w:rPr>
        <w:t>„Protokol o stavu majetku  ke zřizovací listině příspěvkové organizace Mateřská škola Ke Kašně“</w:t>
      </w:r>
      <w:r>
        <w:rPr>
          <w:rFonts w:cs="Arial" w:ascii="Arial" w:hAnsi="Arial"/>
        </w:rPr>
        <w:t xml:space="preserve"> aktualizovaný ke dni 31.12.202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ostatních ustanoveních zůstává Zřizovací listina příspěvkové organizace Mateřské školy Ke Kašně beze změ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" w:ascii="Arial" w:hAnsi="Arial"/>
        </w:rPr>
        <w:t xml:space="preserve">V Praze dne </w:t>
        <w:tab/>
        <w:t>……… 2024</w:t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Ing. Pavel Macháček</w: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starosta Městské části Praha–Libu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Příloh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i/>
        </w:rPr>
        <w:t xml:space="preserve"> „</w:t>
      </w:r>
      <w:r>
        <w:rPr>
          <w:rFonts w:cs="Arial" w:ascii="Arial" w:hAnsi="Arial"/>
        </w:rPr>
        <w:t xml:space="preserve">Protokol o stavu majetku  ke zřizovací listině příspěvkové organizace Mateřská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škola Ke Kašně“ aktualizovaný ke dni 31.12.2023</w:t>
      </w:r>
    </w:p>
    <w:sectPr>
      <w:type w:val="nextPage"/>
      <w:pgSz w:w="11906" w:h="16838"/>
      <w:pgMar w:left="993" w:right="99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0:36:00Z</dcterms:created>
  <dc:creator>MŠ</dc:creator>
  <dc:description/>
  <dc:language>en-US</dc:language>
  <cp:lastModifiedBy>Jindřich Sochůrek</cp:lastModifiedBy>
  <dcterms:modified xsi:type="dcterms:W3CDTF">2024-02-08T10:37:00Z</dcterms:modified>
  <cp:revision>3</cp:revision>
  <dc:subject/>
  <dc:title>SMLOUVA</dc:title>
</cp:coreProperties>
</file>