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Příloha č. 1 k usnesení ZMČ č. ../2024 ze dne 25.3.20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ákladní škola Písnic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…/2024 ze dne 25.3.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kladní škola Písnice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Základní škola Písnice“</w:t>
      </w:r>
      <w:r>
        <w:rPr>
          <w:rFonts w:cs="Arial" w:ascii="Arial" w:hAnsi="Arial"/>
        </w:rPr>
        <w:t xml:space="preserve"> aktualizovaný ke dni 31.12. 202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Základní školy Písnice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  <w:t>25. března 2024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Ing. Pavel Macháč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</w:rPr>
        <w:t>Protokol o stavu majetku  ke zřizovací listině příspěvkové organizace Základní škola Písnice “ aktualizovaný ke dni 31.12.2023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8:51:00Z</dcterms:created>
  <dc:creator>MŠ</dc:creator>
  <dc:description/>
  <dc:language>en-US</dc:language>
  <cp:lastModifiedBy>Jindřich Sochůrek</cp:lastModifiedBy>
  <cp:lastPrinted>2023-04-05T09:08:00Z</cp:lastPrinted>
  <dcterms:modified xsi:type="dcterms:W3CDTF">2024-02-16T08:51:00Z</dcterms:modified>
  <cp:revision>2</cp:revision>
  <dc:subject/>
  <dc:title>SMLOUVA</dc:title>
</cp:coreProperties>
</file>