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color w:val="0000FF"/>
          <w:sz w:val="28"/>
          <w:szCs w:val="28"/>
        </w:rPr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868545" cy="9105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hadow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hadow/>
                                <w:color w:val="336699"/>
                                <w:sz w:val="56"/>
                                <w:szCs w:val="56"/>
                              </w:rPr>
                              <w:t>Dohoda o narovnání</w:t>
                            </w:r>
                          </w:p>
                          <w:p>
                            <w:pPr>
                              <w:pStyle w:val="Normlnweb"/>
                              <w:spacing w:before="0" w:after="0"/>
                              <w:jc w:val="center"/>
                              <w:rPr>
                                <w:shadow/>
                                <w:color w:val="33669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hadow/>
                                <w:color w:val="336699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336699"/>
                                <w:sz w:val="56"/>
                                <w:szCs w:val="56"/>
                              </w:rPr>
                              <w:t>souhlasné prohlášen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3.35pt;height:7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web"/>
                        <w:spacing w:before="0" w:after="0"/>
                        <w:jc w:val="center"/>
                        <w:rPr>
                          <w:shadow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shadow/>
                          <w:color w:val="336699"/>
                          <w:sz w:val="56"/>
                          <w:szCs w:val="56"/>
                        </w:rPr>
                        <w:t>Dohoda o narovnání</w:t>
                      </w:r>
                    </w:p>
                    <w:p>
                      <w:pPr>
                        <w:pStyle w:val="Normlnweb"/>
                        <w:spacing w:before="0" w:after="0"/>
                        <w:jc w:val="center"/>
                        <w:rPr>
                          <w:shadow/>
                          <w:color w:val="336699"/>
                          <w:sz w:val="56"/>
                          <w:szCs w:val="56"/>
                        </w:rPr>
                      </w:pPr>
                      <w:r>
                        <w:rPr>
                          <w:shadow/>
                          <w:color w:val="336699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shadow/>
                          <w:color w:val="336699"/>
                          <w:sz w:val="56"/>
                          <w:szCs w:val="56"/>
                        </w:rPr>
                        <w:t>souhlasné prohláš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Městská část Praha-Libuš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IČ: 00231142, </w:t>
      </w:r>
    </w:p>
    <w:p>
      <w:pPr>
        <w:pStyle w:val="Normal"/>
        <w:jc w:val="both"/>
        <w:rPr/>
      </w:pPr>
      <w:r>
        <w:rPr/>
        <w:t>Sídlem: Libušská 35/200, 142 00  Praha 4 - Libuš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astoupena starostou </w:t>
      </w:r>
      <w:bookmarkStart w:id="0" w:name="_Hlk166140085"/>
      <w:r>
        <w:rPr>
          <w:b/>
          <w:bCs/>
        </w:rPr>
        <w:t>Ing. Pavlem Macháčkem</w:t>
      </w:r>
      <w:r>
        <w:rPr/>
        <w:t xml:space="preserve"> </w:t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  <w:t>(účastník č. 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lnweb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Jiřina Klabíková,</w:t>
      </w:r>
    </w:p>
    <w:p>
      <w:pPr>
        <w:pStyle w:val="Normal"/>
        <w:rPr>
          <w:b/>
          <w:b/>
          <w:bCs/>
        </w:rPr>
      </w:pPr>
      <w:r>
        <w:rPr/>
        <w:t xml:space="preserve">zastoupena opatrovníkem: </w:t>
      </w:r>
      <w:r>
        <w:rPr>
          <w:b/>
          <w:bCs/>
          <w:color w:val="FF0000"/>
        </w:rPr>
        <w:t>Obec Psáry</w:t>
      </w:r>
      <w:r>
        <w:rPr>
          <w:color w:val="FF0000"/>
        </w:rPr>
        <w:t xml:space="preserve"> – veřejný opatrovník</w:t>
      </w:r>
      <w:r>
        <w:rPr>
          <w:b/>
          <w:bCs/>
        </w:rPr>
        <w:t xml:space="preserve"> (účastník č.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------------- Shora uvedení účastníci uzavírají dle stanovení § 66 odst. 1 písm. a), odst. 2 vyhlášky č. 357/2013 v platném zněni, tuto </w:t>
      </w:r>
      <w:r>
        <w:rPr>
          <w:b/>
        </w:rPr>
        <w:t>dohodu o narovnání – souhlasné prohlášení</w:t>
      </w:r>
      <w:r>
        <w:rPr/>
        <w:t>. 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a prvé: Předmětem této dohody o uznání vlastnického práva a narovnání je vypořádání sporně evidovaných vlastnických vztahů k nemovitostem zapsaným v katastru nemovitostí u Katastrálního úřadu pro hlavní město Prahu, katastrální pracoviště Praha, a to pozemkům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bookmarkStart w:id="1" w:name="_Hlk165976955"/>
      <w:r>
        <w:rPr>
          <w:color w:val="000000"/>
          <w:lang w:val="en-US" w:eastAsia="en-US"/>
        </w:rPr>
        <w:drawing>
          <wp:inline distT="0" distB="0" distL="0" distR="0">
            <wp:extent cx="5756910" cy="16535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autoSpaceDE w:val="false"/>
        <w:jc w:val="both"/>
        <w:rPr/>
      </w:pPr>
      <w:bookmarkStart w:id="2" w:name="_Hlk165976975"/>
      <w:r>
        <w:rPr/>
        <w:t xml:space="preserve">evidovaných na listu vlastnictví č. 1178 v katastrálním území Písnice, obec Praha, </w:t>
      </w:r>
      <w:bookmarkEnd w:id="2"/>
      <w:r>
        <w:rPr/>
        <w:t>s duplicitním zápisem vlastnictví. (</w:t>
      </w:r>
      <w:r>
        <w:rPr>
          <w:b/>
          <w:bCs/>
        </w:rPr>
        <w:t>dále také jako předmětné pozemky</w:t>
      </w:r>
      <w:r>
        <w:rPr/>
        <w:t>) 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Za druhé: Na základě a v souladu se zákonem č. 172/91Sb., bylo zapsáno právo vlastnické ve prospěch Hlavního města Prahy - svěřená správa nemovitostí ve vlastnictví obce Městské části Praha–Libuš, Libušská 35/200, 142 00  Praha 4 - Libuš, </w:t>
      </w:r>
      <w:r>
        <w:rPr>
          <w:bCs/>
          <w:color w:val="000000"/>
          <w:szCs w:val="24"/>
        </w:rPr>
        <w:t>k</w:t>
      </w:r>
      <w:bookmarkStart w:id="3" w:name="_Hlk165976090"/>
      <w:bookmarkStart w:id="4" w:name="_Hlk143000012"/>
      <w:r>
        <w:rPr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předmětným pozemkům</w:t>
      </w:r>
      <w:bookmarkEnd w:id="3"/>
      <w:r>
        <w:rPr>
          <w:color w:val="000000"/>
          <w:szCs w:val="24"/>
        </w:rPr>
        <w:t xml:space="preserve">, </w:t>
      </w:r>
      <w:bookmarkStart w:id="5" w:name="_Hlk165973118"/>
      <w:r>
        <w:rPr>
          <w:color w:val="000000"/>
          <w:szCs w:val="24"/>
        </w:rPr>
        <w:t>evidovaných nyní na LV č. 1178 pro katastrální území Písnice, obec Praha</w:t>
      </w:r>
      <w:bookmarkEnd w:id="5"/>
      <w:r>
        <w:rPr>
          <w:color w:val="000000"/>
          <w:szCs w:val="24"/>
        </w:rPr>
        <w:t xml:space="preserve"> (dříve EN 384, 385, 386, 381/5 a 358/6 (evidence nemovitostí), které byly dle zaměření skutečnosti v rámci THM mapování přečíslovány na pozemky parc.č 768, 769, 770, 771 a  772, vše k.ú. Písnice).-------------</w:t>
      </w:r>
      <w:bookmarkEnd w:id="4"/>
    </w:p>
    <w:p>
      <w:pPr>
        <w:pStyle w:val="Zkladntext2"/>
        <w:rPr>
          <w:color w:val="0070C0"/>
          <w:szCs w:val="24"/>
        </w:rPr>
      </w:pPr>
      <w:r>
        <w:rPr>
          <w:color w:val="0070C0"/>
          <w:szCs w:val="24"/>
        </w:rPr>
        <w:t xml:space="preserve"> 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>Za třetí: Na základě Rozhodnutí o dědictví 34 D-240/2006, 20 D-1042/2013 a 20 D 821/2021,</w:t>
      </w:r>
      <w:r>
        <w:rPr>
          <w:color w:val="0070C0"/>
          <w:szCs w:val="24"/>
        </w:rPr>
        <w:t xml:space="preserve"> </w:t>
      </w:r>
      <w:r>
        <w:rPr>
          <w:color w:val="000000"/>
          <w:szCs w:val="24"/>
        </w:rPr>
        <w:t>bylo vloženo právo vlastnické ve prospěch účastníka č. 2 k</w:t>
      </w:r>
      <w:r>
        <w:rPr>
          <w:b/>
          <w:bCs/>
          <w:color w:val="000000"/>
          <w:szCs w:val="24"/>
        </w:rPr>
        <w:t xml:space="preserve"> </w:t>
      </w:r>
      <w:bookmarkStart w:id="6" w:name="_Hlk165973416"/>
      <w:r>
        <w:rPr>
          <w:b/>
          <w:color w:val="000000"/>
          <w:szCs w:val="24"/>
        </w:rPr>
        <w:t>předmětným pozemkům</w:t>
      </w:r>
      <w:r>
        <w:rPr>
          <w:color w:val="000000"/>
          <w:szCs w:val="24"/>
        </w:rPr>
        <w:t xml:space="preserve"> </w:t>
      </w:r>
      <w:bookmarkEnd w:id="6"/>
      <w:r>
        <w:rPr>
          <w:color w:val="000000"/>
          <w:szCs w:val="24"/>
        </w:rPr>
        <w:t>evidovaných nyní na LV č. 1178 pro katastrální území Písnice, obec Praha (původně části pozemku parc. č. PK 358/1, vše k.ú. Písnice). --------------------------------------------------------------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 čtvrté: vzhledem k tomu, že účastník č.1 i účastník č.2 jsou evidováni jako vlastníci </w:t>
      </w:r>
      <w:r>
        <w:rPr>
          <w:bCs/>
        </w:rPr>
        <w:t>předmětných pozemků,</w:t>
      </w:r>
      <w:r>
        <w:rPr/>
        <w:t xml:space="preserve"> vztahují se jejich právní úkony, v této dohodě k pozemkům jako celku. --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 páté: Účastníci této dohody o narovnání činí nesporným, že je potřeba vyřešit práva mezi nimi sporná, resp. pochybná, spočívající v duplicitním zápisu vlastnictví (tzn. vlastnickém právu různých subjektů k téže nemovitosti) k předmětným pozemkům tak, aby byla zajištěna možnost řádného nakládání s nemovitostmi a v katastru nemovitostí mohl být vyznačen jednoznačný právní stav k předmětným pozemkům. ----------------------------------------------------------------------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rPr>
          <w:color w:val="000000"/>
          <w:szCs w:val="24"/>
        </w:rPr>
      </w:pPr>
      <w:bookmarkStart w:id="7" w:name="_Hlk165975836"/>
      <w:r>
        <w:rPr>
          <w:color w:val="000000"/>
          <w:szCs w:val="24"/>
        </w:rPr>
        <w:t>Za šesté:</w:t>
      </w:r>
      <w:bookmarkEnd w:id="7"/>
      <w:r>
        <w:rPr>
          <w:color w:val="000000"/>
          <w:szCs w:val="24"/>
        </w:rPr>
        <w:t xml:space="preserve"> </w:t>
      </w:r>
      <w:bookmarkStart w:id="8" w:name="OLE_LINK1"/>
      <w:r>
        <w:rPr>
          <w:color w:val="000000"/>
          <w:szCs w:val="24"/>
        </w:rPr>
        <w:t xml:space="preserve">Účastníci prohlašují, že se cítí být vlastníkem </w:t>
      </w:r>
      <w:r>
        <w:rPr>
          <w:bCs/>
          <w:color w:val="000000"/>
          <w:szCs w:val="24"/>
        </w:rPr>
        <w:t>předmětných pozemků, přičemž navzájem sobě předložili dokumenty, ze kterých je zřejmé, že soudní projednávání sporu by bylo velmi zdlouhavé, předmětem sporu by byla případná námitka vydržení předmětných pozemků a není jisté, že by soudní řízení vedlo k tomu, že by se vlastníkem konkrétních předmětných pozemků</w:t>
      </w:r>
      <w:r>
        <w:rPr>
          <w:color w:val="000000"/>
          <w:szCs w:val="24"/>
        </w:rPr>
        <w:t xml:space="preserve"> stala výlučně pouze jedna ze stran. ---------------------------------------------------------------------------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>Za sedmé:</w:t>
      </w:r>
      <w:r>
        <w:rPr/>
        <w:t xml:space="preserve"> </w:t>
      </w:r>
      <w:r>
        <w:rPr>
          <w:color w:val="000000"/>
          <w:szCs w:val="24"/>
        </w:rPr>
        <w:t>Za účelem ekonomiky řízení a snížení nákladů stran (soudní spor, nevyjasněné vlastnictví, údržba a péče o nemovitosti) se dohodli účastníci takto: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rPr/>
      </w:pPr>
      <w:r>
        <w:rPr>
          <w:color w:val="000000"/>
          <w:szCs w:val="24"/>
        </w:rPr>
        <w:t xml:space="preserve">Účastník  č. 2, </w:t>
      </w:r>
      <w:r>
        <w:rPr>
          <w:b/>
          <w:bCs/>
          <w:color w:val="000000"/>
          <w:szCs w:val="24"/>
        </w:rPr>
        <w:t>uznává vlastnické právo Hlavního města  Prahy</w:t>
      </w:r>
      <w:r>
        <w:rPr>
          <w:color w:val="000000"/>
          <w:szCs w:val="24"/>
        </w:rPr>
        <w:t xml:space="preserve">, Mariánské nám. 2/2, 110 00  Praha 1 – </w:t>
      </w:r>
      <w:r>
        <w:rPr>
          <w:b/>
          <w:bCs/>
          <w:color w:val="000000"/>
          <w:szCs w:val="24"/>
        </w:rPr>
        <w:t>svěřená správa nemovitostí ve vlastnictví obce Městské části Praha-Libuš</w:t>
      </w:r>
      <w:r>
        <w:rPr>
          <w:color w:val="000000"/>
          <w:szCs w:val="24"/>
        </w:rPr>
        <w:t xml:space="preserve">, Libušská 35/200, 142 00 Praha 4, tak jak je evidováno, neboť předmětné pozemky nabylo v souladu se zákonem č. 172/91Sb. a konstatuje, že </w:t>
      </w:r>
      <w:r>
        <w:rPr>
          <w:b/>
          <w:bCs/>
          <w:color w:val="000000"/>
          <w:szCs w:val="24"/>
        </w:rPr>
        <w:t>jediným výlučným a oprávněným vlastníkem předmětných  pozemků</w:t>
      </w:r>
      <w:r>
        <w:rPr>
          <w:color w:val="000000"/>
          <w:szCs w:val="24"/>
        </w:rPr>
        <w:t>, tedy: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56910" cy="1653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evidovaných na listu vlastnictví č. 1178 v katastrálním území Písnice, obec Praha, u Katastrálního úřadu pro hlavní město Prahu, katastrální pracoviště Praha, </w:t>
      </w:r>
      <w:r>
        <w:rPr>
          <w:b/>
          <w:bCs/>
          <w:color w:val="000000"/>
          <w:szCs w:val="24"/>
        </w:rPr>
        <w:t>je HLAVNÍ MĚSTO PRAHA, Mariánské nám. 2/2, Staré město, 110 00  Praha 1 – svěřená správa nemovitostí ve vlastnictví obce – Městské části Praha-Libuš, Libušská 35/200, Libuš, 142 00 Praha 4</w:t>
      </w:r>
      <w:r>
        <w:rPr>
          <w:color w:val="000000"/>
          <w:szCs w:val="24"/>
        </w:rPr>
        <w:t>. Dále účastník  č. 2, konstatuje, že do budoucna nebude vznášet žádné nároky vůči účastníku č.1, týkající se předmětných pozemků  a konstatuje, že své  prohlášení o vlastnictví HLAVNÍHO MĚSTA PRAHY, Mariánské nám. 2/2,</w:t>
      </w:r>
      <w:r>
        <w:rPr/>
        <w:t xml:space="preserve"> </w:t>
      </w:r>
      <w:r>
        <w:rPr>
          <w:color w:val="000000"/>
          <w:szCs w:val="24"/>
        </w:rPr>
        <w:t>Staré město, 110 00  Praha 1 – svěřená správa nemovitostí ve vlastnictví obce Městské části Praha-Libuš, Libušská 35/200, Libuš, 142 00 Praha 4, neučinil v tísni a ani za nápadně nevýhodných podmínek, že toto prohlášení učinil po pečlivé a vážné úvaze, toto prohlášení dále učinil v souvislosti s poskytnutým plněním, které je popsáno „za osmé“ této dohody o narovnání.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 osmé:</w:t>
      </w:r>
      <w:r>
        <w:rPr/>
        <w:t xml:space="preserve"> </w:t>
      </w:r>
      <w:r>
        <w:rPr>
          <w:bCs/>
          <w:color w:val="000000"/>
          <w:szCs w:val="24"/>
        </w:rPr>
        <w:t xml:space="preserve">Účastník č. 1, resp. Městská část Praha - Libuš se zavazuje vyplatit účastníku č. 2, celkovou částku odpovídající 50% ceny stanovené znaleckým posudkem č. 2616–12–012149/2024, ze dne 13.2.2024 tedy částku 13.734 070,-Kč, tak, že </w:t>
      </w:r>
      <w:r>
        <w:rPr>
          <w:bCs/>
          <w:color w:val="FF0000"/>
          <w:szCs w:val="24"/>
        </w:rPr>
        <w:t>tuto částku poukáže do ……..dnů po schválení této dohody o narovnání příslušným opatrovnickým soudem v rámci schválení právního úkonu za opatrovanou Jiřinu Klabíkovou do advokátní úschovy ……… u ………..</w:t>
      </w:r>
      <w:r>
        <w:rPr>
          <w:bCs/>
          <w:color w:val="000000"/>
          <w:szCs w:val="24"/>
        </w:rPr>
        <w:t xml:space="preserve">, Tato částka byla sjednána účastníky dohodou </w:t>
      </w:r>
      <w:r>
        <w:rPr>
          <w:bCs/>
          <w:color w:val="FF0000"/>
          <w:szCs w:val="24"/>
        </w:rPr>
        <w:t>a bude uvolněna z advokátní úschovy ve prospěch účtu č. ………. účastníka č.2</w:t>
      </w:r>
      <w:r>
        <w:rPr>
          <w:bCs/>
          <w:color w:val="000000"/>
          <w:szCs w:val="24"/>
        </w:rPr>
        <w:t xml:space="preserve"> </w:t>
      </w:r>
      <w:r>
        <w:rPr>
          <w:bCs/>
          <w:color w:val="FF0000"/>
          <w:szCs w:val="24"/>
        </w:rPr>
        <w:t>po provedení vkladu práv dle této dohody o narovnání u příslušného Katastrálního úřadu pro hlavní město prahu, katastrální pracoviště Praha</w:t>
      </w:r>
      <w:r>
        <w:rPr>
          <w:bCs/>
          <w:color w:val="000000"/>
          <w:szCs w:val="24"/>
        </w:rPr>
        <w:t>. --------------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  <w:bookmarkEnd w:id="8"/>
    </w:p>
    <w:p>
      <w:pPr>
        <w:pStyle w:val="Normal"/>
        <w:jc w:val="both"/>
        <w:rPr/>
      </w:pPr>
      <w:r>
        <w:rPr/>
        <w:t>Za deváté: Mezi účastníky jsou touto dohodu plně upravena evidovaná sporná práva k </w:t>
      </w:r>
      <w:r>
        <w:rPr>
          <w:b/>
        </w:rPr>
        <w:t>předmětným pozemkům</w:t>
      </w:r>
      <w:r>
        <w:rPr/>
        <w:t xml:space="preserve"> a jejich prohlášení o vlastnictví pozemku, nejsou již </w:t>
      </w:r>
      <w:r>
        <w:rPr>
          <w:b/>
        </w:rPr>
        <w:t>sporná ani pochybná.</w:t>
      </w:r>
      <w:r>
        <w:rPr/>
        <w:t xml:space="preserve"> Současně s tím konstatují, že podpisem této dohody stvrzují, že mezi nimi nejsou žádná práva a povinnosti, na základě kterých by kterákoli ze stran měla druhé straně cokoli plnit, čehokoli se zdržet či strpět a žádné finanční nároky z původních právních vztahu vůči sobě nemají, vyjma závazku který je popsán „za osmé“ této dohody o narovnání.--------------------------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0"/>
        </w:rPr>
        <w:t>Za desáté:</w:t>
      </w:r>
      <w:r>
        <w:rPr>
          <w:szCs w:val="20"/>
        </w:rPr>
        <w:t xml:space="preserve"> </w:t>
      </w:r>
      <w:r>
        <w:rPr>
          <w:caps/>
          <w:szCs w:val="20"/>
        </w:rPr>
        <w:t>ú</w:t>
      </w:r>
      <w:r>
        <w:rPr>
          <w:szCs w:val="20"/>
        </w:rPr>
        <w:t>častník č. 2 prohlašuje a činí nesporným, že po účastníku č. 1, neuplatňuje jakékoli nároky či pohledávky v souvislosti s užíváním předmětných nemovitostí účastníkem č.1.-----------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>Za jedenácté: Účastníci prohlašují, že si tuto dohodu velmi dobře a pozorně přečetli a činí nesporným, že byla uzavřena podle jejich skutečné a svobodné vůle, že se na jejím obsahu úplně a zcela dohodli a že ji neuzavřeli v tísni. Dále prohlašují, že celému výše uvedenému textu velmi dobře rozumí a ničeho proti němu nenamítají. Na důkaz toho dohodu podepisují.-------------------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Praze dne : …………………………..                  v Psárech dne : 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  <w:tab/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Městská část Praha–Libuš                                                           </w:t>
      </w:r>
      <w:r>
        <w:rPr>
          <w:rStyle w:val="StrongEmphasis"/>
          <w:color w:val="000000"/>
        </w:rPr>
        <w:t>Jiřina Klabíková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(</w:t>
      </w:r>
      <w:r>
        <w:rPr>
          <w:b/>
          <w:bCs/>
        </w:rPr>
        <w:t>Ing. Pavel Macháček</w:t>
      </w:r>
      <w:r>
        <w:rPr>
          <w:b/>
          <w:sz w:val="22"/>
          <w:szCs w:val="22"/>
        </w:rPr>
        <w:t xml:space="preserve"> - starosta)    </w:t>
        <w:tab/>
        <w:tab/>
        <w:t xml:space="preserve">                           (</w:t>
      </w:r>
      <w:r>
        <w:rPr>
          <w:b/>
        </w:rPr>
        <w:t>Jana Trojanová</w:t>
      </w:r>
      <w:r>
        <w:rPr>
          <w:b/>
          <w:sz w:val="22"/>
          <w:szCs w:val="22"/>
        </w:rPr>
        <w:t xml:space="preserve"> - opatrovník)    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color w:val="0000FF"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color w:val="FF66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26:00Z</dcterms:created>
  <dc:creator>Plecitá Petra</dc:creator>
  <dc:description/>
  <cp:keywords/>
  <dc:language>en-US</dc:language>
  <cp:lastModifiedBy>Helena Kolouchová</cp:lastModifiedBy>
  <cp:lastPrinted>2024-05-09T09:38:00Z</cp:lastPrinted>
  <dcterms:modified xsi:type="dcterms:W3CDTF">2024-06-04T12:48:00Z</dcterms:modified>
  <cp:revision>23</cp:revision>
  <dc:subject/>
  <dc:title>Strana</dc:title>
</cp:coreProperties>
</file>