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10. 6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 Z 038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FF00FF"/>
          <w:sz w:val="28"/>
        </w:rPr>
      </w:pPr>
      <w:r>
        <w:rPr>
          <w:b/>
          <w:bCs/>
          <w:sz w:val="28"/>
        </w:rPr>
        <w:t>Věc: Předání projektové dokumentace a investorských práv projektu ,,Revitalizace rybníku Obecňák“  - etapa 1 včetně odejmutí pozemků dotčených stavbou na MHMP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    </w:t>
        <w:tab/>
        <w:t>Ing. Pavel Macháček - starost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pracovaly:   </w:t>
        <w:tab/>
        <w:t>Šárka Pichová – vedoucí OSMI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  <w:t>Bc. Karolína Šťastná – referent OŽPD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</w:r>
    </w:p>
    <w:p>
      <w:pPr>
        <w:pStyle w:val="Normal"/>
        <w:rPr/>
      </w:pPr>
      <w:r>
        <w:rPr>
          <w:sz w:val="28"/>
        </w:rPr>
        <w:t xml:space="preserve">Zodpovídá:   </w:t>
        <w:tab/>
      </w:r>
      <w:r>
        <w:rPr>
          <w:color w:val="000000"/>
          <w:sz w:val="28"/>
        </w:rPr>
        <w:t xml:space="preserve">Ing. Zuzana Kuryviálová, pověřená vedením OŽPD </w:t>
      </w:r>
    </w:p>
    <w:p>
      <w:pPr>
        <w:pStyle w:val="Normal"/>
        <w:ind w:left="1416" w:firstLine="708"/>
        <w:rPr>
          <w:color w:val="000000"/>
          <w:sz w:val="28"/>
        </w:rPr>
      </w:pPr>
      <w:r>
        <w:rPr>
          <w:color w:val="000000"/>
          <w:sz w:val="28"/>
        </w:rPr>
        <w:t xml:space="preserve">Šárka Pichová, vedoucí OSMI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Zápis z jednání 18. 1. 20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Smlouva o převodu projektové dokumentace ke stavbě ,,Rybník Obecňák, etapa 1,“ mezi hl.m. Prahou a MČ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ozemky k odejmut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>uzavření Smlouvy o převodu projektové dokumentace ke stavbě ,,Rybník Obecňák, etapa 1,“  mezi hl.m. Prahou a MČ Praha-Libuš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chvaluje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odejmutí pozemků parc. č. 2, </w:t>
      </w:r>
      <w:r>
        <w:rPr>
          <w:color w:val="000000"/>
          <w:sz w:val="28"/>
        </w:rPr>
        <w:t>parc. č. 3, parc. č. 39, parc. č. 41 a parc. č. 74, všechny v k.ú. Písnice včetně staveb a jejich příslušenství z důvodu převodu investorských práv na projekt „Revitalizace rybníku Obecňák a jeho okolí, fáze 1“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pověřuje </w:t>
      </w:r>
      <w:r>
        <w:rPr>
          <w:bCs/>
          <w:color w:val="000000"/>
          <w:sz w:val="28"/>
          <w:szCs w:val="28"/>
        </w:rPr>
        <w:t xml:space="preserve">starostu Ing. Pavla Macháčka podpisem Smlouvy dle bodu č. 1 tohoto usnesení, která je jeho nedílnou součástí a </w:t>
      </w:r>
      <w:r>
        <w:rPr>
          <w:sz w:val="28"/>
          <w:szCs w:val="28"/>
        </w:rPr>
        <w:t>pověřuje odbor správy majetku a investic ÚMČ Praha-Libuš odesláním žádosti o odsvěření pozemků dle bodu č. 2. tohoto usnesení ke schválení v orgánech hl. m. Prahy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ůvodová zpráva: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Cs/>
          <w:color w:val="000000"/>
        </w:rPr>
        <w:t>Projektová dokumentace na projekt ,,Revitalizace rybníku Obecňák a jeho okolí“, kterou nechala vypracovat MČ Praha-Libuš, byla hrazena z účelové dotace od MHMP. MHMP převezme realizaci Etapy 1 projektu ,,Revitalizace rybníku Obecňák a jeho okolí“, s realizací této akce bude počítat v rozpočtu pro rok 2025. Etapa 2, okolí Rybníku Obecňák zůstane investiční akcí MČ Praha-Libuš a bude s ní počítáno po realizaci Etapy 1.</w:t>
      </w:r>
    </w:p>
    <w:p>
      <w:pPr>
        <w:pStyle w:val="Normal"/>
        <w:jc w:val="both"/>
        <w:rPr/>
      </w:pPr>
      <w:r>
        <w:rPr/>
        <w:t xml:space="preserve">Převedení projektové dokumentace bude bezúplatné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2:51:00Z</dcterms:created>
  <dc:creator>Sekretariát MČ Praha-Libuš</dc:creator>
  <dc:description/>
  <cp:keywords/>
  <dc:language>en-US</dc:language>
  <cp:lastModifiedBy>Michaela Kratochvilova</cp:lastModifiedBy>
  <cp:lastPrinted>2024-04-24T08:12:00Z</cp:lastPrinted>
  <dcterms:modified xsi:type="dcterms:W3CDTF">2024-05-31T09:00:00Z</dcterms:modified>
  <cp:revision>7</cp:revision>
  <dc:subject/>
  <dc:title>MĚSTSKÁ ČÁST PRAHA-LIBUŠ</dc:title>
</cp:coreProperties>
</file>