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1247"/>
          <w:tab w:val="right" w:pos="9000" w:leader="none"/>
        </w:tabs>
        <w:spacing w:before="0" w:after="600"/>
        <w:ind w:right="-108" w:firstLine="357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á dne 10. 6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1247"/>
          <w:tab w:val="left" w:pos="426" w:leader="none"/>
          <w:tab w:val="left" w:pos="1701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 xml:space="preserve">TISK Z 036 </w:t>
      </w:r>
    </w:p>
    <w:p>
      <w:pPr>
        <w:pStyle w:val="Normal"/>
        <w:tabs>
          <w:tab w:val="clear" w:pos="1247"/>
          <w:tab w:val="left" w:pos="720" w:leader="none"/>
        </w:tabs>
        <w:spacing w:before="0" w:after="60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Věc: Majetkoprávní narovnání duplicitního vlastnictví s paní Jiřinou Klabíkovou na pozemcích parc.č. 768/2, 770 771/4 a 772/3 všechny v k.ú. Písnice v areálu MŠ Ke kašně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edkládá: </w:t>
        <w:tab/>
        <w:t>Ing. Pavel Macháček -  starosta MČ Praha-Libuš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a: </w:t>
        <w:tab/>
        <w:tab/>
        <w:t>Šárka Pichová - vedoucí OSMI</w:t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 xml:space="preserve">Termín plnění:  </w:t>
        <w:tab/>
        <w:tab/>
        <w:t>10. 6. 2024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/>
      </w:pPr>
      <w:r>
        <w:rPr>
          <w:sz w:val="28"/>
        </w:rPr>
        <w:t>Kontrolní termín:</w:t>
        <w:tab/>
        <w:tab/>
        <w:t xml:space="preserve">17. 6. 2024 </w:t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</w:t>
        <w:tab/>
        <w:tab/>
        <w:t>Rada MČ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Přílohy:</w:t>
        <w:tab/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Návrh Dohody o narovnání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Znalecký posudek na cenu pozemků elektronicky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/>
      </w:pPr>
      <w:r>
        <w:rPr>
          <w:color w:val="000000"/>
        </w:rPr>
        <w:t>Kopie podání návrhu na schválení právního jednání za paní Jiřinu Klabíkovou, který byl podán 29. 2. 2024 pod. č.j. OU/0810/2024 číslo opatrovnického spisu  11 P 159/2011 prostřednictvím datové schránky Obce Psáry.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Informace MČ Praha-Libuš k OS Praha-západ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Složky prošetření vzniku duplicitního vlastnictví </w:t>
      </w:r>
    </w:p>
    <w:p>
      <w:pPr>
        <w:pStyle w:val="Normal"/>
        <w:numPr>
          <w:ilvl w:val="0"/>
          <w:numId w:val="3"/>
        </w:numPr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Usnesení RMČ č. 111/2024</w:t>
      </w:r>
    </w:p>
    <w:p>
      <w:pPr>
        <w:pStyle w:val="Normal"/>
        <w:tabs>
          <w:tab w:val="clear" w:pos="1247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1247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1247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ada městské části Praha-Libuš</w:t>
      </w:r>
    </w:p>
    <w:p>
      <w:pPr>
        <w:pStyle w:val="Odstavecseseznamem"/>
        <w:numPr>
          <w:ilvl w:val="0"/>
          <w:numId w:val="2"/>
        </w:numPr>
        <w:spacing w:lineRule="auto" w:line="240"/>
        <w:ind w:left="360" w:hanging="357"/>
        <w:jc w:val="both"/>
        <w:rPr>
          <w:rFonts w:ascii="Times New Roman" w:hAnsi="Times New Roman" w:eastAsia="Times New Roman" w:cs="Times New Roman"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>schvaluje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> uzavření Dohody o narovnání, kdy Jiřina Klabíková, v zastoupení opatrovníka Obce Psáry, uzná vlastnické právo Hl. m. Prahy, Mariánské nám. 2, 110 15 Praha 1 – svěřená správa nemovitostí ve vlastnictví obce – Městské části Praha-Libuš, Libušská 35, 142 00 Praha 4 k předmětným nemovitostem s tím, že současně v jedné listině se Hl. m. Praha resp. Městská část Praha-Libuš zaváže vyplatit Jiřině Klabíkové, částku odpovídající 50% ceny stanovené znaleckým posudkem č. 2616–12–012149/2024, ze dne 13. 2. 2024 tedy částku 13.734 070,-Kč, vše s ohledem na výše uvedené, tedy současný (sporný) zápis vlastnického práva,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 xml:space="preserve"> s podáním žaloby na určení vlastnictví k pozemkům parc.č. 768/2, parc.č. 770, parc.č. 771/4 a parc.č. 772/3 vše v k.ú. Písnice vše zapsáno na listu vlastnictví č. 1178 v katastrálním území Písnice, obec Praha, u Katastrálního úřadu pro hlavní město Prahu, katastrální pracoviště Praha,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>pokud nebude soudem či opatrovníkem schválena a uzavřena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 xml:space="preserve"> Dohoda o narovnání dle bodu č. 1. tohoto usnesení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 xml:space="preserve">pověřuje 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>starostu Ing. Pavla Macháčka podpisem Dohody o narovnání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>která je nedílnou součástí tohoto usnesení,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cs-CZ"/>
        </w:rPr>
        <w:t xml:space="preserve">případně podpisem žaloby o určení vlastnického práva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/>
      </w:pPr>
      <w:r>
        <w:rPr/>
        <w:t>S ohledem na uvedené provedené prošetření, koncentraci dostupných listit (viz složky prošetření a skutečnosti., že dle dohledaných podkladů patrně obě strany disponují dokumenty stejné váhy, navrhujeme, aby zastupitelstvo schválilo souhlas s uzavřením Dohody o narovnání k duplicitnímu vlastnictví uvedených pozemků v areálu MŠ Písnice. Pokud nebude soudem nebo opatrovníkem schváleno uzavření Dohody o narovnání, bude podána na soud žaloba o určení vlastnického 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56910" cy="1651635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ArialMT;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sz w:val="2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58:00Z</dcterms:created>
  <dc:creator>Sekretariát MČ Praha-Libuš</dc:creator>
  <dc:description/>
  <cp:keywords/>
  <dc:language>en-US</dc:language>
  <cp:lastModifiedBy>Helena Kolouchová</cp:lastModifiedBy>
  <cp:lastPrinted>2024-05-29T11:40:00Z</cp:lastPrinted>
  <dcterms:modified xsi:type="dcterms:W3CDTF">2024-06-04T12:45:00Z</dcterms:modified>
  <cp:revision>20</cp:revision>
  <dc:subject/>
  <dc:title>MĚSTSKÁ ČÁST PRAHA-LIBUŠ</dc:title>
</cp:coreProperties>
</file>