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0. 6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39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13. 5. 2024 do 27. 5. 2024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- starosta                                                 Zpracovala: 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13. 5. 2024 do 27. 5. 2024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>Zastupitelstvu MČ Praha-Libuš je předložena Zpráva o činnosti Rady za období 13. 5. 2024 do 27. 5. 2024. Rada se v tomto období sešla 2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ilova</cp:lastModifiedBy>
  <cp:lastPrinted>2022-09-12T07:53:00Z</cp:lastPrinted>
  <dcterms:modified xsi:type="dcterms:W3CDTF">2024-05-31T08:40:00Z</dcterms:modified>
  <cp:revision>120</cp:revision>
  <dc:subject/>
  <dc:title>MĚSTSKÁ ČÁST PRAHA-LIBUŠ</dc:title>
</cp:coreProperties>
</file>