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>Zpráva o činnosti Rady MČ Praha-Libuš za období od 13. 5. 2024 do 27. 5. 2024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2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3. 5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souhlasí </w:t>
      </w:r>
      <w:r>
        <w:rPr>
          <w:bCs/>
          <w:color w:val="000000"/>
        </w:rPr>
        <w:t xml:space="preserve">s předloženou projektovou dokumentací pro stavební řízení na stavbu </w:t>
      </w:r>
      <w:r>
        <w:rPr>
          <w:color w:val="000000"/>
        </w:rPr>
        <w:t xml:space="preserve">„Napojení území STAR na metro D“ </w:t>
      </w:r>
      <w:r>
        <w:rPr>
          <w:bCs/>
          <w:color w:val="000000"/>
        </w:rPr>
        <w:t>vypracovanou</w:t>
      </w:r>
      <w:r>
        <w:rPr>
          <w:color w:val="000000"/>
        </w:rPr>
        <w:t xml:space="preserve"> společností Ateliér projektování inženýrských staveb s.r.o. </w:t>
      </w:r>
      <w:r>
        <w:rPr>
          <w:bCs/>
          <w:color w:val="000000"/>
        </w:rPr>
        <w:t>v 03/2024, spočívající v dopravním propojení území STAR v Dolních Břežanech, Hodkovicích a Vestci s budoucí stanicí Depo Písnice metra trasy D,  za podmínky majetkoprávního vypořádání</w:t>
      </w:r>
      <w:r>
        <w:rPr>
          <w:color w:val="000000"/>
        </w:rPr>
        <w:t xml:space="preserve"> stavby na pozemku parc. č. 1015/49 v k.ú. Písnice ve svěřené správě MČ Praha-Libuš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bere na vědomí </w:t>
      </w:r>
      <w:r>
        <w:rPr/>
        <w:t>projektovou dokumentaci pro územní řízení na revitalizaci sídliště Písnice zpracovanou společností Deltaplan s.r.o, hlavní inženýr projektu Ing Petr Blažka  ČKAIT 0005705 z 10/2022, v rozsahu SO 011 Bytový dům B-1, SO 012 Parkovací dům B-2, SO 013 Bytový dům F-1, SO 014 Polyfunkční dům F-2, SO 015 Komunitní centrum I-1, SO 031 Bytový dům O-1,O-2,O-3, SO 34 Bytový dům O-4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ouhlasí </w:t>
      </w:r>
      <w:r>
        <w:rPr/>
        <w:t>s umístěním stavby komunitního centra-I-1 na pozemku parc.č. 910/35 k.ú. Písnice ve svěřené správě MČ Praha-Libuš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nemá námitek </w:t>
      </w:r>
      <w:r>
        <w:rPr/>
        <w:t>proti</w:t>
      </w:r>
      <w:r>
        <w:rPr>
          <w:b/>
        </w:rPr>
        <w:t xml:space="preserve"> </w:t>
      </w:r>
      <w:r>
        <w:rPr/>
        <w:t xml:space="preserve">umístění SO 012 B-2-parkovací dům na pozemku parc.č. 910/19 v k.ú. Písnice ve svěřené správě MČ Praha-Libuš neboť část pozemku zasažena stavbou je součástí směny pozemků mezi společností CIB Rental s.r.o. a MČ Praha-Libuš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ouhlasí </w:t>
      </w:r>
      <w:r>
        <w:rPr/>
        <w:t>s vybudováním zpevněné účelové komunikace a chodníku na pozemku parc.č</w:t>
      </w:r>
      <w:r>
        <w:rPr>
          <w:b/>
        </w:rPr>
        <w:t xml:space="preserve">. </w:t>
      </w:r>
      <w:r>
        <w:rPr/>
        <w:t>1153/3 v k.ú. Libuš, druh pozemku ostatní plocha, ostatní komunikace a se zpevněním části komunikace U Líhní pozemku parc. č. 706 v k.ú. Libuš,</w:t>
      </w:r>
      <w:r>
        <w:rPr>
          <w:b/>
        </w:rPr>
        <w:t xml:space="preserve"> </w:t>
      </w:r>
      <w:r>
        <w:rPr/>
        <w:t xml:space="preserve">ostatní plocha, ostatní komunikace betonovou dlažbou pro pěší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bere na vědomí </w:t>
      </w:r>
      <w:r>
        <w:rPr/>
        <w:t>závazné stanovisko MHMP OOP ze dne 23. 2. 2022 a 13. 10. 2023, že stavba nepodléhá dle zákona č,100/2001 Sb,</w:t>
      </w:r>
      <w:r>
        <w:rPr>
          <w:color w:val="666666"/>
          <w:shd w:fill="FFFFFF" w:val="clear"/>
        </w:rPr>
        <w:t xml:space="preserve"> </w:t>
      </w:r>
      <w:r>
        <w:rPr/>
        <w:t>ust. §4 odst. 1 posuzování vlivů na životní prostředí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bere na vědomí </w:t>
      </w:r>
      <w:r>
        <w:rPr/>
        <w:t>závazné stanovisko MHMP OÚR ze dne 24. 2. 2022, že stavba dle PD dle bodu 1 je v souladu s Územním plánem hl. m. Prahy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ouhlasí s </w:t>
      </w:r>
      <w:r>
        <w:rPr/>
        <w:t>uzavřením Smlouvy o spolupráci I se společností</w:t>
      </w:r>
      <w:r>
        <w:rPr>
          <w:b/>
        </w:rPr>
        <w:t xml:space="preserve"> </w:t>
      </w:r>
      <w:r>
        <w:rPr/>
        <w:t>CIB Rental, s.r.o.</w:t>
      </w:r>
      <w:r>
        <w:rPr>
          <w:b/>
        </w:rPr>
        <w:t xml:space="preserve"> </w:t>
      </w:r>
      <w:r>
        <w:rPr/>
        <w:t xml:space="preserve">IČO 08789819, se sídlem Jeruzalémská 1321/2, 110 00 Praha 1 – Nové Město zapsanou v obchodním rejstříku vedeném u Městského soudu v Praze oddíl C vložka 325346 dle Metodiky spoluúčasti investorů na rozvoji území hl. m. Prahy při navýšení HPP v důsledku změny územního plánu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ouhlasí s </w:t>
      </w:r>
      <w:r>
        <w:rPr/>
        <w:t>uzavřením Smlouvy o spolupráci II se společností</w:t>
      </w:r>
      <w:r>
        <w:rPr>
          <w:b/>
        </w:rPr>
        <w:t xml:space="preserve"> </w:t>
      </w:r>
      <w:r>
        <w:rPr/>
        <w:t>CIB Rental, s.r.o.</w:t>
      </w:r>
      <w:r>
        <w:rPr>
          <w:b/>
        </w:rPr>
        <w:t xml:space="preserve"> </w:t>
      </w:r>
      <w:r>
        <w:rPr/>
        <w:t xml:space="preserve">IČO 08789819, se sídlem Jeruzalémská 1321/2, 110 00 Praha 1 – Nové Město zapsanou v obchodním rejstříku vedeném u Městského soudu v Praze oddíl C vložka 325346, dle Metodiky spoluúčasti investorů na rozvoji území hl. m. Prahy při navýšení HPP v důsledku nové výstavby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ověřuje </w:t>
      </w:r>
      <w:r>
        <w:rPr/>
        <w:t xml:space="preserve">starostu Ing. Pavla Macháčka předložením projednání žádosti společnosti CIB a schválení Smluv o spolupráci dle bodů 7 a 8 na nejbližším jednání Zastupitelstva.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nemá námitek </w:t>
      </w:r>
      <w:r>
        <w:rPr/>
        <w:t xml:space="preserve">k předložené projektové dokumentací pro sloučené územní a stavební řízení z 10/2023 zpracovanou  MR&amp;S architekti s.r.o.  pro záměr „Domov seniorů Libuš“ v rozsahu 4 NP a 1 PP pro investora </w:t>
      </w:r>
      <w:r>
        <w:rPr>
          <w:bCs/>
          <w:color w:val="000000"/>
        </w:rPr>
        <w:t>Chlum Vladimír, 2 a Rak Stanislav,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 uzavřením Smlouvy o spolupráci s investorem stavby panem</w:t>
      </w:r>
      <w:r>
        <w:rPr>
          <w:rFonts w:eastAsia="Calibri"/>
        </w:rPr>
        <w:t xml:space="preserve"> </w:t>
      </w:r>
      <w:r>
        <w:rPr>
          <w:bCs/>
          <w:color w:val="000000"/>
        </w:rPr>
        <w:t>Vladimírem Chlumem a Stanislavem Rakem,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>starostu Ing. Pavla Macháčka předložením Smlouvy o spolupráci na jednání zastupitelstva MČ Praha-Libuš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souhlasí</w:t>
      </w:r>
      <w:r>
        <w:rPr/>
        <w:t xml:space="preserve"> s uzavřením dohody o narovnání, kdy Jiřina Klabíková v zastoupení opatrovníka uzná vlastnické právo Hl. m. Prahy, Mariánské nám. 2,110 15 Praha 1, svěřená správa nemovitostí ve vlastnictví obce – Městské části Praha-Libuš, Libušská 35, 142 00 Praha k předmětným nemovitostem s tím, že současně v jedné listině se Hl. m. Praha resp. Městská část Praha-Libuš zaváže vyplatit Jiřině Klabíkové, částku odpovídající 50% ceny stanovené znaleckým posudkem č. 2616–12–012149/2024, ze dne 13. 2. 2024 tedy částku                   13.734 070,</w:t>
      </w:r>
      <w:r>
        <w:rPr>
          <w:b/>
        </w:rPr>
        <w:t>-</w:t>
      </w:r>
      <w:r>
        <w:rPr/>
        <w:t xml:space="preserve"> Kč, vše s ohledem na výše uvedené, tedy současný (sporný) zápis vlastnického práva,</w:t>
      </w:r>
    </w:p>
    <w:p>
      <w:pPr>
        <w:pStyle w:val="Odstavecseseznamem"/>
        <w:numPr>
          <w:ilvl w:val="0"/>
          <w:numId w:val="12"/>
        </w:numPr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ředložením na jednání zastupitelstva Městské části Praha-Libuš schválení podání žaloby na určení vlastnictví k pozemkům parc.č. 768/2, parc.č. 770, parc.č. 771/4 a parc.č. 772/3 vše v k.ú. Písnice vše zapsáno na listu vlastnictví č. 1178 v katastrálním území Písnice, obec Praha, u Katastrálního úřadu pro hlavní město Prahu, katastrální pracoviště Praha, pokud nebude soudem či opatrovníkem schválena a uzavřena Dohoda o narovnání dle bodu 1. tohoto usnesení.</w:t>
      </w:r>
    </w:p>
    <w:p>
      <w:pPr>
        <w:pStyle w:val="Odstavecseseznamem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lineRule="auto" w:line="25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b/>
          <w:color w:val="000000"/>
        </w:rPr>
        <w:t>bere na vědomí</w:t>
      </w:r>
      <w:r>
        <w:rPr>
          <w:color w:val="000000"/>
        </w:rPr>
        <w:t xml:space="preserve"> poptávkové řízení na činnost koordinátora na bezpečnost a zdraví při práci na staveništi při realizaci stavby </w:t>
      </w:r>
      <w:r>
        <w:rPr>
          <w:bCs/>
          <w:color w:val="000000"/>
        </w:rPr>
        <w:t xml:space="preserve">„ </w:t>
      </w:r>
      <w:r>
        <w:rPr>
          <w:color w:val="000000"/>
        </w:rPr>
        <w:t>Nástavba a přístavba objektu HZ SDH Libuš, Libušská č. p. 81</w:t>
      </w:r>
      <w:r>
        <w:rPr>
          <w:bCs/>
          <w:color w:val="000000"/>
        </w:rPr>
        <w:t>“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Příkazní smlouvy se společností KOODAB s r.o. se sídlem Strossmayerovo náměstí 1297/9, 170 00 Praha 7 - Holešovice IČ: 06304605 zapsaná v obchodním rejstříku vedený Městským soudem v Praze oddíl C vložka 279067 na koordinátora bezpečnosti a ochrany zdraví při práci na staveništi (BOZP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v rámci zakázky </w:t>
      </w:r>
      <w:r>
        <w:rPr>
          <w:color w:val="000000"/>
        </w:rPr>
        <w:t>„Nástavba a přístavba objektu Libušská č.p. 81 HZ SDH Libuš</w:t>
      </w:r>
      <w:r>
        <w:rPr>
          <w:bCs/>
          <w:color w:val="000000"/>
        </w:rPr>
        <w:t>“</w:t>
      </w:r>
      <w:r>
        <w:rPr>
          <w:bCs/>
          <w:color w:val="FF00FF"/>
        </w:rPr>
        <w:t xml:space="preserve"> </w:t>
      </w:r>
      <w:r>
        <w:rPr>
          <w:bCs/>
          <w:color w:val="000000"/>
        </w:rPr>
        <w:t>za cenu 190 000,- Kč (není plátce DPH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Příkazní smlouvy, která je nedílnou součástí tohoto usnesení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rPr>
          <w:color w:val="000000"/>
        </w:rPr>
      </w:pPr>
      <w:r>
        <w:rPr>
          <w:color w:val="000000"/>
        </w:rPr>
        <w:t>Rada městské části Praha-Libuš revokuje usnesení č. 97/2024 ze dne 29. 4. 2024 takto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Vybudování víceúčelového hřiště v areálu ZŠ Meteorologická“, </w:t>
      </w:r>
      <w:r>
        <w:rPr>
          <w:color w:val="000000"/>
          <w:kern w:val="2"/>
          <w:lang w:val="en-US"/>
        </w:rPr>
        <w:t>Meteorologická 181, Praha 4</w:t>
      </w:r>
      <w:r>
        <w:rPr>
          <w:color w:val="000000"/>
          <w:kern w:val="2"/>
        </w:rPr>
        <w:t>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kern w:val="2"/>
          <w:lang w:val="en-US"/>
        </w:rPr>
      </w:pPr>
      <w:r>
        <w:rPr>
          <w:b/>
          <w:color w:val="000000"/>
        </w:rPr>
        <w:t>rozhodla</w:t>
      </w:r>
      <w:r>
        <w:rPr>
          <w:color w:val="000000"/>
        </w:rPr>
        <w:t xml:space="preserve"> o výběru dodavatele </w:t>
      </w:r>
      <w:r>
        <w:rPr>
          <w:bCs/>
          <w:color w:val="000000"/>
        </w:rPr>
        <w:t xml:space="preserve">pro veřejnou zakázku malého rozsahu „Vybudování víceúčelového hřiště v areálu ZŠ Meteorologická“, </w:t>
      </w:r>
      <w:r>
        <w:rPr>
          <w:color w:val="000000"/>
          <w:kern w:val="2"/>
          <w:lang w:val="en-US"/>
        </w:rPr>
        <w:t>Meteorologická 181, Praha 4</w:t>
      </w:r>
      <w:r>
        <w:rPr>
          <w:color w:val="000000"/>
          <w:kern w:val="2"/>
        </w:rPr>
        <w:t xml:space="preserve"> - Libuš a to druhého v pořadí, z důvodu odstoupení vítězného uchazeče před podpisem Smlouvy o dílo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iCs/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dílo se společností TENDO s r.o Klecany 364, IČ: 247 89 216 zapsanou v obchodním rejstříku u Městského soudu v Praze, oddíl C, vložka 174373 za cenu 2 122 875,54 bez DPH a 2 568 679,40 s DPH,</w:t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sz w:val="24"/>
          <w:szCs w:val="24"/>
        </w:rPr>
        <w:t xml:space="preserve">starostu Ing. Pavla Macháčk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odpisem oznámení Rozhodnutí dle bodu 2 a Smlouvy o dílo dle bodu 3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 xml:space="preserve">souhlasí </w:t>
      </w:r>
      <w:r>
        <w:rPr>
          <w:bCs/>
        </w:rPr>
        <w:t>s</w:t>
      </w:r>
      <w:r>
        <w:rPr/>
        <w:t xml:space="preserve"> uzavřením Dodatku č. 4 ke Smlouvě o výpůjčce č. 2015044023 s příspěvkovou organizací Mateřská škola Mezi Domy, se sídlem Mezi Domy 373, 142 00 Praha 4 – Písnice, IČO: </w:t>
      </w:r>
      <w:r>
        <w:rPr>
          <w:shd w:fill="FFFFFF" w:val="clear"/>
        </w:rPr>
        <w:t>60437944,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>pověřuje</w:t>
      </w:r>
      <w:r>
        <w:rPr/>
        <w:t xml:space="preserve"> místostarostu </w:t>
      </w:r>
      <w:r>
        <w:rPr>
          <w:rFonts w:eastAsia="Calibri"/>
          <w:lang w:eastAsia="en-US"/>
        </w:rPr>
        <w:t>Tomáše Loukotu DiS. předložením Dodatku č. 4, a ke schválení na jednání Zastupitelstva MČ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>souhlasí s</w:t>
      </w:r>
      <w:r>
        <w:rPr/>
        <w:t xml:space="preserve"> uzavřením Dodatku č. 2 ke Smlouvě o výpůjčce č. 2015116154 s příspěvkovou organizací Základní škola Meteorologická, se sídlem Meteorologická 181, 142 00 Praha 4 – Libuš, IČO: </w:t>
      </w:r>
      <w:r>
        <w:rPr>
          <w:shd w:fill="FEFFFE" w:val="clear"/>
        </w:rPr>
        <w:t>60437910</w:t>
      </w:r>
      <w:r>
        <w:rPr/>
        <w:t xml:space="preserve"> stavby venkovní učebny na pozemku prarc.č. 864/9 v k.ú. Libuš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 xml:space="preserve">pověřuje </w:t>
      </w:r>
      <w:r>
        <w:rPr>
          <w:bCs/>
        </w:rPr>
        <w:t>místostarostu pana Tomáše Loukotu, DiS., předložením schválení Dodatku č. 2</w:t>
      </w:r>
      <w:r>
        <w:rPr>
          <w:b/>
        </w:rPr>
        <w:t xml:space="preserve"> </w:t>
      </w:r>
      <w:r>
        <w:rPr/>
        <w:t>ke Smlouvě o výpůjčce na jednání Zastupitelstva MČ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nemá připomínky </w:t>
      </w:r>
      <w:r>
        <w:rPr/>
        <w:t xml:space="preserve">k návrhu obecně závazné vyhlášky hlavního města Prahy o výši koeficientů pro výpočet daně z nemovitých věcí, 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žaduje </w:t>
      </w:r>
      <w:r>
        <w:rPr>
          <w:rFonts w:cs="Times New Roman" w:ascii="Times New Roman" w:hAnsi="Times New Roman"/>
          <w:bCs/>
          <w:sz w:val="24"/>
          <w:szCs w:val="24"/>
        </w:rPr>
        <w:t>stanovit místní koeficient ve výši 5,0 pro území areálu SAPA</w:t>
      </w:r>
      <w:r>
        <w:rPr>
          <w:rFonts w:cs="Times New Roman" w:ascii="Times New Roman" w:hAnsi="Times New Roman"/>
          <w:sz w:val="24"/>
          <w:szCs w:val="24"/>
        </w:rPr>
        <w:t xml:space="preserve"> (k.ú.Libuš, k.ú.Písnice) </w:t>
      </w:r>
      <w:r>
        <w:rPr>
          <w:rFonts w:cs="Times New Roman" w:ascii="Times New Roman" w:hAnsi="Times New Roman"/>
          <w:bCs/>
          <w:sz w:val="24"/>
          <w:szCs w:val="24"/>
        </w:rPr>
        <w:t>opatřením obecné povahy dle Zákona č.338/1992 Sb. v platném znění, §12, odst.1, písmeno b)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Odstavecseseznamem"/>
        <w:spacing w:lineRule="auto" w:line="240" w:before="0" w:after="0"/>
        <w:contextualSpacing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ěstským sdružením hasičů hlavního města Prahy na podporu a zabezpečení Mistrovství České republiky hry Plamen v požárním sportu Sdružení hasičů Čech, Moravy a Slezska ČR ve výši 10.000,- Kč,</w:t>
      </w:r>
    </w:p>
    <w:p>
      <w:pPr>
        <w:pStyle w:val="Odstavecseseznamem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smlouvy, která je nedílnou součástí tohoto usnesení.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 změnu rozdělení zlepšeného výsledku hospodaření MŠ K Lukám za rok 2023 (namísto přídělu do Fondu odměn (d</w:t>
      </w:r>
      <w:r>
        <w:rPr>
          <w:rFonts w:cs="Times New Roman" w:ascii="Times New Roman" w:hAnsi="Times New Roman"/>
          <w:color w:val="000000"/>
          <w:sz w:val="24"/>
          <w:szCs w:val="24"/>
        </w:rPr>
        <w:t>ne 3.4.2024 Schválila RMČ Praha –Libuš Usnesením RO č. 70/2024 příděl do Fondu rezervního)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bCs/>
          <w:sz w:val="24"/>
          <w:szCs w:val="24"/>
        </w:rPr>
        <w:t xml:space="preserve"> odměny členů redakční rady a jazykové korektury ve výši </w:t>
      </w:r>
      <w:r>
        <w:rPr>
          <w:rFonts w:cs="Times New Roman" w:ascii="Times New Roman" w:hAnsi="Times New Roman"/>
          <w:sz w:val="24"/>
          <w:szCs w:val="24"/>
        </w:rPr>
        <w:t>300 Kč/hod.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sováno: 4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27. 5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Licenční smlouvy </w:t>
      </w:r>
      <w:r>
        <w:rPr/>
        <w:t>o provozu a užívání rezervačního systému Book4u</w:t>
      </w:r>
      <w:r>
        <w:rPr>
          <w:color w:val="000000"/>
        </w:rPr>
        <w:t xml:space="preserve"> s CaberNet SoftWare, s. r. o., se sídlem Rejchova 4984/5, 586 01 Jihlava, IČO: 04695453, DIČ: CZ04695453, sp. zn. C 91469 vedená u Krajského soudu v Brně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 podpisem této </w:t>
      </w:r>
      <w:r>
        <w:rPr/>
        <w:t>s</w:t>
      </w:r>
      <w:r>
        <w:rPr>
          <w:color w:val="000000"/>
        </w:rPr>
        <w:t>mlouvy, která je nedílnou součástí tohoto usnesení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zavření Smlouvy o spolupráci s městskou částí Praha 12, Generála Šišky 2375/6, 143 00 Praha 4 – Modřany na zastupování při uzavírání burzovních obchodů na nákup elektřiny a plynu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Ing. Pavla Macháčka, starostu,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Zápis ze zasedání Likvidační komise č. 2/2024 ze dne 20. 5. 2024 a Rozhodnutí tajemníka ÚMČ ze dne 22. 5. 2024 o vyřazení majetku MČ Praha-Libuš a příspěvkových organizací zřízených MČ v celkové výši 404.702,23 Kč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Dodatku č. 10 k Pojistné smlouvě na pojištění majetku a odpovědnosti Region č. 1562030518, se společností Generali Česká pojišťovna, a.s., Spálená 75/16, 110 00 Praha 1, IČO 45272956, zapsanou do obchodního rejstříku vedeném Městským soudem v Praze, spisová zn. B 1464, kterým se upravuje v příloze název ulic Dobronická na ulici Na Domovině a Mílová na Malá Slavonická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podpisem tohoto dodatku, který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720" w:right="222" w:hanging="360"/>
        <w:jc w:val="both"/>
        <w:rPr>
          <w:color w:val="FF00FF"/>
        </w:rPr>
      </w:pPr>
      <w:r>
        <w:rPr>
          <w:b/>
        </w:rPr>
        <w:t xml:space="preserve">schvaluje </w:t>
      </w:r>
      <w:r>
        <w:rPr/>
        <w:t>uzavření Smlouvy o poskytování služeb Tísňové linky v objektu Hoštická č.p. 701/33, 142 00 Praha 4</w:t>
      </w:r>
      <w:r>
        <w:rPr>
          <w:color w:val="FF00FF"/>
        </w:rPr>
        <w:t xml:space="preserve"> </w:t>
      </w:r>
      <w:r>
        <w:rPr/>
        <w:t>– Písnice</w:t>
      </w:r>
      <w:r>
        <w:rPr>
          <w:color w:val="FF00FF"/>
        </w:rPr>
        <w:t xml:space="preserve"> </w:t>
      </w:r>
      <w:r>
        <w:rPr/>
        <w:t>se společností JABLOTRON SECURITY a.s., K </w:t>
      </w:r>
      <w:r>
        <w:rPr>
          <w:color w:val="000000"/>
        </w:rPr>
        <w:t>dubu 2328/a, 149 00 Praha 4, IČO: 28501861, DIČ: CZ28501861 zapsanou v obchodním rejstříku u Městského soudu v Praze, oddíl B, vložka 14899 za cenu 18 732,- Kč včetně DPH za rok,</w:t>
      </w:r>
    </w:p>
    <w:p>
      <w:pPr>
        <w:pStyle w:val="Normal"/>
        <w:numPr>
          <w:ilvl w:val="0"/>
          <w:numId w:val="8"/>
        </w:numPr>
        <w:ind w:left="720" w:right="222" w:hanging="360"/>
        <w:jc w:val="both"/>
        <w:rPr>
          <w:b/>
          <w:b/>
        </w:rPr>
      </w:pPr>
      <w:r>
        <w:rPr>
          <w:b/>
        </w:rPr>
        <w:t>pověřuje</w:t>
      </w:r>
      <w:r>
        <w:rPr/>
        <w:t xml:space="preserve"> pana starostu Ing. Pavla Macháčka podpisem této smlouvy, která je nedílnou součásti tohoto usnesení.</w:t>
      </w:r>
      <w:r>
        <w:rPr>
          <w:b/>
        </w:rPr>
        <w:t xml:space="preserve"> </w:t>
      </w:r>
    </w:p>
    <w:p>
      <w:pPr>
        <w:pStyle w:val="Normal"/>
        <w:ind w:right="2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>schvaluje</w:t>
      </w:r>
      <w:r>
        <w:rPr/>
        <w:t xml:space="preserve"> uzavření objednávky na pronájem vánočních dekorů na lampy veřejného osvětlení a jejich montáž a demontáž u společnosti MK-mont illuminations s.r.o., Průmyslová 6, 431 51 Klášterec nad Ohří IČ: 25424769, zapsanou u Krajského soudu v Ústí nad Labem pod spisovou značkou C 17687 za cenu 111.082,00 Kč bez DP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/>
        <w:t>starostu Ing. Pavla Macháčka podpisem této objednávky, která je nedílnou součástí tohoto usnesení.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schvaluje </w:t>
      </w:r>
      <w:r>
        <w:rPr>
          <w:bCs/>
        </w:rPr>
        <w:t>smlouvu o změně stavebníka včetně převodu licenčních práv k užití projektové dokumentace na stavbu „Cyklostezka A42 v úseku ul. Na Okruhu - Hoštická v k.ú. Písnice“ mezi  hl. m. Prahou a MČ Praha-Libuš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>starostu Ing. Pavla Macháčka</w:t>
      </w:r>
      <w:r>
        <w:rPr/>
        <w:t xml:space="preserve"> podpisem této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bere na vědomí </w:t>
      </w:r>
      <w:r>
        <w:rPr/>
        <w:t>žádost zapsaného spolku Tělocvičná jednota Sokol Libuš o poskytnutí finančního daru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schvaluje</w:t>
      </w:r>
      <w:r>
        <w:rPr/>
        <w:t xml:space="preserve"> darovací smlouvu s Tělocvičnou jednotou Sokol Libuš, z. s., IČO: 613 87 258, se sídlem Libušská 294/129, 142 00 Praha 4 - Libuš, ve výši 200 000 Kč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bCs/>
          <w:u w:val="single"/>
        </w:rPr>
      </w:pPr>
      <w:r>
        <w:rPr>
          <w:b/>
        </w:rPr>
        <w:t xml:space="preserve">pověřuje </w:t>
      </w:r>
      <w:r>
        <w:rPr/>
        <w:t>starostu Ing. Pavla Macháčka podpisem této smlouvy, která je nedílnou součástí tohoto usnesení.</w:t>
      </w:r>
    </w:p>
    <w:p>
      <w:pPr>
        <w:pStyle w:val="Normal"/>
        <w:suppressAutoHyphens w:val="true"/>
        <w:jc w:val="both"/>
        <w:rPr>
          <w:rFonts w:eastAsia="Calibri"/>
          <w:bCs/>
          <w:u w:val="single"/>
        </w:rPr>
      </w:pPr>
      <w:r>
        <w:rPr>
          <w:rFonts w:eastAsia="Calibri"/>
          <w:bCs/>
          <w:u w:val="singl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suppressAutoHyphens w:val="true"/>
        <w:jc w:val="both"/>
        <w:rPr>
          <w:rFonts w:eastAsia="Calibri"/>
          <w:bCs/>
          <w:color w:val="000000"/>
          <w:u w:val="single"/>
        </w:rPr>
      </w:pPr>
      <w:r>
        <w:rPr>
          <w:rFonts w:eastAsia="Calibri"/>
          <w:bCs/>
          <w:color w:val="000000"/>
          <w:u w:val="single"/>
        </w:rPr>
      </w:r>
    </w:p>
    <w:p>
      <w:pPr>
        <w:pStyle w:val="Normal"/>
        <w:jc w:val="center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10. 6. 2024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bere na</w:t>
      </w:r>
      <w:r>
        <w:rPr/>
        <w:t xml:space="preserve"> vědomí Rozhodnutí odboru výstavby ÚMC Praha 12 ze dne 17. 4. 2024, kterým se schvaluje stavební záměr nazvaný „objekt pro krátkodobé ubytování“ na pozemcích parc.č. 690 a 691 v k.ú. Libuš,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bCs/>
          <w:color w:val="000000"/>
        </w:rPr>
        <w:t>souhlasí</w:t>
      </w:r>
      <w:r>
        <w:rPr>
          <w:bCs/>
          <w:color w:val="000000"/>
        </w:rPr>
        <w:t xml:space="preserve"> s uzavřením Smlouvy o spolupráci s investorem stavby s paní Yen Bui Thi Bach, 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>starostu Ing. Pavla Macháčka předložením Smlouvy o spolupráci na jednání zastupitelstva MČ Praha-Libuš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</w:rPr>
        <w:t>bere na vědomí</w:t>
      </w:r>
      <w:r>
        <w:rPr/>
        <w:t xml:space="preserve"> návrh hodnotící komise na výběr dodavatele  pro veřejnou</w:t>
      </w:r>
      <w:r>
        <w:rPr>
          <w:color w:val="FF00FF"/>
        </w:rPr>
        <w:t xml:space="preserve"> </w:t>
      </w:r>
      <w:r>
        <w:rPr/>
        <w:t xml:space="preserve">zakázku </w:t>
      </w:r>
      <w:r>
        <w:rPr>
          <w:color w:val="000000"/>
        </w:rPr>
        <w:t xml:space="preserve">ve zjednodušeném podlimitním řízení </w:t>
      </w:r>
      <w:r>
        <w:rPr>
          <w:bCs/>
          <w:color w:val="000000"/>
        </w:rPr>
        <w:t xml:space="preserve">„Nástavba a přístavba objektu SDH Libuš, Libušská 81, Praha 4 - Libuš“ </w:t>
      </w:r>
      <w:r>
        <w:rPr/>
        <w:t xml:space="preserve">v souladu se Zprávou o hodnocení nabídek,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 xml:space="preserve">cenovou nabídku vítězného uchazeče, kterou předložil v rámci veřejné zakázky </w:t>
      </w:r>
      <w:r>
        <w:rPr>
          <w:rStyle w:val="StrongEmphasis"/>
          <w:rFonts w:eastAsia="Arial"/>
          <w:b w:val="false"/>
          <w:color w:val="000000"/>
          <w:spacing w:val="-7"/>
        </w:rPr>
        <w:t xml:space="preserve">"Přístavba garáží pro hasičskou techniku SDH Libuš" </w:t>
      </w:r>
      <w:r>
        <w:rPr>
          <w:color w:val="000000"/>
        </w:rPr>
        <w:t>ve výši 8 464 900,17 bez DPH, 10 242 529 s DP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mlouvy o dílo se společností Dosefo s. r.o Dobročovice 88, 250 82 Praha-východ, IČ: 05409365, zapsanou v obchodním rejstříku u Městského soudu v Praze, oddíl C, vložka 263229,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Smlouvy o dílo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Hlasováno: 5-0-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/>
        <w:szCs w:val="24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MČ Praha-Libuš</dc:creator>
  <dc:description/>
  <cp:keywords/>
  <dc:language>en-US</dc:language>
  <cp:lastModifiedBy>Helena Kolouchová</cp:lastModifiedBy>
  <cp:lastPrinted>2023-11-16T09:14:00Z</cp:lastPrinted>
  <dcterms:modified xsi:type="dcterms:W3CDTF">2024-06-04T13:30:00Z</dcterms:modified>
  <cp:revision>181</cp:revision>
  <dc:subject/>
  <dc:title>USNESENÍ RADY ze dne 3</dc:title>
</cp:coreProperties>
</file>