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thickThinSmallGap" w:sz="24" w:space="1" w:color="622423"/>
        </w:pBdr>
        <w:rPr>
          <w:rFonts w:ascii="Cambria" w:hAnsi="Cambria" w:cs="Cambria"/>
          <w:sz w:val="32"/>
          <w:szCs w:val="32"/>
        </w:rPr>
      </w:pPr>
      <w:r>
        <w:rPr>
          <w:b/>
          <w:bCs/>
          <w:sz w:val="28"/>
          <w:szCs w:val="28"/>
        </w:rPr>
        <w:tab/>
        <w:tab/>
      </w:r>
      <w:r>
        <w:rPr/>
        <w:t>Zpráva o činnosti Rady MČ Praha-Libuš</w:t>
      </w:r>
    </w:p>
    <w:p>
      <w:pPr>
        <w:pStyle w:val="Header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bCs/>
          <w:sz w:val="28"/>
          <w:szCs w:val="28"/>
        </w:rPr>
        <w:t>Zpráva o činnosti Rady MČ Praha-Libuš za období od 31. 5. 2024 do 19. 8. 2024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center"/>
        <w:rPr>
          <w:bCs/>
        </w:rPr>
      </w:pPr>
      <w:r>
        <w:rPr>
          <w:bCs/>
        </w:rPr>
        <w:t>V tomto období se Rada sešla celkem 6 x.</w:t>
      </w:r>
    </w:p>
    <w:p>
      <w:pPr>
        <w:pStyle w:val="Normal"/>
        <w:pBdr>
          <w:bottom w:val="single" w:sz="4" w:space="1" w:color="000000"/>
        </w:pBdr>
        <w:jc w:val="both"/>
        <w:rPr>
          <w:bCs/>
          <w:u w:val="single"/>
        </w:rPr>
      </w:pPr>
      <w:r>
        <w:rPr>
          <w:b/>
          <w:bCs/>
        </w:rPr>
        <w:t xml:space="preserve">    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Úplné zápisy jsou k dispozici k nahlédnutí v odboru Kanceláře starosty ÚMČ Praha-Libu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31. 5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č. 13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schvaluje</w:t>
      </w:r>
      <w:r>
        <w:rPr/>
        <w:t xml:space="preserve"> výši odměny vedoucím odborům ÚMČ Praha-Libuš za období 1-6/2024, která je neveřejnou přílohou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Hlasováno: 5-0-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č. 13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rPr/>
      </w:pPr>
      <w:r>
        <w:rPr>
          <w:szCs w:val="24"/>
        </w:rPr>
        <w:t>Rada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>s uzavřením</w:t>
      </w:r>
      <w:r>
        <w:rPr>
          <w:b/>
          <w:color w:val="000000"/>
        </w:rPr>
        <w:t xml:space="preserve"> </w:t>
      </w:r>
      <w:r>
        <w:rPr>
          <w:color w:val="000000"/>
        </w:rPr>
        <w:t>Smlouvy o bezúplatném převodu projektové dokumentace a investorských práv ke stavbě „Rybník Obecňák, etapa 1,“ mezi Hl. m. Prahou a MČ Praha-Libuš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odejmutím stavby Rybníku Obecňák na pozemku parc.č. 3 k.ú. Písnice a pozemků parc. č. 2, parc. č. 39, parc. č. 41 a parc. č. 74 všechny v k.ú. Písnice včetně staveb a jejich příslušenství z důvodu převodu investorských práv na projekt „Revitalizace rybníku Obecňák a jeho okolí, fáze 1“,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b/>
          <w:bCs/>
          <w:color w:val="000000"/>
        </w:rPr>
        <w:t xml:space="preserve">pověřuje </w:t>
      </w:r>
      <w:r>
        <w:rPr>
          <w:bCs/>
          <w:color w:val="000000"/>
        </w:rPr>
        <w:t xml:space="preserve">starostu Ing. Pavla Macháčka předložením </w:t>
      </w:r>
      <w:r>
        <w:rPr>
          <w:color w:val="000000"/>
        </w:rPr>
        <w:t>Smlouvy o bezúplatném převodu dle bodu 1 a odejmutí pozemků</w:t>
      </w:r>
      <w:r>
        <w:rPr>
          <w:bCs/>
          <w:color w:val="000000"/>
        </w:rPr>
        <w:t xml:space="preserve"> dle bodu 2 na jednání Zastupitelstva MČ Praha-Libuš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/>
        <w:t>Hlasováno: 5-0-0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SNESENÍ RADY ze dne 17. 6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bere na vědomí </w:t>
      </w:r>
      <w:r>
        <w:rPr>
          <w:bCs/>
        </w:rPr>
        <w:t>uzavření Smlouvy o poskytování veřejné služby č. ABA-VS-3/2024 s Českou republikou – Úřadem práce České republiky, která je nedílnou součástí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Odstavecseseznamem"/>
        <w:spacing w:before="0" w:after="200"/>
        <w:ind w:left="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chvaluj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úpravu rozpočtu MČ Praha-Libuš pro rok 2024 č. 8/2024 provedenou rozpočtovým opatřením č. 8/2024, dle přílohy, která je nedílnou součástí tohoto usnesení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rPr/>
      </w:pPr>
      <w:r>
        <w:rPr/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 xml:space="preserve">souhlasí </w:t>
      </w:r>
      <w:r>
        <w:rPr>
          <w:bCs/>
        </w:rPr>
        <w:t>s vyhrazením tří parkovacích míst pro společnost ProTrade s.r.o. v ulici Na Konečné jako kompenzaci za dlouhodobé veřejné užívání části pozemku parc.č. 260 v k.ú. Písnic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>
          <w:b/>
          <w:bCs/>
        </w:rPr>
        <w:t xml:space="preserve">pověřuje </w:t>
      </w:r>
      <w:r>
        <w:rPr>
          <w:bCs/>
        </w:rPr>
        <w:t xml:space="preserve">odbor životního prostředí a dopravy ÚMČ  Praha-Libuš k zaslání žádosti o stanovení místní úpravy provozu odboru dopravy ÚMČ Praha 12.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ukončením Smlouvy o nájmu nebytového objektu ev. č. 2012034015 za podmínek uvedených v Dohodě o ukončení Smlouvy o ukončení nájmu,   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 xml:space="preserve">Dohodu o ukončení Smlouvy o nájmu nebytového objektu Ke kašně 100, Praha-Písnice, </w:t>
      </w:r>
    </w:p>
    <w:p>
      <w:pPr>
        <w:pStyle w:val="Normal"/>
        <w:numPr>
          <w:ilvl w:val="0"/>
          <w:numId w:val="22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>starostu Ing. Pavla Macháčka podpisem Dohody o ukončení nájmu.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0"/>
        </w:numPr>
        <w:jc w:val="both"/>
        <w:rPr>
          <w:color w:val="000000"/>
        </w:rPr>
      </w:pPr>
      <w:r>
        <w:rPr>
          <w:b/>
          <w:color w:val="000000"/>
        </w:rPr>
        <w:t>souhlasí</w:t>
      </w:r>
      <w:r>
        <w:rPr>
          <w:color w:val="000000"/>
        </w:rPr>
        <w:t xml:space="preserve"> s předloženým stavebním záměrem na přístavbu a stavební úpravy levé poloviny dvojdomu na pozemku parc. č. 630/2 a 632/4, oba k.ú. Písnice, ulice Lipovická na základě předložené projektové dokumentace zpracovanou společností Projekty Domů.cz, pro stavebníka Lenku Exlerovou, Praha 4 - Krč,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 xml:space="preserve">s uložením přípojek  NN, kanalizace a plynu do pozemku parc.č. 580 v k.ú. Písnice ve svěřené správě MČ Praha-Libuš,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uzavření Smlouvy o smlouvě budoucí o zřízení služebnosti inženýrské sítě s Lenkou Exlerovou,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bCs/>
          <w:color w:val="000000"/>
        </w:rPr>
        <w:t>starostu Ing. Pavla Macháčka</w:t>
      </w:r>
      <w:r>
        <w:rPr>
          <w:b/>
          <w:color w:val="000000"/>
        </w:rPr>
        <w:t xml:space="preserve"> </w:t>
      </w:r>
      <w:r>
        <w:rPr/>
        <w:t>podpisem Smlouvy o smlouvě budoucí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color w:val="000000"/>
          <w:u w:val="none"/>
        </w:rPr>
        <w:t>bere na vědomí</w:t>
      </w:r>
      <w:r>
        <w:rPr>
          <w:b w:val="false"/>
          <w:color w:val="000000"/>
          <w:u w:val="none"/>
        </w:rPr>
        <w:t xml:space="preserve"> vyhodnocení Dotačního programu MČ Praha-Libuš pro poskytování programových dotací za rok 2023. </w:t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Heading"/>
        <w:jc w:val="both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Heading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3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bCs/>
        </w:rPr>
        <w:t xml:space="preserve">souhlasí s </w:t>
      </w:r>
      <w:r>
        <w:rPr>
          <w:bCs/>
        </w:rPr>
        <w:t>výjimkou z nejvyššího počtu dětí stanoveného prováděcím právním předpisem k zákonu č. 561/2004 Sb., o předškolním, základním, středním, vyšším odborném a jiném vzdělávání (školský zákon) ve znění pozdějších předpisů v Mateřské škole Lojovická, Lojovická 557/12, 142 00 Praha 4 - Libuš na základě podané žádosti o povolení výjimky z počtu dětí ve třídách na školní rok 2024/2025,</w:t>
      </w:r>
    </w:p>
    <w:p>
      <w:pPr>
        <w:pStyle w:val="Normal"/>
        <w:numPr>
          <w:ilvl w:val="0"/>
          <w:numId w:val="27"/>
        </w:numPr>
        <w:jc w:val="both"/>
        <w:rPr>
          <w:bCs/>
        </w:rPr>
      </w:pPr>
      <w:r>
        <w:rPr>
          <w:b/>
          <w:bCs/>
        </w:rPr>
        <w:t>pověřuj</w:t>
      </w:r>
      <w:r>
        <w:rPr>
          <w:b/>
        </w:rPr>
        <w:t>e</w:t>
      </w:r>
      <w:r>
        <w:rPr>
          <w:bCs/>
        </w:rPr>
        <w:t xml:space="preserve"> místostarostku Mgr. Kateřinu Turnovou podpisem schválení udělení výjimky z nejvyššího počtu dětí této MŠ, které je nedílnou přílohou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uv </w:t>
      </w:r>
      <w:r>
        <w:rPr/>
        <w:t xml:space="preserve">o zabezpečení realizace příměstských táborů </w:t>
      </w:r>
      <w:r>
        <w:rPr>
          <w:color w:val="000000"/>
        </w:rPr>
        <w:t>v roce 2024 s: 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 xml:space="preserve">Mgr. Kateřinou Přechovou, Budyšínská 214/12, 184 00 Praha 8 – Dolní Chabry, IČO: 04971418,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Info-dráček, z. s., Libušská 319/126, 142 00 Praha 4 – Písnice, IČO: 22837558, zapsaný ve spolkovém rejstříku vedeném Městským soudem v Praze, oddíl L vedeném u Krajského soudu v Plzni, oddíl C, vložka 20555,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 POCTA – První osobní cyklistická talentová akademie, z. s., Cuřínova 588/10, 142 00 Praha 4 – Kamýk, IČO: 04487818, zapsaný ve spolkovém rejstříku vedeném Městským soudem v Praze, oddíl L vložka 63819,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SH ČMS – Sbor dobrovolných hasičů Praha Libuš, Libušská 81/232, 142 00 Praha 4 – Libuš, IČO: 69346585, zapsaný ve spolkovém rejstříku vedeném Městským soudem v Praze, oddíl L vložka 36035,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SH ČMS – Sbor dobrovolných hasičů Praha – Písnice, Hoštická 701/33, 142 00 Praha 4 – Písnice, IČO: 70901678, zapsaný ve spolkovém rejstříku vedeném Městským soudem v Praze, oddíl L vložka 36036 a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color w:val="000000"/>
        </w:rPr>
        <w:t>-</w:t>
      </w:r>
      <w:r>
        <w:rPr>
          <w:color w:val="000000"/>
        </w:rPr>
        <w:t xml:space="preserve"> Spolkem rodičů a přátel Základní školy Písnice, Ladislava Coňka 40/3, 142 00 Praha 4 – Písnice, IČO: 03161013, zapsaný ve spolkovém rejstříku vedeném Městským soudem v Praze, oddíl L vložka 61018,</w:t>
      </w:r>
    </w:p>
    <w:p>
      <w:pPr>
        <w:pStyle w:val="Normal"/>
        <w:numPr>
          <w:ilvl w:val="0"/>
          <w:numId w:val="13"/>
        </w:numPr>
        <w:shd w:fill="FFFFFF" w:val="clear"/>
        <w:spacing w:before="120" w:after="0"/>
        <w:jc w:val="both"/>
        <w:rPr>
          <w:color w:val="000000"/>
        </w:rPr>
      </w:pPr>
      <w:r>
        <w:rPr>
          <w:b/>
          <w:color w:val="000000"/>
        </w:rPr>
        <w:t>pověřuje</w:t>
      </w:r>
      <w:r>
        <w:rPr>
          <w:color w:val="000000"/>
        </w:rPr>
        <w:t xml:space="preserve"> starostu Ing. Pavla Macháčka podpisem těchto </w:t>
      </w:r>
      <w:r>
        <w:rPr/>
        <w:t>smluv</w:t>
      </w:r>
      <w:r>
        <w:rPr>
          <w:color w:val="000000"/>
        </w:rPr>
        <w:t>, které jsou nedílnou součástí tohoto usnesení.</w:t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schvaluje </w:t>
      </w:r>
      <w:r>
        <w:rPr>
          <w:b w:val="false"/>
          <w:szCs w:val="24"/>
        </w:rPr>
        <w:t xml:space="preserve">úpravu rozpočtu MČ Praha-Libuš pro rok 2024 č. 9/2024 provedenou rozpočtovým opatřením č. 9/2024, dle přílohy, která je nedílnou součástí tohoto usnesení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schvaluje </w:t>
      </w:r>
      <w:r>
        <w:rPr>
          <w:b w:val="false"/>
          <w:szCs w:val="24"/>
        </w:rPr>
        <w:t xml:space="preserve">úpravu rozpočtu MČ Praha-Libuš pro rok 2024 č. 10 - 12/2024 provedenou rozpočtovými opatřeními č. 10/2024 – 12/2024, dle přílohy, která je nedílnou součástí tohoto usnesení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zveřejnění záměru</w:t>
      </w:r>
      <w:r>
        <w:rPr>
          <w:b/>
          <w:color w:val="000000"/>
        </w:rPr>
        <w:t xml:space="preserve"> </w:t>
      </w:r>
      <w:r>
        <w:rPr>
          <w:color w:val="000000"/>
        </w:rPr>
        <w:t>ve smyslu ustanovení § 36 odst. 1, ve spojení s ustanovením § 3 odst. 2 a § 34, zák. č. 131/2000 Sb., o hlavním městě Praze, ve znění zákona č. 145/2001 Sb.,s umístěním boxů společnosti Zásilkovna s.r.o.  na pozemcích ve svěřené správě MČ Praha-Libuš parc.č.  557/26, 557/28 k.ú. Libuš a parc.č. 910/81 a 259/1 k.ú. Písnice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Ing. Pavla Macháčka podpisem záměru ke zveřejnění.</w:t>
      </w:r>
    </w:p>
    <w:p>
      <w:pPr>
        <w:pStyle w:val="Heading1"/>
        <w:jc w:val="both"/>
        <w:rPr>
          <w:bCs w:val="false"/>
          <w:color w:val="000000"/>
          <w:szCs w:val="24"/>
        </w:rPr>
      </w:pPr>
      <w:r>
        <w:rPr>
          <w:bCs w:val="false"/>
          <w:color w:val="000000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ezmezer"/>
        <w:numPr>
          <w:ilvl w:val="0"/>
          <w:numId w:val="28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color w:val="000000"/>
        </w:rPr>
        <w:t xml:space="preserve">ruší </w:t>
      </w:r>
      <w:r>
        <w:rPr>
          <w:color w:val="000000"/>
        </w:rPr>
        <w:t>usnesení č. 130/2024 ze dne 27. 5. 2024,</w:t>
      </w:r>
    </w:p>
    <w:p>
      <w:pPr>
        <w:pStyle w:val="Bezmezer"/>
        <w:numPr>
          <w:ilvl w:val="0"/>
          <w:numId w:val="28"/>
        </w:numPr>
        <w:tabs>
          <w:tab w:val="clear" w:pos="708"/>
          <w:tab w:val="left" w:pos="2160" w:leader="none"/>
        </w:tabs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vyloučení uchazeče společnost Dosefo s r.o., Dobročovice 88, 250 82 Praha - východ, IČ: 05409365 z důvodu že účastník v rámci doplnění na výzvu komise změnil svou celkovou nabídkovou cenu,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b/>
        </w:rPr>
        <w:t>bere na vědomí</w:t>
      </w:r>
      <w:r>
        <w:rPr/>
        <w:t xml:space="preserve"> písemnou zprávu komise o hodnocení a posouzení nabídek pro veřejnou</w:t>
      </w:r>
      <w:r>
        <w:rPr>
          <w:color w:val="FF00FF"/>
        </w:rPr>
        <w:t xml:space="preserve"> </w:t>
      </w:r>
      <w:r>
        <w:rPr/>
        <w:t xml:space="preserve">zakázku </w:t>
      </w:r>
      <w:r>
        <w:rPr>
          <w:color w:val="000000"/>
        </w:rPr>
        <w:t xml:space="preserve">ve zjednodušeném podlimitním řízení </w:t>
      </w:r>
      <w:r>
        <w:rPr>
          <w:bCs/>
          <w:color w:val="000000"/>
        </w:rPr>
        <w:t>„Nástavba a přístavba objektu SDH Libuš, Libušská 81, Praha 4 - Libuš“</w:t>
      </w:r>
      <w:r>
        <w:rPr/>
        <w:t xml:space="preserve">, </w:t>
      </w:r>
    </w:p>
    <w:p>
      <w:pPr>
        <w:pStyle w:val="Bezmezer"/>
        <w:numPr>
          <w:ilvl w:val="0"/>
          <w:numId w:val="28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rozhodnutí a oznámení o výběru dodavatele druhého v pořadí společnosti Lerson CZ s.r.o., z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cenovou nabídku kterou předložil v rámci veřejné zakázky </w:t>
      </w:r>
      <w:r>
        <w:rPr>
          <w:bCs/>
          <w:color w:val="000000"/>
        </w:rPr>
        <w:t xml:space="preserve">„Nástavba a přístavba objektu SDH Libuš, Libušská 81, Praha 4 - Libuš“ </w:t>
      </w:r>
      <w:r>
        <w:rPr>
          <w:color w:val="000000"/>
        </w:rPr>
        <w:t>ve výši 9 800 000,- Kč bez DPH, 11 858 000,- Kč s DPH,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uzavření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Smlouvy o dílo se společností Lerson CZ s.r.o. Štúrova 1152/34, 142 00 Praha 4, IČ 14267837, zapsanou v obchodním rejstříku vedeného Městským soudem v Praze oddíl C, vložky 362708, </w:t>
      </w:r>
    </w:p>
    <w:p>
      <w:pPr>
        <w:pStyle w:val="Normal"/>
        <w:numPr>
          <w:ilvl w:val="0"/>
          <w:numId w:val="28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Ing. Pavla Macháčka podpisem vyloučení dle bodu č. 2, rozhodnutí dle bodu č. 4 a Smlouvy o dílo dle bodu č. 5, která je nedílnou součástí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ouhlasí: 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s převodem finančních prostředků z Rezervního fondu ZŠ Písnice v částce 100.000,- Kč,- Kč z položky 413 (Rezervní fond ze zlepšeného výsledku hospodaření) na posílení Fondu investic,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Cs/>
        </w:rPr>
        <w:t>s čerpáním finančních prostředků z Fondu investic ZŠ Písnice na renovaci podlah dvou učeben ve 2. patře a s opravením nejpoškozenějších míst stěn a dveří v rámci každoroční výmalby v předpokládané výši 220.000,- Kč,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s čerpáním finančních prostředků z Fondu odměn</w:t>
      </w:r>
      <w:r>
        <w:rPr>
          <w:b/>
          <w:bCs/>
        </w:rPr>
        <w:t xml:space="preserve"> </w:t>
      </w:r>
      <w:r>
        <w:rPr>
          <w:bCs/>
        </w:rPr>
        <w:t>ZŠ Písnice na odměny</w:t>
      </w:r>
      <w:r>
        <w:rPr>
          <w:b/>
          <w:bCs/>
        </w:rPr>
        <w:t xml:space="preserve"> </w:t>
      </w:r>
      <w:r>
        <w:rPr>
          <w:bCs/>
        </w:rPr>
        <w:t>ve výši 250.000,- Kč po úplném vyčerpání prostředků z MŠM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ouhlasí </w:t>
      </w:r>
      <w:r>
        <w:rPr>
          <w:bCs/>
        </w:rPr>
        <w:t>s čerpáním finančních prostředků z Fondu investic ZŠ Meteorologická na pořízení nového herního prvku do atria školy – věžové sestavy UNIVERSAL v předpokládané výši 145 300,- Kč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schvaluje</w:t>
      </w:r>
      <w:r>
        <w:rPr/>
        <w:t> odstranění stávající stavby objektu Ke kašně 100 Praha-Písnice na pozemku parc. č. 782 k. ú. Písnice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 výstavbu nového objektu pro 2x dětskou skupinu pro děti ve věku 1-3 roky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color w:val="000000"/>
        </w:rPr>
        <w:t xml:space="preserve">bere na vědomí </w:t>
      </w:r>
      <w:r>
        <w:rPr>
          <w:color w:val="000000"/>
        </w:rPr>
        <w:t>uzavřené výběrové řízení na zpracovatele projektové dokumentace na odstranění stavby, na povolení stavby a na provedení stavby dle bodu 2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color w:val="000000"/>
        </w:rPr>
        <w:t xml:space="preserve">rozhodla </w:t>
      </w:r>
      <w:r>
        <w:rPr>
          <w:color w:val="000000"/>
        </w:rPr>
        <w:t xml:space="preserve">o výběru nejvhodnější nabídky a </w:t>
      </w:r>
      <w:r>
        <w:rPr>
          <w:b/>
          <w:color w:val="000000"/>
        </w:rPr>
        <w:t xml:space="preserve">schvaluje </w:t>
      </w:r>
      <w:r>
        <w:rPr>
          <w:color w:val="000000"/>
        </w:rPr>
        <w:t>s</w:t>
      </w:r>
      <w:r>
        <w:rPr>
          <w:b/>
          <w:color w:val="000000"/>
        </w:rPr>
        <w:t xml:space="preserve"> </w:t>
      </w:r>
      <w:r>
        <w:rPr>
          <w:color w:val="000000"/>
        </w:rPr>
        <w:t>vystavení objednávky Ing. arch. Janu Mudrovi v souladu s cenovou nabídkou ve výši 522.500,- Kč bez DPH, 632.225,- Kč s DPH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Ing. Pavla Macháčka podpisem objednáv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 xml:space="preserve">uzavření Darovací smlouvy s Českou spořitelnou, a.s., IČ: </w:t>
      </w:r>
      <w:r>
        <w:rPr>
          <w:rFonts w:cs="Times New Roman" w:ascii="Times New Roman" w:hAnsi="Times New Roman"/>
          <w:sz w:val="24"/>
          <w:szCs w:val="24"/>
        </w:rPr>
        <w:t>45244782,</w:t>
      </w:r>
    </w:p>
    <w:p>
      <w:pPr>
        <w:pStyle w:val="Odstavecseseznamem"/>
        <w:numPr>
          <w:ilvl w:val="0"/>
          <w:numId w:val="26"/>
        </w:numPr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 xml:space="preserve">starostu Ing. Pavla Macháčka podpisem této smlouvy, která je nedílnou součástí tohoto usnesení.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5-0-0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spacing w:before="0" w:after="200"/>
        <w:ind w:left="360" w:hanging="0"/>
        <w:contextualSpacing w:val="fals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USNESENÍ RADY ze dne 1. 7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4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</w:rPr>
        <w:t xml:space="preserve">souhlasí </w:t>
      </w:r>
      <w:r>
        <w:rPr>
          <w:bCs/>
        </w:rPr>
        <w:t>s výjimkou z nejvyššího počtu dětí stanoveného prováděcím právním předpisem k zákonu č. 561/2004 Sb., o předškolním, základním, středním, vyšším odborném a jiném vzdělávání (školský zákon) ve znění pozdějších předpisů v Mateřské škole Ke Kašně, Ke Kašně 334/14, 142 00 Praha 4 - Písnice na základě podané žádosti o povolení výjimky z počtu dětí ve třídách na školní rok 2024/2025,</w:t>
      </w:r>
    </w:p>
    <w:p>
      <w:pPr>
        <w:pStyle w:val="Normal"/>
        <w:numPr>
          <w:ilvl w:val="0"/>
          <w:numId w:val="16"/>
        </w:numPr>
        <w:jc w:val="both"/>
        <w:rPr>
          <w:bCs/>
        </w:rPr>
      </w:pPr>
      <w:r>
        <w:rPr>
          <w:b/>
          <w:bCs/>
        </w:rPr>
        <w:t>pověřuj</w:t>
      </w:r>
      <w:r>
        <w:rPr>
          <w:b/>
        </w:rPr>
        <w:t>e</w:t>
      </w:r>
      <w:r>
        <w:rPr>
          <w:bCs/>
        </w:rPr>
        <w:t xml:space="preserve"> místostarostku Mgr. Kateřinu Turnovou podpisem souhlasu udělení výjimky z nejvyššího počtu dětí této MŠ, který je přílohou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4-0-0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poskytnutí užívacích práv ke službě Řízení školy online s Wolters Kluwer ČR, a. s., se sídlem U Nákladového nádraží 10, 130 00 Praha 3, IČO: 63077639, DIČ: CZ63077639, sp. zn. B 9659 vedená u Městského soudu v Praze, 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</w:rPr>
      </w:pPr>
      <w:r>
        <w:rPr>
          <w:b/>
          <w:color w:val="000000"/>
        </w:rPr>
        <w:t>pověřuje</w:t>
      </w:r>
      <w:r>
        <w:rPr>
          <w:color w:val="000000"/>
        </w:rPr>
        <w:t xml:space="preserve"> starostu Ing. Pavla Macháčka podpisem </w:t>
      </w:r>
      <w:r>
        <w:rPr/>
        <w:t>s</w:t>
      </w:r>
      <w:r>
        <w:rPr>
          <w:color w:val="000000"/>
        </w:rPr>
        <w:t>mlouvy, která je nedílnou součástí tohoto usnesení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4-0-0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 xml:space="preserve"> výši mimořádné odměny ředitelce MŠ Ke Kašně, se sídlem Ke Kašně 334/14, 142 00 Praha 4 – Písnice, Mgr. Ivaně Koutné dle přílohy, která je neveřejnou přílohou tohoto usnesení.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4-0-0 </w:t>
      </w:r>
    </w:p>
    <w:p>
      <w:pPr>
        <w:pStyle w:val="Adresa"/>
        <w:keepLines w:val="false"/>
        <w:tabs>
          <w:tab w:val="clear" w:pos="708"/>
          <w:tab w:val="left" w:pos="42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jc w:val="both"/>
        <w:rPr/>
      </w:pPr>
      <w:r>
        <w:rPr>
          <w:b/>
        </w:rPr>
        <w:t>schvaluje</w:t>
      </w:r>
      <w:r>
        <w:rPr/>
        <w:t xml:space="preserve"> uzavření Smlouvy o výpůjčce se společností INFO-DRÁČEK, z.s., se sídlem </w:t>
      </w:r>
      <w:r>
        <w:rPr>
          <w:shd w:fill="FFFFFF" w:val="clear"/>
        </w:rPr>
        <w:t>Libušská 319/126, Písnice, 142 00 Praha</w:t>
      </w:r>
      <w:r>
        <w:rPr/>
        <w:t xml:space="preserve">, IČO: </w:t>
      </w:r>
      <w:r>
        <w:rPr>
          <w:shd w:fill="FFFFFF" w:val="clear"/>
        </w:rPr>
        <w:t>22837558</w:t>
      </w:r>
      <w:r>
        <w:rPr/>
        <w:t xml:space="preserve"> k užívání části budovy č.p. 395 Písnice parc. č. 910/34 v kú Písnice, (Klub Junior), dle situačního plánku a přilehlou zahradu parc.č. 910/35 v kú. Písnice,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jc w:val="both"/>
        <w:rPr/>
      </w:pPr>
      <w:r>
        <w:rPr>
          <w:b/>
        </w:rPr>
        <w:t>pověřuje</w:t>
      </w:r>
      <w:r>
        <w:rPr/>
        <w:t xml:space="preserve"> starostu Ing. Pavla Macháčka </w:t>
      </w:r>
      <w:r>
        <w:rPr>
          <w:rFonts w:eastAsia="Calibri"/>
          <w:lang w:eastAsia="en-US"/>
        </w:rPr>
        <w:t>podpisem Smlouvy, která je nedílnou součástí tohoto usnesení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Hlasováno: 4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b/>
          <w:bCs/>
        </w:rPr>
        <w:t>schvaluje</w:t>
      </w:r>
      <w:r>
        <w:rPr/>
        <w:t xml:space="preserve"> uzavření Dodatku č. 1 ke Smlouvě o poskytování úklidových služeb kancelářských prostor v budovách ÚMČ Praha-Libuš do 31. 12. 2024 s firmou STEL PROFI s.r.o., Daškova 3076/14, 143 00 Praha 4, zapsanou do obchodního rejstříku vedeném Městským soudem v Praze, spisová zn. C 51629,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/>
      </w:pPr>
      <w:r>
        <w:rPr>
          <w:b/>
        </w:rPr>
        <w:t>pověřuje</w:t>
      </w:r>
      <w:r>
        <w:rPr/>
        <w:t xml:space="preserve"> starostu pana Ing. Pavla Macháčka, podpisem Dodatku č. 1, který je nedílnou součástí tohoto usnesení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4-0-0 </w:t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4"/>
        </w:numPr>
        <w:ind w:left="709" w:hanging="425"/>
        <w:jc w:val="both"/>
        <w:rPr/>
      </w:pPr>
      <w:r>
        <w:rPr>
          <w:b/>
          <w:bCs/>
        </w:rPr>
        <w:t xml:space="preserve">bere na vědomí </w:t>
      </w:r>
      <w:r>
        <w:rPr>
          <w:bCs/>
        </w:rPr>
        <w:t>žádost společnosti Allianz pojišťovny a.s. o uzavření</w:t>
      </w:r>
      <w:r>
        <w:rPr>
          <w:b/>
          <w:bCs/>
        </w:rPr>
        <w:t xml:space="preserve"> </w:t>
      </w:r>
      <w:r>
        <w:rPr>
          <w:bCs/>
        </w:rPr>
        <w:t>Dodatku k pojistné smlouvě č.</w:t>
      </w:r>
      <w:r>
        <w:rPr/>
        <w:t xml:space="preserve"> </w:t>
      </w:r>
      <w:r>
        <w:rPr>
          <w:bCs/>
        </w:rPr>
        <w:t>898331394 o pojištění flotily vozidel, vyvolaný změnou zákona o pojištění odpovědnosti z provozu vozidel,</w:t>
      </w:r>
    </w:p>
    <w:p>
      <w:pPr>
        <w:pStyle w:val="Normal"/>
        <w:numPr>
          <w:ilvl w:val="0"/>
          <w:numId w:val="24"/>
        </w:numPr>
        <w:ind w:left="709" w:hanging="425"/>
        <w:jc w:val="both"/>
        <w:rPr/>
      </w:pPr>
      <w:r>
        <w:rPr>
          <w:b/>
          <w:bCs/>
        </w:rPr>
        <w:t>schvaluje</w:t>
      </w:r>
      <w:r>
        <w:rPr/>
        <w:t xml:space="preserve"> uzavření Dodatku </w:t>
      </w:r>
      <w:r>
        <w:rPr>
          <w:bCs/>
        </w:rPr>
        <w:t>k pojistné smlouvě č.</w:t>
      </w:r>
      <w:r>
        <w:rPr/>
        <w:t xml:space="preserve"> </w:t>
      </w:r>
      <w:r>
        <w:rPr>
          <w:bCs/>
        </w:rPr>
        <w:t>898331394 u Allianz pojišťovny a.s., Ke Štvanici 656/3, 186 00 Praha 8, IČ 47115971 zapsané do obchodního rejstříku, vedeném Městským soudem v Praze pod spisovou značkou B 1815, vyvolaný změnou zákona o pojištění odpovědnosti z provozu vozidel,</w:t>
      </w:r>
    </w:p>
    <w:p>
      <w:pPr>
        <w:pStyle w:val="Normal"/>
        <w:numPr>
          <w:ilvl w:val="0"/>
          <w:numId w:val="24"/>
        </w:numPr>
        <w:ind w:left="709" w:hanging="425"/>
        <w:jc w:val="both"/>
        <w:rPr>
          <w:bCs/>
        </w:rPr>
      </w:pPr>
      <w:r>
        <w:rPr>
          <w:b/>
        </w:rPr>
        <w:t>pověřuje</w:t>
      </w:r>
      <w:r>
        <w:rPr/>
        <w:t xml:space="preserve"> starostu Ing. Pavla Macháčka, podpisem tohoto dodatku, který je nedílnou součástí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4-0-0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chvaluje </w:t>
      </w:r>
      <w:r>
        <w:rPr/>
        <w:t>úpravu rozpočtu MČ Praha-Libuš pro rok 2024 č. 13/2024 provedenou rozpočtovými opatřeními č. 13/2024 – č. 17/2024 dle příloh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4-0-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souhlasí </w:t>
      </w:r>
      <w:r>
        <w:rPr/>
        <w:t>s čerpáním</w:t>
      </w:r>
      <w:r>
        <w:rPr>
          <w:b/>
        </w:rPr>
        <w:t xml:space="preserve"> </w:t>
      </w:r>
      <w:r>
        <w:rPr/>
        <w:t xml:space="preserve">provozního příspěvku </w:t>
      </w:r>
      <w:r>
        <w:rPr>
          <w:bCs/>
        </w:rPr>
        <w:t xml:space="preserve">ZŠ Meteorologická </w:t>
      </w:r>
      <w:r>
        <w:rPr/>
        <w:t>na zajištění IT podpory pro žáky ukrajinské národnosti z provozního prostředku školy ve výši 30 000,- Kč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4-0-0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souhlasí </w:t>
      </w:r>
      <w:r>
        <w:rPr>
          <w:bCs/>
        </w:rPr>
        <w:t>s čerpáním financí z Fondu investic MŠ Lojovická na pořízení nového herního prvku na zahradu mateřské školy – Hřiště pod květinou v předpokládané výši 40 000,- Kč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4-0-0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color w:val="000000"/>
        </w:rPr>
        <w:t>schvaluje</w:t>
      </w:r>
      <w:r>
        <w:rPr>
          <w:bCs/>
          <w:color w:val="000000"/>
        </w:rPr>
        <w:t xml:space="preserve"> Výzvu k podání nabídky na veřejnou zakázku malého rozsahu na akci: „Oprava schodiště v areálu ZŠ Meteorologická“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pověřuje </w:t>
      </w:r>
      <w:r>
        <w:rPr>
          <w:color w:val="000000"/>
        </w:rPr>
        <w:t>pana starostu Ing. Pavla Macháčka podpisem Výzvy, která je nedílnou součástí tohoto usnesení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4-0-0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5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b/>
          <w:bCs/>
        </w:rPr>
        <w:t xml:space="preserve">souhlasí s </w:t>
      </w:r>
      <w:r>
        <w:rPr>
          <w:bCs/>
        </w:rPr>
        <w:t>výjimkou z nejvyššího počtu dětí stanoveného prováděcím právním předpisem k zákonu č. 561/2004 Sb., o předškolním, základním, středním, vyšším odborném a jiném vzdělávání (školský zákon) ve znění pozdějších předpisů v Mateřské škole K Lukám, K Lukám 664/1a, Praha-Libuš na základě podané žádosti o povolení výjimky z počtu dětí ve třídách na školní rok 2024/2025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jc w:val="both"/>
        <w:rPr>
          <w:bCs/>
          <w:color w:val="000000"/>
        </w:rPr>
      </w:pPr>
      <w:r>
        <w:rPr>
          <w:b/>
          <w:bCs/>
        </w:rPr>
        <w:t>pověřuj</w:t>
      </w:r>
      <w:r>
        <w:rPr>
          <w:b/>
        </w:rPr>
        <w:t>e</w:t>
      </w:r>
      <w:r>
        <w:rPr>
          <w:bCs/>
        </w:rPr>
        <w:t xml:space="preserve"> místostarostku Mgr. Kateřinu Turnovou podpisem souhlasu udělení výjimky z nejvyššího počtu dětí této MŠ, který je přílohou tohoto usnesení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4-0-0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jmenuje</w:t>
      </w:r>
      <w:r>
        <w:rPr/>
        <w:t xml:space="preserve"> MgA. Martina Sochora Ph.D., do funkce vedoucího Centra volnočasových aktivit MČ Praha-Libuš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lasováno: 4-0-0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NESENÍ RADY ze dne 15. 7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color w:val="000000"/>
        </w:rPr>
        <w:t>schvaluje</w:t>
      </w:r>
      <w:r>
        <w:rPr>
          <w:color w:val="000000"/>
        </w:rPr>
        <w:t xml:space="preserve"> uzavření Smlouvy o spolupráci při zajištění kulturně-vzdělávacího projektu Příběhy našich sousedů s POST BELLUM, z. ú., se sídlem Španělská 1073/10, 120 00 Praha 2 - Vinohrady, IČO: 26548526, DIČ: CZ26548526, sp. zn. U 920 vedená u Městského soudu v Praze, </w:t>
      </w:r>
    </w:p>
    <w:p>
      <w:pPr>
        <w:pStyle w:val="Normal"/>
        <w:shd w:fill="FFFFFF" w:val="clear"/>
        <w:ind w:left="360" w:hanging="0"/>
        <w:jc w:val="both"/>
        <w:rPr>
          <w:color w:val="000000"/>
        </w:rPr>
      </w:pPr>
      <w:r>
        <w:rPr>
          <w:b/>
          <w:color w:val="000000"/>
        </w:rPr>
        <w:t>2. pověřuje</w:t>
      </w:r>
      <w:r>
        <w:rPr>
          <w:color w:val="000000"/>
        </w:rPr>
        <w:t xml:space="preserve"> starostu Ing. Pavla Macháčka podpisem této </w:t>
      </w:r>
      <w:r>
        <w:rPr/>
        <w:t>s</w:t>
      </w:r>
      <w:r>
        <w:rPr>
          <w:color w:val="000000"/>
        </w:rPr>
        <w:t>mlouvy, která je nedílnou součástí tohoto usnesení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Hlasováno: 4-0-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ouhlasí s</w:t>
      </w:r>
      <w:r>
        <w:rPr>
          <w:rFonts w:cs="Times New Roman" w:ascii="Times New Roman" w:hAnsi="Times New Roman"/>
          <w:sz w:val="24"/>
          <w:szCs w:val="24"/>
        </w:rPr>
        <w:t xml:space="preserve"> krátkodobým pronájmem sportovního hřiště „Klokotská“ společnosti </w:t>
      </w:r>
      <w:r>
        <w:rPr>
          <w:rFonts w:cs="Times New Roman" w:ascii="Times New Roman" w:hAnsi="Times New Roman"/>
          <w:color w:val="000000"/>
          <w:sz w:val="24"/>
          <w:szCs w:val="24"/>
        </w:rPr>
        <w:t>C-cubed, s.r.o.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 sídlem: Tupolevova 893/16, 199 00 Praha 9 - Letňany, </w:t>
      </w:r>
      <w:r>
        <w:rPr>
          <w:rFonts w:cs="Times New Roman" w:ascii="Times New Roman" w:hAnsi="Times New Roman"/>
          <w:sz w:val="24"/>
          <w:szCs w:val="24"/>
        </w:rPr>
        <w:t xml:space="preserve">IČO: 09646205, zapsanou u Městského soudu v Praze pod sp. z. C 339393, za stejných podmínek, za kterých měla uzavřenou smlouvu č. 2024-0118/OSMI z 5. 6. 2024, za účelem třídenního campu sportovního kroužku v době 22. 7. 2024- 24. 7. 2024. Nájemné je stanoveno ve výši 200,-Kč/1hod pronájmu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Hlasováno: 5-0-0</w:t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bCs/>
          <w:color w:val="000000"/>
        </w:rPr>
        <w:t>uzavření Smlouvy o nájmu pozemků</w:t>
      </w:r>
      <w:r>
        <w:rPr>
          <w:b/>
          <w:color w:val="000000"/>
        </w:rPr>
        <w:t xml:space="preserve">  </w:t>
      </w:r>
      <w:r>
        <w:rPr>
          <w:color w:val="000000"/>
        </w:rPr>
        <w:t>se společností Zásilkovna, s.r.o.  na pozemcích ve svěřené správě MČ Praha-Libuš parc.č.  557/26, 557/28, k.ú. Libuš a parc.č. 910/81 a 259/1, k.ú. Písnice pro umístění výdejních boxů dle vizualizací v příloze č. 3,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Ing. Pavla Macháčka podpisem Smlouvy o nájmu pozemků, která je nedílnou součástí tohoto usnes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Hlasováno: 5-0-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chvaluje </w:t>
      </w:r>
      <w:r>
        <w:rPr>
          <w:rFonts w:cs="Times New Roman" w:ascii="Times New Roman" w:hAnsi="Times New Roman"/>
          <w:bCs/>
          <w:sz w:val="24"/>
          <w:szCs w:val="24"/>
        </w:rPr>
        <w:t xml:space="preserve">uzavření Darovací smlouvy s Nadací Charty 77/ Konto Bariéry IČ: 00417904, </w:t>
      </w:r>
      <w:r>
        <w:rPr>
          <w:rFonts w:cs="Times New Roman" w:ascii="Times New Roman" w:hAnsi="Times New Roman"/>
          <w:sz w:val="24"/>
          <w:szCs w:val="24"/>
        </w:rPr>
        <w:t>se sídlem Melantrichova 504/5, 110 00  Praha 1,</w:t>
      </w:r>
    </w:p>
    <w:p>
      <w:pPr>
        <w:pStyle w:val="Odstavecseseznamem"/>
        <w:numPr>
          <w:ilvl w:val="0"/>
          <w:numId w:val="1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 xml:space="preserve">starostu Ing. Pavla Macháčka podpisem této smlouvy, která je nedílnou součástí tohoto usnesení. 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Hlasováno: 5-0-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souhlasí </w:t>
      </w:r>
      <w:r>
        <w:rPr>
          <w:bCs/>
        </w:rPr>
        <w:t>s čerpáním finančních prostředků z Fondu investic MŠ Mezi Domy na pořízení zahradního altánu od firmy Woodmaster v předpokládané výši 85 000,- Kč včetně DPH, dopravy a montáž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Hlasováno: 5-0-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</w:rPr>
        <w:t>USNESENÍ RADY ze dne 29. 7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5"/>
        </w:numPr>
        <w:ind w:left="714" w:hanging="360"/>
        <w:jc w:val="both"/>
        <w:rPr>
          <w:bCs/>
        </w:rPr>
      </w:pPr>
      <w:r>
        <w:rPr>
          <w:b/>
        </w:rPr>
        <w:t xml:space="preserve">jmenuje </w:t>
      </w:r>
      <w:r>
        <w:rPr/>
        <w:t>Ing. Karolínu Šťastnou, vedoucí odboru životního prostředí a dopravy Úřadu městské části Praha-Libuš s účinností od 1. srpna 2024,</w:t>
      </w:r>
    </w:p>
    <w:p>
      <w:pPr>
        <w:pStyle w:val="Normal"/>
        <w:numPr>
          <w:ilvl w:val="0"/>
          <w:numId w:val="23"/>
        </w:numPr>
        <w:rPr/>
      </w:pPr>
      <w:r>
        <w:rPr>
          <w:b/>
        </w:rPr>
        <w:t xml:space="preserve">pověřuje </w:t>
      </w:r>
      <w:r>
        <w:rPr/>
        <w:t>starostu Ing. Pavla Macháčka podpisem tohoto jmenování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u w:val="none"/>
        </w:rPr>
        <w:t>bere na vědomí</w:t>
      </w:r>
      <w:r>
        <w:rPr>
          <w:b w:val="false"/>
          <w:u w:val="none"/>
        </w:rPr>
        <w:t xml:space="preserve"> uzavření veřejnoprávních smluv s hl. m. Prahou o poskytnutí jednoletých neinvestičních dotací v rámci Programu podpory aktivit integrace cizinců na území hl. m. Prahy pro rok 2024.</w:t>
      </w:r>
    </w:p>
    <w:p>
      <w:pPr>
        <w:pStyle w:val="Heading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Heading"/>
        <w:jc w:val="both"/>
        <w:rPr>
          <w:color w:val="000000"/>
          <w:u w:val="none"/>
          <w:lang w:val="en-US" w:eastAsia="en-US"/>
        </w:rPr>
      </w:pPr>
      <w:r>
        <w:rPr>
          <w:b w:val="false"/>
          <w:u w:val="non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10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chvaluje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uzavření Smlouvy o výpůjčce části pozemku </w:t>
      </w:r>
      <w:r>
        <w:rPr>
          <w:rFonts w:cs="Times New Roman" w:ascii="Times New Roman" w:hAnsi="Times New Roman"/>
          <w:bCs/>
          <w:sz w:val="24"/>
          <w:szCs w:val="24"/>
        </w:rPr>
        <w:t>parc. č. 428/1 v k. ú. Libuš, (orná půda) o výměře 550 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na dobu neurčitou </w:t>
      </w:r>
      <w:r>
        <w:rPr>
          <w:rFonts w:cs="Times New Roman" w:ascii="Times New Roman" w:hAnsi="Times New Roman"/>
          <w:bCs/>
          <w:sz w:val="24"/>
          <w:szCs w:val="24"/>
        </w:rPr>
        <w:t xml:space="preserve">s vlastníkem pozemku hlavním městem Prahou, se sídlem Mariánské náměstí 2/2, 110 01 Praha 1 – Staré Město, IČO: </w:t>
      </w:r>
      <w:r>
        <w:rPr>
          <w:rFonts w:cs="Times New Roman" w:ascii="Times New Roman" w:hAnsi="Times New Roman"/>
          <w:sz w:val="24"/>
          <w:szCs w:val="24"/>
        </w:rPr>
        <w:t xml:space="preserve">00064581, 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 podpisem Smlouvy o výpůjčce, která je nedílnou součástí tohoto usnesení.</w:t>
      </w:r>
    </w:p>
    <w:p>
      <w:pPr>
        <w:pStyle w:val="Odstavecseseznamem"/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Odstavecseseznamem"/>
        <w:tabs>
          <w:tab w:val="clear" w:pos="708"/>
          <w:tab w:val="left" w:pos="709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6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spacing w:before="120" w:after="0"/>
        <w:jc w:val="both"/>
        <w:rPr/>
      </w:pPr>
      <w:r>
        <w:rPr>
          <w:b/>
          <w:color w:val="000000"/>
        </w:rPr>
        <w:t>souhlasí</w:t>
      </w:r>
      <w:r>
        <w:rPr>
          <w:color w:val="000000"/>
        </w:rPr>
        <w:t xml:space="preserve"> s opravou střešní krytiny na objektu Libušská 320, Praha 4 v rozsahu zadání, které je přílohou č. 2,</w:t>
      </w:r>
    </w:p>
    <w:p>
      <w:pPr>
        <w:pStyle w:val="Heading"/>
        <w:numPr>
          <w:ilvl w:val="0"/>
          <w:numId w:val="19"/>
        </w:numPr>
        <w:autoSpaceDE w:val="false"/>
        <w:jc w:val="both"/>
        <w:rPr/>
      </w:pPr>
      <w:r>
        <w:rPr>
          <w:color w:val="000000"/>
          <w:u w:val="none"/>
        </w:rPr>
        <w:t xml:space="preserve">schvaluje </w:t>
      </w:r>
      <w:r>
        <w:rPr>
          <w:b w:val="false"/>
          <w:color w:val="000000"/>
          <w:u w:val="none"/>
        </w:rPr>
        <w:t xml:space="preserve">zveřejnění </w:t>
      </w:r>
      <w:r>
        <w:rPr>
          <w:b w:val="false"/>
          <w:bCs w:val="false"/>
          <w:color w:val="000000"/>
          <w:u w:val="none"/>
        </w:rPr>
        <w:t>Výzvy k podání nabídky na veřejnou zakázku malého rozsahu na akci: ,,Oprava střešní krytiny na objektu Libušská 320, Praha 4“,</w:t>
      </w:r>
    </w:p>
    <w:p>
      <w:pPr>
        <w:pStyle w:val="Odstavecseseznamem"/>
        <w:numPr>
          <w:ilvl w:val="0"/>
          <w:numId w:val="1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starostu Ing. Pavla Macháčka </w:t>
      </w:r>
      <w:r>
        <w:rPr>
          <w:rFonts w:cs="Times New Roman" w:ascii="Times New Roman" w:hAnsi="Times New Roman"/>
          <w:bCs/>
          <w:sz w:val="24"/>
          <w:szCs w:val="24"/>
        </w:rPr>
        <w:t>podpisem výzvy, které je přílohou č. 1 tohoto usnesení.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schvaluje</w:t>
      </w:r>
      <w:r>
        <w:rPr/>
        <w:t xml:space="preserve"> uzavření Smlouvy o zřízení věcného břemene se společností PREdistribuce, a. s., se sídlem Svornosti 3199/19a, 150 00 Praha 5, IČO: 27376516,  zapsanou u Městského soudu v Praze pod spis. zn. B 10158, na uložení podzemního </w:t>
      </w:r>
      <w:r>
        <w:rPr>
          <w:color w:val="000000"/>
          <w:spacing w:val="-4"/>
          <w:lang w:eastAsia="en-US"/>
        </w:rPr>
        <w:t>kabelového vedení NN 1kV a telekomunikační vedení</w:t>
      </w:r>
      <w:r>
        <w:rPr/>
        <w:t xml:space="preserve"> na pozemku parc. č. 767/1 v k. ú. Písnice, ve svěřené správě MČ Praha-Libuš, dle GP č. 1623-773/2023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 xml:space="preserve">pověřuje </w:t>
      </w:r>
      <w:r>
        <w:rPr/>
        <w:t>starostu Ing. Pavla Macháčka podpisem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1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color w:val="000000"/>
        </w:rPr>
        <w:t xml:space="preserve">schvaluje </w:t>
      </w:r>
      <w:r>
        <w:rPr>
          <w:color w:val="000000"/>
        </w:rPr>
        <w:t> objednání restaurování sochy Alenky od autora Kurta Gebauera, podle přiložené nabídky.  Firma byla oslovena na základě doporučení Galerie hl. m. Prahy a na základě požadavku autora díla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color w:val="000000"/>
        </w:rPr>
        <w:t>schvaluje  </w:t>
      </w:r>
      <w:r>
        <w:rPr>
          <w:color w:val="000000"/>
        </w:rPr>
        <w:t>podání žádosti o uvolnění finančních prostředků z programu obnovy uměleckých plastik „Umění pro město“ komisi pro umění ve veřejném prostoru hl.m. Prahy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Ing. Pavla Macháčka podpisem objednávky dle přiložené nabídky,</w:t>
      </w:r>
    </w:p>
    <w:p>
      <w:pPr>
        <w:pStyle w:val="Normal"/>
        <w:numPr>
          <w:ilvl w:val="0"/>
          <w:numId w:val="20"/>
        </w:numPr>
        <w:jc w:val="both"/>
        <w:outlineLvl w:val="0"/>
        <w:rPr>
          <w:bCs/>
        </w:rPr>
      </w:pPr>
      <w:r>
        <w:rPr>
          <w:b/>
          <w:color w:val="000000"/>
        </w:rPr>
        <w:t xml:space="preserve">pověřuje </w:t>
      </w:r>
      <w:r>
        <w:rPr>
          <w:color w:val="000000"/>
        </w:rPr>
        <w:t>starostu Ing. Pavla Macháčka podpisem žádosti o uvolnění finančních prostředků z programu obnovy uměleckých plasti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Hlasováno: 4-0-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NESENÍ RADY ze dne 19. 8. 20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dresa"/>
        <w:keepLines w:val="false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2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schvaluje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úpravu rozpočtu MČ Praha-Libuš pro rok 2024 č. 14/2024 provedenou rozpočtovým opatřením č. 18/2024, dle přílohy, která je nedílnou součástí tohoto usnesení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>Hlasováno: 5-0-0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3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</w:rPr>
      </w:pPr>
      <w:r>
        <w:rPr>
          <w:b/>
          <w:bCs/>
          <w:color w:val="000000"/>
        </w:rPr>
        <w:t>souhlasí</w:t>
      </w:r>
      <w:r>
        <w:rPr>
          <w:color w:val="000000"/>
        </w:rPr>
        <w:t xml:space="preserve"> s použitím části neinvestičního příspěvku poskytovaného zřizovatelem na provoz zřízené příspěvkové organizaci MŠ Ke Kašně, Ke Kašně 334, 142 00 Praha 4 – Písnice pro rok 2024, na úhradu OON v souvislosti se zajištěním pracovníků na úklidové práce dle přílohy tohoto usnesení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4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1"/>
        </w:numPr>
        <w:spacing w:before="0" w:after="0"/>
        <w:ind w:left="714" w:hanging="357"/>
        <w:jc w:val="both"/>
        <w:rPr/>
      </w:pPr>
      <w:r>
        <w:rPr>
          <w:b/>
        </w:rPr>
        <w:t>schvaluje</w:t>
      </w:r>
      <w:r>
        <w:rPr/>
        <w:t xml:space="preserve"> uzavření Nájemní smlouvy se Základní školou Wonderland Academy s. r. o., se sídlem U Školky 880, 149 00 Praha 4 – Šeberov, IČO: 28895410, zapsanou u Městského soudu v Praze pod sp. zn. C 151658, na areál sportovního hřiště „Klokotská“, rozkládající se na parc.č. 557/118 o výměře 1411 m2 ( sportoviště a rekreační plocha) a 557/110  o výměře  58 m2 (zastavěná plocha a nádvoří) a to vše v k.ú. Libuš ve svěřené správě MČ Praha-Libuš za nájemné ve výši 200,-Kč/hodina,       </w:t>
      </w:r>
    </w:p>
    <w:p>
      <w:pPr>
        <w:pStyle w:val="Odstavecseseznamem"/>
        <w:numPr>
          <w:ilvl w:val="0"/>
          <w:numId w:val="21"/>
        </w:numPr>
        <w:spacing w:lineRule="auto" w:line="240" w:before="0" w:after="0"/>
        <w:ind w:left="714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Ing. Pavla Macháčka, podpisem této smlouvy, která je nedílnou součástí tohoto usnesení.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Hlasováno: 5-0-0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5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 xml:space="preserve">ouhlasí </w:t>
      </w:r>
      <w:r>
        <w:rPr>
          <w:rFonts w:cs="Times New Roman" w:ascii="Times New Roman" w:hAnsi="Times New Roman"/>
          <w:bCs/>
          <w:sz w:val="24"/>
          <w:szCs w:val="24"/>
        </w:rPr>
        <w:t>s ukončením pronájmu nebytových prostor k 31. 12. 2024 v objektu č. p. 318, ul. Ladislava Coňka, na pozemku parc. č. 341 v k. ú. Písni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vše ve svěřené správě MČ Praha-Libuš, </w:t>
      </w:r>
    </w:p>
    <w:p>
      <w:pPr>
        <w:pStyle w:val="Bezmezer1"/>
        <w:numPr>
          <w:ilvl w:val="0"/>
          <w:numId w:val="31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schvaluje</w:t>
      </w:r>
      <w:r>
        <w:rPr>
          <w:rFonts w:cs="Times New Roman" w:ascii="Times New Roman" w:hAnsi="Times New Roman"/>
          <w:sz w:val="24"/>
          <w:szCs w:val="24"/>
        </w:rPr>
        <w:t xml:space="preserve"> Dohodu o ukončení nájmu prostor sloužících k podnikání se </w:t>
      </w:r>
      <w:r>
        <w:rPr>
          <w:rFonts w:cs="Times New Roman" w:ascii="Times New Roman" w:hAnsi="Times New Roman"/>
          <w:color w:val="000000"/>
          <w:sz w:val="24"/>
          <w:szCs w:val="24"/>
        </w:rPr>
        <w:t>Zdravotnickou Asistenční Službou Praha z. s.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 sídlem: Mašovická 503/16, 142 00 Praha 4 </w:t>
      </w:r>
      <w:r>
        <w:rPr>
          <w:rFonts w:cs="Times New Roman" w:ascii="Times New Roman" w:hAnsi="Times New Roman"/>
          <w:sz w:val="24"/>
          <w:szCs w:val="24"/>
        </w:rPr>
        <w:t xml:space="preserve">-  Libuš 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ČO: 08505098, </w:t>
      </w:r>
      <w:r>
        <w:rPr>
          <w:rFonts w:cs="Times New Roman" w:ascii="Times New Roman" w:hAnsi="Times New Roman"/>
          <w:sz w:val="24"/>
          <w:szCs w:val="24"/>
        </w:rPr>
        <w:t xml:space="preserve">zapsanou ve spolkovém rejstříku vedeném Městským soudem v Praze, sp. zn. L 72476,  na pronájem </w:t>
      </w:r>
      <w:r>
        <w:rPr>
          <w:rFonts w:cs="Times New Roman" w:ascii="Times New Roman" w:hAnsi="Times New Roman"/>
          <w:bCs/>
          <w:sz w:val="24"/>
          <w:szCs w:val="24"/>
        </w:rPr>
        <w:t xml:space="preserve">nebytových prostor v objektu č. p. 318, ul. Ladislava Coňka, na pozemku parc. č. 341 v k. ú. Písnice, </w:t>
      </w:r>
      <w:r>
        <w:rPr>
          <w:rFonts w:cs="Times New Roman" w:ascii="Times New Roman" w:hAnsi="Times New Roman"/>
          <w:sz w:val="24"/>
          <w:szCs w:val="24"/>
        </w:rPr>
        <w:t xml:space="preserve">obec Praha, </w:t>
      </w:r>
    </w:p>
    <w:p>
      <w:pPr>
        <w:pStyle w:val="Odstavecseseznamem"/>
        <w:numPr>
          <w:ilvl w:val="0"/>
          <w:numId w:val="3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věřuje</w:t>
      </w:r>
      <w:r>
        <w:rPr>
          <w:rFonts w:cs="Times New Roman" w:ascii="Times New Roman" w:hAnsi="Times New Roman"/>
          <w:sz w:val="24"/>
          <w:szCs w:val="24"/>
        </w:rPr>
        <w:t xml:space="preserve"> starostu pana Ing. Pavla Macháčka podpisem Dohody o ukončení nájmu, která je nedílnou součástí tohoto usnesení.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Hlasováno: 5-0-0</w:t>
      </w:r>
    </w:p>
    <w:p>
      <w:pPr>
        <w:pStyle w:val="Odstavecseseznamem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6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schvaluje</w:t>
      </w:r>
      <w:r>
        <w:rPr/>
        <w:t xml:space="preserve"> uzavření Smlouvy o zřízení služebnosti inženýrské sítě na</w:t>
      </w:r>
      <w:r>
        <w:rPr>
          <w:color w:val="FF00FF"/>
        </w:rPr>
        <w:t xml:space="preserve"> </w:t>
      </w:r>
      <w:r>
        <w:rPr/>
        <w:t xml:space="preserve">uložení </w:t>
      </w:r>
      <w:bookmarkStart w:id="0" w:name="_Hlk52783222"/>
      <w:r>
        <w:rPr/>
        <w:t xml:space="preserve">vodovodní a kanalizační přípojky do pozemku parc. č.  557/1 a 557/118 v k. ú. Libuš, ve svěřené správě MČ Praha-Libuš </w:t>
      </w:r>
      <w:r>
        <w:rPr>
          <w:bCs/>
        </w:rPr>
        <w:t>s </w:t>
      </w:r>
      <w:r>
        <w:rPr/>
        <w:t>Robertem a Monikou Šikalovými, Praha 4, dle GP č. 1979-23/2024,</w:t>
      </w:r>
    </w:p>
    <w:p>
      <w:pPr>
        <w:pStyle w:val="Normal"/>
        <w:numPr>
          <w:ilvl w:val="0"/>
          <w:numId w:val="2"/>
        </w:numPr>
        <w:jc w:val="both"/>
        <w:rPr/>
      </w:pPr>
      <w:bookmarkEnd w:id="0"/>
      <w:r>
        <w:rPr>
          <w:b/>
        </w:rPr>
        <w:t xml:space="preserve">pověřuje </w:t>
      </w:r>
      <w:r>
        <w:rPr/>
        <w:t>Ing. Pavla Macháčka podpisem této smlouvy, která je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7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schvaluje </w:t>
      </w:r>
      <w:r>
        <w:rPr/>
        <w:t>Zápis ze zasedání Likvidační komise č. 3/2024 ze dne 14. 8. 2024 a Rozhodnutí tajemníka ÚMČ ze dne 14. 8. 2024 o vyřazení majetku MČ Praha-Libuš a příspěvkových organizací zřízených MČ v celkové výši 959 691,86 Kč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8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8"/>
        </w:numPr>
        <w:autoSpaceDE w:val="false"/>
        <w:spacing w:before="120" w:after="0"/>
        <w:jc w:val="both"/>
        <w:rPr/>
      </w:pPr>
      <w:r>
        <w:rPr>
          <w:b/>
          <w:bCs/>
          <w:color w:val="000000"/>
        </w:rPr>
        <w:t>bere na vědomí</w:t>
      </w:r>
      <w:r>
        <w:rPr>
          <w:bCs/>
          <w:color w:val="000000"/>
        </w:rPr>
        <w:t xml:space="preserve"> Protokol o otevírání a hodnocení nabídek v rámci veřejné zakázky malého rozsahu „</w:t>
      </w:r>
      <w:r>
        <w:rPr/>
        <w:t>Oprava střešní krytiny na objektu Libušská 320, Praha 4“,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b/>
        </w:rPr>
        <w:t>schvaluje</w:t>
      </w:r>
      <w:r>
        <w:rPr/>
        <w:t xml:space="preserve"> Rozhodnutí o výběru dodavatele  pro veřejnou</w:t>
      </w:r>
      <w:r>
        <w:rPr>
          <w:color w:val="FF00FF"/>
        </w:rPr>
        <w:t xml:space="preserve"> </w:t>
      </w:r>
      <w:r>
        <w:rPr/>
        <w:t xml:space="preserve">zakázku malého rozsahu </w:t>
      </w:r>
      <w:r>
        <w:rPr>
          <w:bCs/>
          <w:color w:val="000000"/>
        </w:rPr>
        <w:t>„</w:t>
      </w:r>
      <w:r>
        <w:rPr/>
        <w:t>Oprava střešní krytiny na objektu Libušská 320, Praha 4“ v souladu s Protokolem o otevírání a hodnocení nabídek,</w:t>
      </w:r>
    </w:p>
    <w:p>
      <w:pPr>
        <w:pStyle w:val="Bezmezer"/>
        <w:numPr>
          <w:ilvl w:val="0"/>
          <w:numId w:val="18"/>
        </w:numPr>
        <w:jc w:val="both"/>
        <w:rPr/>
      </w:pPr>
      <w:r>
        <w:rPr>
          <w:b/>
        </w:rPr>
        <w:t xml:space="preserve">schvaluje </w:t>
      </w:r>
      <w:r>
        <w:rPr>
          <w:color w:val="000000"/>
        </w:rPr>
        <w:t>uzavření Smlouvy o dílo s dodavatelem</w:t>
      </w:r>
      <w:r>
        <w:rPr/>
        <w:t xml:space="preserve"> Martinem Pírkem</w:t>
      </w:r>
      <w:r>
        <w:rPr>
          <w:color w:val="000000"/>
        </w:rPr>
        <w:t xml:space="preserve">, 147 00 Praha 4, IČ: 08997071 </w:t>
      </w:r>
      <w:r>
        <w:rPr>
          <w:bCs/>
          <w:iCs/>
        </w:rPr>
        <w:t xml:space="preserve">zapsán v </w:t>
      </w:r>
      <w:r>
        <w:rPr>
          <w:color w:val="000000"/>
        </w:rPr>
        <w:t>živnostenském rejstříku vedeného Městským úřadem v Praze 4</w:t>
      </w:r>
      <w:r>
        <w:rPr>
          <w:bCs/>
          <w:iCs/>
        </w:rPr>
        <w:t xml:space="preserve">, </w:t>
      </w:r>
      <w:r>
        <w:rPr>
          <w:color w:val="000000"/>
        </w:rPr>
        <w:t>za cenu 266 916,00 Kč bez DPH, zhotovitel není plátce DPH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color w:val="000000"/>
        </w:rPr>
        <w:t>pověřuje</w:t>
      </w:r>
      <w:r>
        <w:rPr>
          <w:bCs/>
          <w:color w:val="000000"/>
        </w:rPr>
        <w:t xml:space="preserve"> starostu Ing. Pavla Macháčka podpisem </w:t>
      </w:r>
      <w:r>
        <w:rPr/>
        <w:t xml:space="preserve">Rozhodnutí, dle bodu č. 2 a </w:t>
      </w:r>
      <w:r>
        <w:rPr>
          <w:bCs/>
          <w:color w:val="000000"/>
        </w:rPr>
        <w:t>Smlouvy o dílo dle bodu č. 3 tohoto usnesení, která jsou nedílnou součástí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Hlasováno: 5-0-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79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souhlasí</w:t>
      </w:r>
      <w:r>
        <w:rPr>
          <w:bCs/>
        </w:rPr>
        <w:t xml:space="preserve"> s návrhem programu zasedání Zastupitelstva MČ Praha-Libuš, konaného dne 2. 9. 2024, který je nedílnou součástí tohoto usnesení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. 180/2024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 xml:space="preserve">Rada městské části Praha-Libuš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ouhlasí </w:t>
      </w:r>
      <w:r>
        <w:rPr>
          <w:rFonts w:cs="Times New Roman" w:ascii="Times New Roman" w:hAnsi="Times New Roman"/>
          <w:color w:val="000000"/>
          <w:sz w:val="24"/>
          <w:szCs w:val="24"/>
        </w:rPr>
        <w:t>s převzetím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tavby části komunikace V Hrobech od společnosti XRC Czech, s.r.o. IČ: 05469279 se sídlem Terronská 947/49, 160 00 Praha 6 – Bubeneč, na základě Smlouvy o provedení stavebních úprav ze dne 5. 4. 2018 za cenu 4 695 370,- dle znaleckého posudku č. 8924/ 2024 vypracovaného Ing. Ivo Ludvíkem, </w:t>
      </w:r>
    </w:p>
    <w:p>
      <w:pPr>
        <w:pStyle w:val="Odstavecseseznamem"/>
        <w:numPr>
          <w:ilvl w:val="0"/>
          <w:numId w:val="1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color w:val="000000"/>
          <w:sz w:val="24"/>
          <w:szCs w:val="24"/>
        </w:rPr>
        <w:t>starostu Ing. Pavla Macháčka předložením ke schválení na zasedání Zastupitelstva MČ Praha-Libuš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Hlasováno: 5-0-0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5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7"/>
    <w:lvlOverride w:ilvl="0">
      <w:startOverride w:val="1"/>
    </w:lvlOverride>
  </w:num>
  <w:num w:numId="34">
    <w:abstractNumId w:val="7"/>
    <w:lvlOverride w:ilvl="0">
      <w:startOverride w:val="1"/>
    </w:lvlOverride>
  </w:num>
  <w:num w:numId="35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/>
      <w:bCs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b/>
      <w:bCs/>
      <w:color w:val="000000"/>
      <w:sz w:val="28"/>
      <w:szCs w:val="24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color w:val="000000"/>
      <w:sz w:val="24"/>
      <w:szCs w:val="24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zastup1">
    <w:name w:val="text_zastup1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Nowrap">
    <w:name w:val="nowrap"/>
    <w:qFormat/>
    <w:rPr/>
  </w:style>
  <w:style w:type="character" w:styleId="StrongEmphasis">
    <w:name w:val="Strong"/>
    <w:qFormat/>
    <w:rPr>
      <w:b/>
      <w:bCs/>
    </w:rPr>
  </w:style>
  <w:style w:type="character" w:styleId="Zkladntext4">
    <w:name w:val="Základní text (4)_"/>
    <w:qFormat/>
    <w:rPr>
      <w:b/>
      <w:bCs/>
      <w:sz w:val="50"/>
      <w:szCs w:val="50"/>
      <w:shd w:fill="FFFFFF" w:val="clear"/>
    </w:rPr>
  </w:style>
  <w:style w:type="character" w:styleId="Datalabel">
    <w:name w:val="datalabel"/>
    <w:qFormat/>
    <w:rPr/>
  </w:style>
  <w:style w:type="character" w:styleId="NzevChar">
    <w:name w:val="Název Char"/>
    <w:qFormat/>
    <w:rPr>
      <w:b/>
      <w:bCs/>
      <w:sz w:val="24"/>
      <w:szCs w:val="24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adpis1Char">
    <w:name w:val="Nadpis 1 Char"/>
    <w:qFormat/>
    <w:rPr>
      <w:b/>
      <w:bCs/>
      <w:sz w:val="24"/>
    </w:rPr>
  </w:style>
  <w:style w:type="character" w:styleId="Nadpis7Char">
    <w:name w:val="Nadpis 7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Platne1">
    <w:name w:val="platne1"/>
    <w:qFormat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Contentpasted0">
    <w:name w:val="contentpasted0"/>
    <w:qFormat/>
    <w:rPr/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character" w:styleId="Streetaddress">
    <w:name w:val="street-address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rFonts w:ascii="Arial" w:hAnsi="Arial" w:cs="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41">
    <w:name w:val="Základní text (4)"/>
    <w:basedOn w:val="Normal"/>
    <w:qFormat/>
    <w:pPr>
      <w:widowControl w:val="false"/>
      <w:shd w:fill="FFFFFF" w:val="clear"/>
      <w:spacing w:lineRule="exact" w:line="595" w:before="3360" w:after="0"/>
      <w:jc w:val="center"/>
    </w:pPr>
    <w:rPr>
      <w:b/>
      <w:bCs/>
      <w:sz w:val="50"/>
      <w:szCs w:val="5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1">
    <w:name w:val="text1"/>
    <w:basedOn w:val="Normal"/>
    <w:qFormat/>
    <w:pPr>
      <w:jc w:val="both"/>
    </w:pPr>
    <w:rPr>
      <w:szCs w:val="20"/>
    </w:rPr>
  </w:style>
  <w:style w:type="paragraph" w:styleId="Adresa">
    <w:name w:val="Adresa"/>
    <w:basedOn w:val="TextBody"/>
    <w:qFormat/>
    <w:pPr>
      <w:keepLines/>
      <w:spacing w:before="0" w:after="0"/>
    </w:pPr>
    <w:rPr>
      <w:szCs w:val="20"/>
    </w:rPr>
  </w:style>
  <w:style w:type="paragraph" w:styleId="H5">
    <w:name w:val="h5"/>
    <w:basedOn w:val="Normal"/>
    <w:qFormat/>
    <w:pPr>
      <w:spacing w:before="280" w:after="280"/>
    </w:pPr>
    <w:rPr/>
  </w:style>
  <w:style w:type="paragraph" w:styleId="Zkladntext31">
    <w:name w:val="Základní text 3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1">
    <w:name w:val="Normální~"/>
    <w:basedOn w:val="Normal"/>
    <w:qFormat/>
    <w:pPr>
      <w:widowControl w:val="false"/>
      <w:suppressAutoHyphens w:val="true"/>
    </w:pPr>
    <w:rPr>
      <w:rFonts w:eastAsia="Lucida Sans Unicode" w:cs="Tahoma"/>
      <w:kern w:val="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Wmmsolistparagraph">
    <w:name w:val="-wm-msolistparagraph"/>
    <w:basedOn w:val="Normal"/>
    <w:qFormat/>
    <w:pPr>
      <w:spacing w:before="280" w:after="280"/>
    </w:pPr>
    <w:rPr>
      <w:rFonts w:eastAsia="Calibri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</w:rPr>
  </w:style>
  <w:style w:type="paragraph" w:styleId="HLAVICKA">
    <w:name w:val="HLAVICKA"/>
    <w:basedOn w:val="Normal"/>
    <w:qFormat/>
    <w:pPr>
      <w:tabs>
        <w:tab w:val="clear" w:pos="708"/>
        <w:tab w:val="left" w:pos="284" w:leader="none"/>
        <w:tab w:val="left" w:pos="1134" w:leader="none"/>
      </w:tabs>
      <w:spacing w:before="0" w:after="60"/>
    </w:pPr>
    <w:rPr>
      <w:sz w:val="20"/>
      <w:szCs w:val="20"/>
    </w:rPr>
  </w:style>
  <w:style w:type="paragraph" w:styleId="Obec">
    <w:name w:val="obec"/>
    <w:basedOn w:val="Normal"/>
    <w:qFormat/>
    <w:pPr>
      <w:tabs>
        <w:tab w:val="clear" w:pos="708"/>
        <w:tab w:val="left" w:pos="1418" w:leader="none"/>
        <w:tab w:val="left" w:pos="4678" w:leader="none"/>
        <w:tab w:val="right" w:pos="8931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33:00Z</dcterms:created>
  <dc:creator>MČ Praha-Libuš</dc:creator>
  <dc:description/>
  <cp:keywords/>
  <dc:language>en-US</dc:language>
  <cp:lastModifiedBy>Helena Kolouchová</cp:lastModifiedBy>
  <cp:lastPrinted>2023-11-16T09:14:00Z</cp:lastPrinted>
  <dcterms:modified xsi:type="dcterms:W3CDTF">2024-08-26T13:44:00Z</dcterms:modified>
  <cp:revision>193</cp:revision>
  <dc:subject/>
  <dc:title>USNESENÍ RADY ze dne 3</dc:title>
</cp:coreProperties>
</file>