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         </w:t>
      </w:r>
      <w:r>
        <w:rPr>
          <w:b/>
          <w:sz w:val="28"/>
        </w:rPr>
        <w:t>Konaná dne 25. 11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5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Návrh Pravidel rozpočtového provizoria na rok 2025</w:t>
      </w:r>
    </w:p>
    <w:p>
      <w:pPr>
        <w:pStyle w:val="Bezmezer"/>
        <w:rPr/>
      </w:pPr>
      <w:r>
        <w:rPr>
          <w:sz w:val="28"/>
          <w:szCs w:val="28"/>
        </w:rPr>
        <w:t xml:space="preserve">Předkládá:   </w:t>
        <w:tab/>
        <w:tab/>
        <w:t>Mgr. Kateřina Turnová – místostarostka MČ</w:t>
        <w:tab/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ab/>
        <w:t>Ing. Renáta Jašková – vedoucí EO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>Termín plnění:       25. 11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1. 1. 2025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Zodpovídá:  </w:t>
        <w:tab/>
        <w:t>Ing. Pavel Macháček – starosta MČ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řílohy:  1. Návrh Pravidel rozpočtového provizoria na rok 2025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Důvodová zpráv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sz w:val="28"/>
        </w:rPr>
        <w:t>Zastupitelstvo</w:t>
      </w:r>
      <w:r>
        <w:rPr>
          <w:sz w:val="28"/>
          <w:szCs w:val="28"/>
        </w:rPr>
        <w:t xml:space="preserve"> městské části Praha-Libuš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bCs/>
          <w:sz w:val="28"/>
          <w:szCs w:val="28"/>
        </w:rPr>
        <w:t>Pravidla rozpočtového provizoria na rok 2025, která jsou nedílnou součástí tohoto usnes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ukládá </w:t>
      </w:r>
      <w:r>
        <w:rPr>
          <w:bCs/>
          <w:sz w:val="28"/>
          <w:szCs w:val="28"/>
        </w:rPr>
        <w:t>panu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tarostovi Ing. Pavlovi Macháčkovi zajistit dodržování Pravidel rozpočtového provizoria na rok 2025.</w:t>
      </w:r>
    </w:p>
    <w:p>
      <w:pPr>
        <w:pStyle w:val="Normal"/>
        <w:pBdr>
          <w:bottom w:val="single" w:sz="6" w:space="1" w:color="000000"/>
        </w:pBdr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Důvodová zpráva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/>
        <w:t>V zákoně č. 250/2000 Sb., o rozpočtových pravidlech územních rozpočtů, ve znění pozdějších předpisů je ustanoveno podle § 13 odst. 1 - nebude-li rozpočet schválen před 1. lednem rozpočtového roku, řídí se rozpočtové hospodaření územního samosprávného celku v době do schválení rozpočtu pravidly rozpočtového provizoria, odst. 2 - pravidly rozpočtového provizoria se řídí hospodaření územního samosprávného celku i po dobu pozastavení výkonu usnesení zastupitelstva územního samosprávného celku, kterým byl schválen jeho rozpočet, podle zvláštního zákona, odst. 3 - pravidla rozpočtového provizoria potřebná k zajištění plynulosti hospodaření na vlastní úrovni i na úrovni nižších stupňů rozpočtové soustavy a u právnických osob financovaných z územních rozpočtů stanoví zastupitelstvo městské části, odst. 4 - při uplatnění opatření podle zákona o pravidlech rozpočtové odpovědnosti nesmí měsíční výdaje územního samosprávného celku stanovené v pravidlech rozpočtového provizoria překročit jednu dvanáctinu výdajů rozpočtu schváleného pro předchozí rozpočtový rok, vyšší výdaje lze stanovit pouze v případě, že jejich zvýšení přímo souvisí se zvýšením financování výdajů stanovených jiným zákonem nebo v případě výdajů z důvodu předfinancování projektů spolufinancovaných z rozpočtu Evropské unie, odst. 5 - rozpočtové příjmy a výdaje uskutečněné v době rozpočtového provizoria se stávají příjmy a výdaji rozpočtu po jeho schválení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40:00Z</dcterms:created>
  <dc:creator>sekret</dc:creator>
  <dc:description/>
  <cp:keywords/>
  <dc:language>en-US</dc:language>
  <cp:lastModifiedBy>Michaela Kratochvilova</cp:lastModifiedBy>
  <cp:lastPrinted>2022-11-11T10:57:00Z</cp:lastPrinted>
  <dcterms:modified xsi:type="dcterms:W3CDTF">2024-11-18T14:45:00Z</dcterms:modified>
  <cp:revision>8</cp:revision>
  <dc:subject/>
  <dc:title>MĚSTSKÁ ČÁST PRAHA-LIBUŠ</dc:title>
</cp:coreProperties>
</file>