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á dne 25. 11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/>
      </w:pPr>
      <w:r>
        <w:rPr>
          <w:b/>
          <w:sz w:val="36"/>
        </w:rPr>
        <w:t xml:space="preserve">TISK Z 050 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color w:val="FF00FF"/>
          <w:sz w:val="28"/>
        </w:rPr>
      </w:pPr>
      <w:r>
        <w:rPr>
          <w:b/>
          <w:bCs/>
          <w:sz w:val="28"/>
        </w:rPr>
        <w:t>Věc: Zrušení participativního rozpočtu pro rok 2025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Předkládá:     </w:t>
        <w:tab/>
        <w:t>Jaroslav Melichar - místostarosta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pracoval:   </w:t>
        <w:tab/>
        <w:t>Ing. Karolína Šťastná – OŽPD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Termín plnění:  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 </w:t>
        <w:tab/>
        <w:t>Jaroslav Melichar - místostarost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Důvodov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Usnesení rad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chvaluj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zrušení participativního rozpočtu pro rok 2025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Důvodová zpráv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color w:val="000000"/>
        </w:rPr>
      </w:pPr>
      <w:r>
        <w:rPr>
          <w:color w:val="000000"/>
        </w:rPr>
        <w:t>Z důvodu neúplného obsazení odboru životního prostředí a dopravy, není člověk, který by mohl zařizovat agendu participativního rozpočtu pro rok 202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43:00Z</dcterms:created>
  <dc:creator>Sekretariát MČ Praha-Libuš</dc:creator>
  <dc:description/>
  <cp:keywords/>
  <dc:language>en-US</dc:language>
  <cp:lastModifiedBy>Michaela Kratochvilova</cp:lastModifiedBy>
  <cp:lastPrinted>2024-11-11T14:23:00Z</cp:lastPrinted>
  <dcterms:modified xsi:type="dcterms:W3CDTF">2024-11-18T09:24:00Z</dcterms:modified>
  <cp:revision>10</cp:revision>
  <dc:subject/>
  <dc:title>MĚSTSKÁ ČÁST PRAHA-LIBUŠ</dc:title>
</cp:coreProperties>
</file>