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/>
      </w:pPr>
      <w:r>
        <w:rPr/>
        <w:t>ZASTUPITELSTVO MĚSTSKÉ ČÁSTI</w:t>
        <w:tab/>
      </w:r>
      <w:r>
        <w:rPr>
          <w:b/>
          <w:sz w:val="28"/>
        </w:rPr>
        <w:t>Konané dne 25. 11. 2024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 051</w:t>
      </w:r>
    </w:p>
    <w:p>
      <w:pPr>
        <w:pStyle w:val="Normal"/>
        <w:tabs>
          <w:tab w:val="clear" w:pos="708"/>
          <w:tab w:val="left" w:pos="720" w:leader="none"/>
        </w:tabs>
        <w:spacing w:before="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ěc: Protokol o kontrole výkonu samostatné působnosti v oblasti činností vykonávaných podle zákona č. 106/1999 Sb., o svobodném přístupu k informacím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 xml:space="preserve">Předkládá: </w:t>
        <w:tab/>
        <w:t>Ing. Pavel Macháček - místostarosta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Zpracovala: </w:t>
        <w:tab/>
        <w:t>Michaela Kratochvílová – vedoucí OKS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rmín plně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ontrolní termín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Zodpovídá: </w:t>
        <w:tab/>
        <w:t>Tomáš Hejzlar - tajemník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Příloh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protokol o kontr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opatření k nápravě zjištěných nedostatků</w:t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usnesení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Zastupitelstvo městské části Praha-Libuš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bere na vědomí protokol </w:t>
      </w:r>
      <w:r>
        <w:rPr>
          <w:bCs/>
          <w:kern w:val="2"/>
          <w:sz w:val="28"/>
          <w:szCs w:val="28"/>
        </w:rPr>
        <w:t>o kontrole výkonu samostatné působnosti provedené u MČ Praha-Libuš v oblasti činností vykonávaných podle zákona č. 106/1999 Sb., o svobodném přístupu k informacím, ve znění pozdějších předpisů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schvaluje </w:t>
      </w:r>
      <w:r>
        <w:rPr>
          <w:bCs/>
          <w:kern w:val="2"/>
          <w:sz w:val="28"/>
          <w:szCs w:val="28"/>
        </w:rPr>
        <w:t>opatření k nápravě zjištěných nedostatků kontroly činností vykonávaných podle zákona č. 106/1999 Sb., o svobodném přístupu k informacím, ve znění pozdějších předpisů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/>
        <w:t>Dne 15. 10. 2024 proběhla kontrola výkonu samostatné působnosti v oblasti činností vykonávaných podle zákona č. 106/1999 Sb., o svobodném přístupu k informacím, ve znění pozdějších předpisů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36:00Z</dcterms:created>
  <dc:creator>Sekretariát MČ Praha-Libuš</dc:creator>
  <dc:description/>
  <cp:keywords/>
  <dc:language>en-US</dc:language>
  <cp:lastModifiedBy>Michaela Kratochvilova</cp:lastModifiedBy>
  <cp:lastPrinted>2024-05-09T13:23:00Z</cp:lastPrinted>
  <dcterms:modified xsi:type="dcterms:W3CDTF">2024-11-18T09:25:00Z</dcterms:modified>
  <cp:revision>5</cp:revision>
  <dc:subject/>
  <dc:title>MĚSTSKÁ ČÁST PRAHA-LIBUŠ</dc:title>
</cp:coreProperties>
</file>