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 xml:space="preserve">Zpráva o činnosti Rady MČ Praha-Libuš za období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od </w:t>
      </w:r>
      <w:r>
        <w:rPr>
          <w:b/>
          <w:bCs/>
          <w:sz w:val="28"/>
        </w:rPr>
        <w:t>2. 9. 2024 do 30. 10 2024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6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NESENÍ RADY ze dne 2. 9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informaci o nákupu (dodávce) zemního plynu společností  Pražská plynárenská, a. s. pro odběratele Městskou část Praha - Libuš na období od 1. 1. 2025 do 31. 12. 2025 pro 8 odběrných míst ve svěřené správě MČ Praha - Libuš. 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ere na vědomí</w:t>
      </w:r>
      <w:r>
        <w:rPr>
          <w:rFonts w:cs="Times New Roman" w:ascii="Times New Roman" w:hAnsi="Times New Roman"/>
          <w:sz w:val="24"/>
          <w:szCs w:val="24"/>
        </w:rPr>
        <w:t xml:space="preserve"> krátkodobý pronájmem sportovního hřiště „Klokotská“ společnosti </w:t>
      </w:r>
      <w:r>
        <w:rPr>
          <w:rFonts w:cs="Times New Roman" w:ascii="Times New Roman" w:hAnsi="Times New Roman"/>
          <w:color w:val="000000"/>
          <w:sz w:val="24"/>
          <w:szCs w:val="24"/>
        </w:rPr>
        <w:t>C-cubed s.r.o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sídlem: Tupolevova 893/16, 199 00 Praha 9 - Letňany, </w:t>
      </w:r>
      <w:r>
        <w:rPr>
          <w:rFonts w:cs="Times New Roman" w:ascii="Times New Roman" w:hAnsi="Times New Roman"/>
          <w:sz w:val="24"/>
          <w:szCs w:val="24"/>
        </w:rPr>
        <w:t>IČO: 09646205, zapsanou u Městského soudu v Praze pod sp. z. C 339393, za stejných podmínek, za kterých měla uzavřenou smlouvu č. 2024-0118/OSMI z 5.6.2024, za účelem sportovního tréninku kroužku v době 9. 9. do 30. 9. 2024 od 15 – 16 hodin. Nájemné je stanoveno ve výši 200,-Kč/1hod pronájmu.</w:t>
      </w:r>
    </w:p>
    <w:p>
      <w:pPr>
        <w:pStyle w:val="Odstavecseseznamem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b/>
        </w:rPr>
        <w:t xml:space="preserve">nesouhlasí s </w:t>
      </w:r>
      <w:r>
        <w:rPr/>
        <w:t> prodejem částí pozemků</w:t>
      </w:r>
      <w:r>
        <w:rPr>
          <w:b/>
          <w:bCs/>
        </w:rPr>
        <w:t xml:space="preserve"> </w:t>
      </w:r>
      <w:r>
        <w:rPr/>
        <w:t>parc.č. 558/1, 558/7, 529/9 k.ú. Písnice (ul. Ke Březině) panu Václavu Tomáškovi, Praha 4-Písnice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bCs/>
        </w:rPr>
        <w:t xml:space="preserve">souhlasí s </w:t>
      </w:r>
      <w:r>
        <w:rPr>
          <w:bCs/>
        </w:rPr>
        <w:t>výjimkou z nejvyššího počtu dětí stanoveného prováděcím právním předpisem k zákonu č. 561/2004 Sb., o předškolním, základním, středním, vyšším odborném a jiném vzdělávání (školský zákon) ve znění pozdějších předpisů v Mateřské škole Mezi Domy, Mezi Domy 373/10, 142 00 Praha 4 - Písnice na základě podané žádosti o povolení výjimky z počtu dětí ve třídách na školní rok 2024/2025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bCs/>
        </w:rPr>
        <w:t>pověřuj</w:t>
      </w:r>
      <w:r>
        <w:rPr>
          <w:b/>
        </w:rPr>
        <w:t>e</w:t>
      </w:r>
      <w:r>
        <w:rPr>
          <w:bCs/>
        </w:rPr>
        <w:t xml:space="preserve"> místostarostku Mgr. Kateřinu Turnovou podpisem udělení výjimky z nejvyššího počtu dětí této MŠ, který je přílohou č. 1 tohoto usnesení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3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datek č. 3 k pojistné smlouvě s Českou podnikatelskou pojišťovnou, a.s. Vienna Insurance Group, se sídlem Pobřežní 665/23, 186 00  Praha 8, na pojištění odpovědnosti zaměstnanců ÚMČ Praha-Libuš,</w:t>
      </w:r>
    </w:p>
    <w:p>
      <w:pPr>
        <w:pStyle w:val="Odstavecseseznamem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datek č. 4 k pojistné smlouvě s Českou podnikatelskou pojišťovnou, a.s. Vienna Insurance Group, se sídlem Pobřežní 665/23, 186 00  Praha 8, na pojištění odpovědnosti zaměstnanců ÚMČ Praha-Libuš,</w:t>
      </w:r>
    </w:p>
    <w:p>
      <w:pPr>
        <w:pStyle w:val="Odstavecseseznamem"/>
        <w:numPr>
          <w:ilvl w:val="0"/>
          <w:numId w:val="20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těchto Dodatků, které jsou nedílnou součástí tohoto usnesení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informaci o nákupu (dodávce) elektřiny  společností  EP ENERGY TRADING, a. s. pro odběratele Městskou část Praha - Libuš na období od 1. 1. 2025 do 31. 12. 2025 pro 10 odběrných míst ve svěřené správě MČ Praha - Libuš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č. 18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jc w:val="both"/>
        <w:rPr/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 xml:space="preserve">pověření místostarostky Mgr. Kateřiny Turnové k vyřízení podpisu žádosti o neinvestiční dotaci v rámci Programu  OPZ+MPSV a pro další jednání s řídícím orgánem OPZ+MPSV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none"/>
        </w:rPr>
      </w:pPr>
      <w:r>
        <w:rPr>
          <w:b/>
          <w:color w:val="000000"/>
          <w:sz w:val="28"/>
          <w:szCs w:val="28"/>
          <w:u w:val="none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lasováno: 5-0-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SNESENÍ RADY ze dne 16. 9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autoSpaceDE w:val="false"/>
        <w:spacing w:before="240" w:after="240"/>
        <w:jc w:val="both"/>
        <w:rPr/>
      </w:pPr>
      <w:r>
        <w:rPr>
          <w:b/>
          <w:bCs/>
          <w:color w:val="000000"/>
        </w:rPr>
        <w:t>souhlasí</w:t>
      </w:r>
      <w:r>
        <w:rPr/>
        <w:t xml:space="preserve"> s provozem mateřských škol a jejich školských zařízení v období výuky školního roku 2024/2025 takto:</w:t>
      </w:r>
    </w:p>
    <w:tbl>
      <w:tblPr>
        <w:tblW w:w="88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683"/>
        <w:gridCol w:w="1683"/>
        <w:gridCol w:w="1683"/>
        <w:gridCol w:w="1683"/>
      </w:tblGrid>
      <w:tr>
        <w:trPr>
          <w:trHeight w:val="8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covní dn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Š 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kolní jídeln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MŠ Mezi Dom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Š 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školní jídeln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Š Lojovick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Š 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kolní jídeln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MŠ Ke Kašně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Š 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školní jídeln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MŠ K Lukám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3. 12. 2024 – 1. 1. 2025 </w:t>
            </w:r>
            <w:r>
              <w:rPr>
                <w:b/>
                <w:bCs/>
                <w:color w:val="000000"/>
              </w:rPr>
              <w:t xml:space="preserve">vánoční prázdniny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(4 pracovní dny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provoz přeruše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oz přeruše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provoz přerušen</w:t>
            </w:r>
          </w:p>
        </w:tc>
      </w:tr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3. 12. 2024 – 3. 1. 2025 </w:t>
            </w:r>
            <w:r>
              <w:rPr>
                <w:b/>
                <w:bCs/>
                <w:color w:val="000000"/>
              </w:rPr>
              <w:t xml:space="preserve">vánoční prázdnin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 pracovních dnů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-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provoz přeruše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6"/>
        </w:numPr>
        <w:ind w:left="709" w:hanging="425"/>
        <w:jc w:val="both"/>
        <w:rPr>
          <w:rFonts w:eastAsia="Calibri"/>
        </w:rPr>
      </w:pPr>
      <w:r>
        <w:rPr>
          <w:b/>
        </w:rPr>
        <w:t>schvaluje</w:t>
      </w:r>
      <w:r>
        <w:rPr/>
        <w:t xml:space="preserve"> uzavření Dodatku č. 2 k Pachtovní smlouvě </w:t>
      </w:r>
      <w:bookmarkStart w:id="0" w:name="_Hlk67484845"/>
      <w:r>
        <w:rPr/>
        <w:t>č. 2016114152</w:t>
      </w:r>
      <w:r>
        <w:rPr>
          <w:b/>
          <w:bCs/>
        </w:rPr>
        <w:t xml:space="preserve"> </w:t>
      </w:r>
      <w:r>
        <w:rPr/>
        <w:t>ze dne 15. 12. 2016</w:t>
      </w:r>
      <w:bookmarkEnd w:id="0"/>
      <w:r>
        <w:rPr>
          <w:b/>
          <w:bCs/>
        </w:rPr>
        <w:t xml:space="preserve"> </w:t>
      </w:r>
      <w:r>
        <w:rPr/>
        <w:t xml:space="preserve">se společností AGRO Jesenice u Prahy a.s., IČO: 46356657, se sídlem Vestecká 2, Zlatníky-Hodkovice, týkající se rozšíření pachtu o pozemky parc. č. </w:t>
      </w:r>
      <w:r>
        <w:rPr>
          <w:bCs/>
        </w:rPr>
        <w:t xml:space="preserve">878/23, 875/1, 875/23, 1001/4, 1001/5, 1001/14, 1001/18, 100/27, 1002/4, 1004/8, 1006/15, 1006/16, 1006/17, 1007 </w:t>
      </w:r>
      <w:r>
        <w:rPr/>
        <w:t>všechny v k. ú. Písnice, obec Praha, o celkové výměře 4 287 m</w:t>
      </w:r>
      <w:r>
        <w:rPr>
          <w:vertAlign w:val="superscript"/>
        </w:rPr>
        <w:t xml:space="preserve">2 </w:t>
      </w:r>
      <w:r>
        <w:rPr/>
        <w:t>,</w:t>
      </w:r>
    </w:p>
    <w:p>
      <w:pPr>
        <w:pStyle w:val="Odstavecseseznamem"/>
        <w:numPr>
          <w:ilvl w:val="3"/>
          <w:numId w:val="36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Dodatku č. 2, který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>
          <w:b/>
        </w:rPr>
        <w:t>souhlasí</w:t>
      </w:r>
      <w:r>
        <w:rPr/>
        <w:t xml:space="preserve"> s pořízením 2 konvektomatů Rational iCombi Pro do kuchyně v ZŠ Písnice s kapacitou 250 jídel,</w:t>
      </w:r>
    </w:p>
    <w:p>
      <w:pPr>
        <w:pStyle w:val="Normal"/>
        <w:numPr>
          <w:ilvl w:val="0"/>
          <w:numId w:val="23"/>
        </w:numPr>
        <w:shd w:fill="FFFFFF" w:val="clear"/>
        <w:jc w:val="both"/>
        <w:outlineLvl w:val="0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cenové nabídky,</w:t>
      </w:r>
    </w:p>
    <w:p>
      <w:pPr>
        <w:pStyle w:val="Normal"/>
        <w:numPr>
          <w:ilvl w:val="0"/>
          <w:numId w:val="23"/>
        </w:numPr>
        <w:shd w:fill="FFFFFF" w:val="clear"/>
        <w:jc w:val="both"/>
        <w:outlineLvl w:val="0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vystavení objednávky </w:t>
      </w:r>
      <w:r>
        <w:rPr/>
        <w:t>společnosti MASO-PROFIT s.r.o., Hrdlořezská 6, 190 00 Praha 9</w:t>
      </w:r>
      <w:r>
        <w:rPr>
          <w:color w:val="000000"/>
        </w:rPr>
        <w:t xml:space="preserve">, IČ: </w:t>
      </w:r>
      <w:r>
        <w:rPr/>
        <w:t>40612848</w:t>
      </w:r>
      <w:r>
        <w:rPr>
          <w:color w:val="000000"/>
        </w:rPr>
        <w:t xml:space="preserve"> zapsaná v obchodním rejstříku vedeného Městským soudem v Praze oddíl C, vložka 2605</w:t>
      </w:r>
      <w:r>
        <w:rPr/>
        <w:t xml:space="preserve"> </w:t>
      </w:r>
      <w:r>
        <w:rPr>
          <w:color w:val="000000"/>
        </w:rPr>
        <w:t xml:space="preserve">za celkovou cenu 573 291,-Kč bez DPH, 693 682,11  Kč s DPH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pověřuje</w:t>
      </w:r>
      <w:r>
        <w:rPr/>
        <w:t xml:space="preserve"> starostu Ing. Pavla Macháčka podpisem </w:t>
      </w:r>
      <w:r>
        <w:rPr>
          <w:bCs/>
        </w:rPr>
        <w:t>objednávky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ouhlasí </w:t>
      </w:r>
      <w:r>
        <w:rPr/>
        <w:t xml:space="preserve">s předloženou projektovou dokumentací ke společnému územnímu                        a stavebnímu řízení z 04/2021, zpracovanou architektonickou kanceláří Atelier Kareš s.r.o. na novostavbu RD o 2NP s plochou střechou na pozemku parc. č. 44/31 v k. ú. Písnice v lokalitě Velka Lada pro stavebníka Mgr. Evu Javůrkovou, Praha </w:t>
      </w:r>
      <w:r>
        <w:rPr>
          <w:b/>
        </w:rPr>
        <w:t>-</w:t>
      </w:r>
      <w:r>
        <w:rPr/>
        <w:t xml:space="preserve"> Písnice za podmínky vyřešení rozporu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 souhrnné technické zprávě v kapitole B.1 Popis území, je uvedeno,                      že podlažnost objektu je 1,19, matematicky zaokrouhleno na 1. Podle dodaných výkresů ale vychází podlažnost 1,74, matematicky zaokrouhleno na 2. Z toho důvodu následně nevyhoví plocha zeleně o rozloze 728 m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4"/>
        </w:numPr>
        <w:spacing w:lineRule="atLeast" w:line="100" w:before="24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zavření Příkazní smlouvy se společností Osigeno – veřejné zakázky a dotace s.r.o., Petrovská 594, 788 13 Vikýřovice IČ: 05931614, DIČ: CZ05931614 zapsaná v OR KS v Ostravě oddíl C, vložka 69943 na administraci podlimitní veřejné zakázky ve zjednodušeném podlimitním řízení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„Rekonstrukce a přístavba ZŠ v Písnici – objekt SO 00 demolice hasičárny a SO 04 Výtvarná učebna-novostavba“ za cenu 44 770,- Kč včetně DPH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Příkazní smlouvy, která je nedílnou součástí tohoto usnesení.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jako nejvhodnější na zpracování žádosti o dotaci, včetně studie proveditelnosti, v rámci programu MPSV výzva č. 31_22_045  Budování kapacit dětských skupin v rámci Národního plánu obnovy, nabídku společnosti EQUICA, a.s., IČ: 26490951, za cenu 217.800,- Kč včetně DPH, 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jako nejvhodnější na administraci schváleného projektu během jeho realizace a po celou dobu udržitelnosti, včetně administrace veřejné zakázky, v rámci programu MPSV výzva č. 31_22_045  Budování kapacit dětských skupin v rámci Národního plánu obnovy, nabídku společnosti Adminio s.r.o., IČ: 14188066, za cenu 363.000,- Kč včetně DPH,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tajemníka Tomáše Hejzlara přípravou příslušných smluv ke schválení dle nabídek uvedených v bodě 1. a 2. tohoto usnesení.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chvaluje </w:t>
      </w:r>
      <w:r>
        <w:rPr/>
        <w:t>poskytnutí dotace ve výši 20.000,</w:t>
      </w:r>
      <w:r>
        <w:rPr>
          <w:b/>
        </w:rPr>
        <w:t>-</w:t>
      </w:r>
      <w:r>
        <w:rPr/>
        <w:t xml:space="preserve"> Kč modelářskému kroužku KPM Křížem Krážem, z.s. IČ: 69345562, na pokrytí nákladů spojených s pořádáním 23. ročníku tradiční modelářské soutěže a výstavy „Písnice Model Open 2024“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Heading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NESENÍ RADY ze dne 25. 9.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19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  <w:bCs/>
          <w:color w:val="000000"/>
        </w:rPr>
      </w:pPr>
      <w:r>
        <w:rPr>
          <w:b/>
        </w:rPr>
        <w:t xml:space="preserve">schvaluje </w:t>
      </w:r>
      <w:r>
        <w:rPr>
          <w:bCs/>
          <w:color w:val="000000"/>
        </w:rPr>
        <w:t>podání žádosti o dotaci HMP  Program v oblasti prevence kriminality pro rok 2024,</w:t>
      </w:r>
    </w:p>
    <w:p>
      <w:pPr>
        <w:pStyle w:val="Heading"/>
        <w:numPr>
          <w:ilvl w:val="0"/>
          <w:numId w:val="30"/>
        </w:numPr>
        <w:tabs>
          <w:tab w:val="clear" w:pos="708"/>
        </w:tabs>
        <w:jc w:val="both"/>
        <w:outlineLvl w:val="0"/>
        <w:rPr>
          <w:b w:val="false"/>
          <w:b w:val="false"/>
          <w:u w:val="none"/>
        </w:rPr>
      </w:pPr>
      <w:r>
        <w:rPr>
          <w:u w:val="none"/>
        </w:rPr>
        <w:t>pověřuje</w:t>
      </w:r>
      <w:r>
        <w:rPr>
          <w:b w:val="false"/>
          <w:u w:val="none"/>
        </w:rPr>
        <w:t xml:space="preserve"> místostarostku Mgr. Kateřinu Turnovou podáním a podpisem této žádosti o dotaci.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5-0-0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NESENÍ RADY ze dne 30. 9.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Darovací smlouvy s KPM Křížem Krážem, z.s., IČ: 69345562, na zajištění pořádání modelářské soutěže a výstavy „Písnice Model Open 2024“ na částku 20.000,- Kč,</w:t>
      </w:r>
    </w:p>
    <w:p>
      <w:pPr>
        <w:pStyle w:val="Odstavecseseznamem"/>
        <w:numPr>
          <w:ilvl w:val="0"/>
          <w:numId w:val="29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této smlouvy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Smlouvy o dílo se společností Equica, a.s., IČO: 26490951, se sídlem Rubeška 215/1, 190 00  Praha 9 – Vysočany, na zpracování žádosti o dotaci, včetně studie proveditelnosti, v rámci podpory budování kapacit dětských skupin dle zákona č. 247/2014 Sb., dle výzvy MPSV, za cenu 217.800,- Kč včetně DPH,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Smlouvy o poskytování služeb se společností Adminio, s.r.o, a.s., IČO: 14188066, se sídlem Rubeška 215/1, 190 00  Praha 9 – Vysočany, na administraci dotace, včetně veřejné zakázky a 5-ti leté udržitelnosti, na projekt v oblasti podpory budování kapacit dětských skupin dle zákona č. 247/2014 Sb., a dle výzvy MPSV, za cenu 363.000,- Kč včetně DPH,</w:t>
      </w:r>
    </w:p>
    <w:p>
      <w:pPr>
        <w:pStyle w:val="Odstavecseseznamem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smluv u vedených v bodech 1. a 2. tohoto usnesení, které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27"/>
        </w:numPr>
        <w:spacing w:before="120" w:after="0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pořízením klimatizační jednotky pro kanceláře ve 2 NP objektu ÚMČ Praha-Libuš, K lukám 664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ředložené cenové nabídky na dodání, instalaci a uvedení do provozu klimatizační jednotky pro 3 kanceláře v objektu ÚMČ Praha-Libuš, K Lukám 664, Praha 4“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  <w:color w:val="000000"/>
        </w:rPr>
        <w:t>schvaluje </w:t>
      </w:r>
      <w:r>
        <w:rPr>
          <w:color w:val="000000"/>
        </w:rPr>
        <w:t xml:space="preserve">vystavení </w:t>
      </w:r>
      <w:r>
        <w:rPr/>
        <w:t>objednávky společnosti KLIMA RAPID s.r.o., Libušská 826/227a, 142 00 Praha 4, IČ: 61458961 zapsané v živnostenském rejstříku vedeného na Živnostenském odboru MČ Praha 12</w:t>
      </w:r>
      <w:r>
        <w:rPr>
          <w:color w:val="000000"/>
        </w:rPr>
        <w:t xml:space="preserve"> na dodání, instalaci a uvedení do provozu klimatizační jednotky za cenu </w:t>
      </w:r>
      <w:r>
        <w:rPr>
          <w:bCs/>
          <w:color w:val="000000"/>
        </w:rPr>
        <w:t>105 504,00 Kč bez DPH, 127 659,84 Kč s DPH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 podpisem Objednávky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/>
          <w:bCs/>
        </w:rPr>
        <w:t>č. 19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schvaluje </w:t>
      </w:r>
      <w:r>
        <w:rPr/>
        <w:t>úpravu rozpočtu MČ Praha-Libuš pro rok 2024 č. 16/2024 provedenou rozpočtovým opatřením č. 21/2024, dle přílohy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> uzavření objednávky na provedení kácení jižní části Parku U Zahrádkářské kolonie z důvodu revitalizace této části s panem Petrem Richtrem – lesnická a zahradnická firma, K Šeberáku 243, 148 00 Praha 4 Kunratice, IČO 49390210, za cenu 198 940,00 Kč bez DP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u Ing. Pavla Macháčka podpisem objednávky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>
          <w:bCs/>
        </w:rPr>
        <w:t xml:space="preserve"> vyřazení pohledávek z titulu nevymožených pokut včetně příslušenství za roky 2014 až 2017 z podrozvahové evidence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>
          <w:bCs/>
        </w:rPr>
        <w:t xml:space="preserve"> vyřazení pohledávek z titulu nevymožených pokut včetně příslušenství za roky 2010, 2011 a 2018 z podrozvahové evidence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/>
        <w:t>úpravu rozpočtu MČ Praha-Libuš pro rok 2024 č. 15/2024 provedenou rozpočtovými opatřeními č. 19 a 20/2024, dle přílohy č. 1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na uložení </w:t>
      </w:r>
      <w:r>
        <w:rPr>
          <w:bCs/>
        </w:rPr>
        <w:t>kabelového vedení sítí elektronických komunikací</w:t>
      </w:r>
      <w:r>
        <w:rPr/>
        <w:t xml:space="preserve"> do pozemku parc. č. </w:t>
      </w:r>
      <w:r>
        <w:rPr>
          <w:bCs/>
        </w:rPr>
        <w:t>557/29, 1147 a 1148/1 všechny v k. ú. Libuš</w:t>
      </w:r>
      <w:r>
        <w:rPr/>
        <w:t xml:space="preserve">, ve svěřené správě MČ Praha-Libuš, se společností </w:t>
      </w:r>
      <w:r>
        <w:rPr>
          <w:lang w:val="de-DE"/>
        </w:rPr>
        <w:t>CETIN a.s.,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>se sídlem Českomoravská 2510/19, 190 00 Praha 9 – Libeň, IČO: 04084063</w:t>
      </w:r>
      <w:r>
        <w:rPr/>
        <w:t xml:space="preserve">, zapsanou u Městského soudu v Praze pod sp. zn. </w:t>
      </w:r>
      <w:r>
        <w:rPr>
          <w:shd w:fill="F5F5F5" w:val="clear"/>
        </w:rPr>
        <w:t xml:space="preserve">B </w:t>
      </w:r>
      <w:r>
        <w:rPr>
          <w:lang w:val="de-DE"/>
        </w:rPr>
        <w:t>20623</w:t>
      </w:r>
      <w:r>
        <w:rPr>
          <w:shd w:fill="F5F5F5" w:val="clear"/>
        </w:rPr>
        <w:t xml:space="preserve">, </w:t>
      </w:r>
      <w:r>
        <w:rPr/>
        <w:t>dle GP č. 1985-84/2024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,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Odstavecseseznamem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64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schvaluje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uzavření Smlouvy o výpůjčce nebytových prostor hasičské zbrojnice JSDH Písnice, Hoštická 701 Praha Písnice a pozemků parc. č. 960/4 v k. ú. Písnice parc.č. 960/3 a parc.č. 959 všechny v k.ú. Písnice </w:t>
      </w:r>
      <w:r>
        <w:rPr>
          <w:rFonts w:cs="Times New Roman" w:ascii="Times New Roman" w:hAnsi="Times New Roman"/>
          <w:sz w:val="24"/>
          <w:szCs w:val="24"/>
        </w:rPr>
        <w:t xml:space="preserve">se SH ČMS - Sborem dobrovolných hasičů Praha – Písnice, IČO: 70901678,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se sídlem </w:t>
      </w:r>
      <w:r>
        <w:rPr>
          <w:rFonts w:cs="Times New Roman" w:ascii="Times New Roman" w:hAnsi="Times New Roman"/>
          <w:sz w:val="24"/>
          <w:szCs w:val="24"/>
        </w:rPr>
        <w:t xml:space="preserve">Hoštická 701/33, 142 00 Praha 4 – Písnice, na dobu neurčitou od 1. 10. 2024,  </w:t>
      </w:r>
    </w:p>
    <w:p>
      <w:pPr>
        <w:pStyle w:val="Odstavecseseznamem"/>
        <w:numPr>
          <w:ilvl w:val="0"/>
          <w:numId w:val="32"/>
        </w:numPr>
        <w:spacing w:lineRule="auto" w:line="264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smlouvy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64" w:before="0" w:after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uzavření</w:t>
      </w:r>
      <w:r>
        <w:rPr>
          <w:rFonts w:cs="Times New Roman" w:ascii="Times New Roman" w:hAnsi="Times New Roman"/>
          <w:b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mlouvy o výpůjčce nebytových prostor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sičské zbrojnice JSDH Libuš Libušská 81, Praha-Libuš na pozemcích parc. č. 409/2 parc.č. 409/1, parc.č. 409/3 a část pozemku parc. č. 390/10 všechny v k.ú. Libuš se SH ČMS - Sborem dobrovolných hasičů Praha-Libuš, IČO: 693 46 585,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se sídlem </w:t>
      </w:r>
      <w:r>
        <w:rPr>
          <w:rFonts w:cs="Times New Roman" w:ascii="Times New Roman" w:hAnsi="Times New Roman"/>
          <w:sz w:val="24"/>
          <w:szCs w:val="24"/>
        </w:rPr>
        <w:t xml:space="preserve">Libušská 81/232, 142 00 Praha 4 – Libuš, na dobu neurčitou od 1. 10. 2024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pověřuje </w:t>
      </w:r>
      <w:r>
        <w:rPr/>
        <w:t>pana starostu Ing. Pavla Macháčka podpisem smlouvy, která je nedílnou součástí tohoto usnesení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převod 300 000 Kč z investiční rezervy participativního rozpočtu na neinvestiční rezervu participativního rozpoč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ov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ředitelce Základní školy Písnice, se sídlem Ladislav Coňka 40/3, 142 00 Praha 4 – Písnice, Mgr. Blance Chýlové plat s účinností od 1. 9. 2024 v neveřejné příloze tohoto usnesení,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ístostarostku Mgr. Kateřinu Turnovou podpisem tohoto platového výměru, který je neveřej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6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podání žádosti o dotaci HMP v Programu podpory aktivit městských částí hl. m. Prahy v oblasti pomoci lidem bez domova na lokální úrovni pro rok 2025 na hl. m. Prahu v sociální oblasti, a to do opatření č. 1 </w:t>
      </w:r>
      <w:r>
        <w:rPr>
          <w:b w:val="false"/>
          <w:u w:val="none"/>
        </w:rPr>
        <w:t>–</w:t>
      </w:r>
      <w:r>
        <w:rPr>
          <w:u w:val="none"/>
        </w:rPr>
        <w:t xml:space="preserve"> </w:t>
      </w:r>
      <w:r>
        <w:rPr>
          <w:b w:val="false"/>
          <w:color w:val="000000"/>
          <w:u w:val="none"/>
        </w:rPr>
        <w:t>Nízkoprahové služby pro osoby bez domova na preventivní terénní program přispívající k řešení problematiky bezdomovectví s rozpočtem v maximální výši 90 000 Kč,</w:t>
      </w:r>
    </w:p>
    <w:p>
      <w:pPr>
        <w:pStyle w:val="Heading"/>
        <w:numPr>
          <w:ilvl w:val="0"/>
          <w:numId w:val="16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garanci ve výši 15 % spoluúčasti MČ Praha-Libuš, jako žadatele, z celkových skutečných finančních nákladů na projekt v rámci rozpočtu pro rok 2025, </w:t>
      </w:r>
    </w:p>
    <w:p>
      <w:pPr>
        <w:pStyle w:val="Heading"/>
        <w:numPr>
          <w:ilvl w:val="0"/>
          <w:numId w:val="16"/>
        </w:numPr>
        <w:jc w:val="both"/>
        <w:outlineLvl w:val="0"/>
        <w:rPr/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místostarostku Mgr. Kateřinu Turnovou podpisem této žádosti o dotaci v souladu s pokyny uvedenými pro její poskytnut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NESENÍ RADY ze dne 14. 10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 xml:space="preserve">souhlasí </w:t>
      </w:r>
      <w:r>
        <w:rPr>
          <w:b w:val="false"/>
          <w:color w:val="000000"/>
          <w:u w:val="none"/>
        </w:rPr>
        <w:t>s podáním žádosti Mateřské školy Mezi Domy, se sídlem Mezi Domy 373/10, 142 00 Praha 4 – Písnice, o podporu do výzvy MŠMT č. 02 24 034 Šablony pro MŠ a ZŠ II Operačního programu Jan Amos Komenský.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jc w:val="center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Rada městské části Praha-Libu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</w:tabs>
        <w:ind w:left="714" w:hanging="357"/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odeslání dopisu včetně přílohy o udělení dodatečného souhlasu hlavního města Prahy o vydání souhlasného stanoviska Rady hlavního města Prahy s podáním žádosti o dotaci na projekt „Dětská skupina Lipísek“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67" w:leader="none"/>
        </w:tabs>
        <w:ind w:left="714" w:hanging="357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>starostu Ing. Pavla Macháčka podpisem dopisu na RHMP, který je nedílnou součástí tohoto usnesení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39"/>
        </w:numPr>
        <w:ind w:left="714" w:hanging="357"/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Pověření ke kontrole příspěvkových organizací – ZŠ Písnice, MŠ K Lukám pro Ing. Renatu Jaškovou, vedoucí kontrolní skupiny, Věru Křenkovou, členku kontrolní skupiny, Janu Pithardovou, DiS, členku kontrolní skupiny a Šárku Pichovou, členku kontrolní skupiny,</w:t>
      </w:r>
    </w:p>
    <w:p>
      <w:pPr>
        <w:pStyle w:val="Normal"/>
        <w:numPr>
          <w:ilvl w:val="0"/>
          <w:numId w:val="35"/>
        </w:numPr>
        <w:ind w:left="714" w:hanging="357"/>
        <w:jc w:val="both"/>
        <w:rPr>
          <w:bCs/>
        </w:rPr>
      </w:pPr>
      <w:r>
        <w:rPr>
          <w:b/>
          <w:bCs/>
        </w:rPr>
        <w:t xml:space="preserve">pověřuje </w:t>
      </w:r>
      <w:r>
        <w:rPr>
          <w:bCs/>
        </w:rPr>
        <w:t>starostu Ing. Pavla Macháčka podpisem těchto pověření ke kontrole, které jsou nedílnou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b/>
          <w:color w:val="000000"/>
        </w:rPr>
        <w:t>bere na vědomí</w:t>
      </w:r>
      <w:r>
        <w:rPr>
          <w:color w:val="000000"/>
        </w:rPr>
        <w:t> projektovou dokumentaci</w:t>
      </w:r>
      <w:r>
        <w:rPr/>
        <w:t xml:space="preserve"> </w:t>
      </w:r>
      <w:r>
        <w:rPr>
          <w:color w:val="000000"/>
        </w:rPr>
        <w:t xml:space="preserve">pro spojené územní a stavební řízení pro stavbu „Stavba č. 0088 TV Libuš, Etapa 0032, ul. Zátoňská, Těšovická, Ladislava Coňka“ vypracovanou společností Pro-consult s.r.o., Jankovcova 1055/13, 170 00 Praha 7 v 07/2024  pro </w:t>
      </w:r>
      <w:r>
        <w:rPr>
          <w:bCs/>
          <w:color w:val="000000"/>
        </w:rPr>
        <w:t>investora Hlavní město Prahu, Mariánské náměstí 2/2, 110 01 Praha 1.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požaduje: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v situaci výrazně označit větve 1 – 6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větev 1 – doporučujeme zvážit nutnost kompletní rekonstrukce vzhledem k tomu, že ulice Zátoňská byla kompletně realizována v roce 2006. Větev 2, 3, 4, 5, 6 – bez připomínek,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doplnit PD SO 200 – propustky. Dokumentace není zpracována v úrovni DSP, chybí základní výkresy (řezy, půdorysy, řešení čel propustků, případně navazující křídla),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prověřit doplnění zpomalovacího prahu v ulici Zátoňská u ulice Putimská,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provedení svislého dopravního značení ve zmenšeném formátu, je-li to možné,</w:t>
      </w:r>
    </w:p>
    <w:p>
      <w:pPr>
        <w:pStyle w:val="Normal"/>
        <w:numPr>
          <w:ilvl w:val="1"/>
          <w:numId w:val="5"/>
        </w:numPr>
        <w:jc w:val="both"/>
        <w:rPr>
          <w:color w:val="000000"/>
        </w:rPr>
      </w:pPr>
      <w:r>
        <w:rPr>
          <w:color w:val="000000"/>
        </w:rPr>
        <w:t>stavba musí být koordinována se stavbou ZŠ Písnice v ulici Ladislava Coňka a s rekonstrukcí rybníka Obecňá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inženýrské sítě na</w:t>
      </w:r>
      <w:r>
        <w:rPr>
          <w:color w:val="FF00FF"/>
        </w:rPr>
        <w:t xml:space="preserve"> </w:t>
      </w:r>
      <w:r>
        <w:rPr/>
        <w:t xml:space="preserve">uložení </w:t>
      </w:r>
      <w:bookmarkStart w:id="1" w:name="_Hlk52783222"/>
      <w:r>
        <w:rPr/>
        <w:t xml:space="preserve">kanalizační přípojky, do pozemku parc. č. 454 v k. ú. Libuš, ve svěřené správě MČ Praha-Libuš, </w:t>
      </w:r>
      <w:r>
        <w:rPr>
          <w:bCs/>
        </w:rPr>
        <w:t>s </w:t>
      </w:r>
      <w:r>
        <w:rPr/>
        <w:t>Petrou Hartmannovou,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bookmarkEnd w:id="1"/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</w:t>
      </w:r>
      <w:r>
        <w:rPr>
          <w:bCs/>
          <w:color w:val="000000"/>
        </w:rPr>
        <w:t>Smlouvy o bezúplatném převodu majetku HSAA 9281-1/PSM 2024 (</w:t>
      </w:r>
      <w:r>
        <w:rPr>
          <w:b/>
          <w:color w:val="000000"/>
        </w:rPr>
        <w:t xml:space="preserve">speciální požární automobil VOLVO FL 4XR3 7,1, IM) včetně vybavení, </w:t>
      </w:r>
      <w:r>
        <w:rPr>
          <w:color w:val="000000"/>
        </w:rPr>
        <w:t xml:space="preserve">s Českou republikou - Hasičský záchranný sbor hlavního města Prahy, Sokolská 62, 121 24 Praha 2, IČ 70886288 </w:t>
      </w:r>
      <w:r>
        <w:rPr>
          <w:bCs/>
          <w:color w:val="000000"/>
        </w:rPr>
        <w:t>pro organizační složku JSDH Libuš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</w:t>
      </w:r>
      <w:r>
        <w:rPr>
          <w:bCs/>
          <w:color w:val="000000"/>
        </w:rPr>
        <w:t xml:space="preserve">Ing. Pavla Macháčka </w:t>
      </w:r>
      <w:r>
        <w:rPr>
          <w:color w:val="000000"/>
        </w:rPr>
        <w:t>podpisem této Smlouvy, která je nedílnou součástí tohoto usnes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 xml:space="preserve">Hlasováno: 5-0-0 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NESENÍ RADY ze dne 30. 10. 20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8"/>
        </w:numPr>
        <w:jc w:val="both"/>
        <w:rPr/>
      </w:pPr>
      <w:r>
        <w:rPr>
          <w:bCs w:val="false"/>
          <w:szCs w:val="24"/>
        </w:rPr>
        <w:t>schvaluje</w:t>
      </w:r>
      <w:r>
        <w:rPr>
          <w:b w:val="false"/>
          <w:bCs w:val="false"/>
          <w:szCs w:val="24"/>
        </w:rPr>
        <w:t xml:space="preserve"> Sazebník úhrad za informace poskytované podle zákona č. 106/1999 Sb., o svobodném přístupu k informacím, ve znění pozdějších předpisů, a zákona č. 123/1998 Sb., o právu na informace o životním prostředí, ve znění pozdějších předpisů,</w:t>
      </w:r>
    </w:p>
    <w:p>
      <w:pPr>
        <w:pStyle w:val="Heading1"/>
        <w:numPr>
          <w:ilvl w:val="0"/>
          <w:numId w:val="28"/>
        </w:numPr>
        <w:jc w:val="both"/>
        <w:rPr>
          <w:b w:val="false"/>
          <w:b w:val="false"/>
          <w:bCs w:val="false"/>
          <w:szCs w:val="24"/>
        </w:rPr>
      </w:pPr>
      <w:r>
        <w:rPr>
          <w:bCs w:val="false"/>
          <w:szCs w:val="24"/>
        </w:rPr>
        <w:t>pověřuje</w:t>
      </w:r>
      <w:r>
        <w:rPr>
          <w:b w:val="false"/>
          <w:bCs w:val="false"/>
          <w:szCs w:val="24"/>
        </w:rPr>
        <w:t xml:space="preserve"> starostu Ing. Pavla Macháčka podpisem tohoto Sazebníku, který je nedílnou přílohou tohoto usnesení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Rada městské části Praha-Libu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e zrušením participativního rozpočtu pro rok 2025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místostarostu Jaroslava Melichara předložením tohoto návrhu na nejbližším jednání Zastupitelstva MČ Praha-Libuš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Heading1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25"/>
        </w:numPr>
        <w:jc w:val="both"/>
        <w:rPr>
          <w:bCs/>
        </w:rPr>
      </w:pPr>
      <w:r>
        <w:rPr>
          <w:b/>
          <w:bCs/>
        </w:rPr>
        <w:t>schvaluje</w:t>
      </w:r>
      <w:r>
        <w:rPr/>
        <w:t> uzavření Dodatku č. 6 k Příkazní smlouvě č. 2017015007 se společností AQIK s.r.o., IČ: 27800385, Ostravská 644, 199 00 Praha 9, zapsanou Městským soudem v Praze, oddíl C, vložka 276121, kterým se prodlužuje účinnost smlouvy o rok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tohoto dodatku, který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1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Plán zimní údržby místních komunikací a chodníků ve správě MČ Praha-Libuš pro zimní období 2024 – 2025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 xml:space="preserve">s rozsahem zadání na zakázku malého rozsahu na služby, vedenou v uzavřeném výběrovém řízení formou poptávky minimálně 5 odborných firem poskytujících úklidové služby na úklid </w:t>
      </w:r>
      <w:r>
        <w:rPr/>
        <w:t>kancelářských prostor  vybraných objektů ve svěřené správě MČ Praha-Libuš od 1. 1. 2025 na dva roky s možností prolongace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>Odbor správy majetku zajištěním výběrového řízení na veřejnou zakázku malého rozsahu na služby v souladu s vnitřní směrnicí č. 1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předloženým stavebním záměrem novostavby rodinného domu s jedním nadzemním podlažím a podkrovím na pozemku parc.č. 243, k.ú. Písnice, ulice K Vrtilce na základě předložené projektové dokumentace zpracované v 09/2024 Ing. Milošem Pavelkem, Ph.D. IČO: 08757712, pro stavebníky Filipa a Emínu Růžičkovi, 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uložením vodovodní a kanalizační přípojky do pozemku parc.č.  259/1 v k.ú. Písnice ve svěřené správě MČ Praha-Libuš za podmínky uzavření Smlouvy o smlouvě budoucí o zřízení služebnosti inženýrské sítě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uzavření Smlouvy o smlouvě budoucí o zřízení služebnosti inženýrské sítě s manželi Růžičkovými,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</w:t>
      </w:r>
      <w:r>
        <w:rPr>
          <w:b/>
          <w:color w:val="000000"/>
        </w:rPr>
        <w:t xml:space="preserve"> </w:t>
      </w:r>
      <w:r>
        <w:rPr/>
        <w:t>podpisem Smlouvy o smlouvě budoucí, která je nedílnou součástí tohoto usnesení,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souhlasí</w:t>
      </w:r>
      <w:r>
        <w:rPr/>
        <w:t xml:space="preserve"> s připojením sousední nemovitosti pozemku parc.č. 243 v k.ú. Písnice na místní komunikaci v ulici K Vrtilce za splnění podmínky, že stavbu rozšíření  vjezdu  provede na základě objednávky stavebníka a na náklady stavebníka společnost STRABAG, a.s., Kačírkova 982/4, 158 00 Praha 5 – Jinonice, která je zhotovitelem stavby „Stavba č. 0088 TV Libuš, etapa 0022 komunikace K Vrtilce“ a na dílo poskytuje záruku do 3. 9. 2025. Při realizaci rozšíření vjezdu po záruční době, budou podmínky pro realizaci stanoveny Odborem životního prostředí a dopravy ÚMČ Praha-Libuš na základě žádosti stavebníka o stanovisko k provedení výkopových pr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uší </w:t>
      </w:r>
      <w:r>
        <w:rPr>
          <w:bCs/>
        </w:rPr>
        <w:t>Pravidla pro poskytování odměn ředitelům mateřských a základních škol zřizovaných městskou částí Praha-Libuš schválené usnesením Rady MČ Praha-Libuš č. 249/2013 ze dne 29. 10. 2013 ke dni 30. října 2024 včetně dodatků č. 1, 2 a 3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schvaluje </w:t>
      </w:r>
      <w:r>
        <w:rPr>
          <w:bCs/>
        </w:rPr>
        <w:t xml:space="preserve">nová </w:t>
      </w:r>
      <w:bookmarkStart w:id="2" w:name="_Hlk181171381"/>
      <w:r>
        <w:rPr>
          <w:bCs/>
        </w:rPr>
        <w:t>Pravidla pro poskytování odměn ředitelům mateřských škol, základních škol a školských zařízení (dále jen „škol“) zřizovaných městskou částí Praha-Libuš v souladu se zákonem č. 561/2004 Sb., o předškolním, základním, středním, vyšším odborném a jiném vzděláván (školský zákon)</w:t>
      </w:r>
      <w:bookmarkEnd w:id="2"/>
      <w:r>
        <w:rPr>
          <w:bCs/>
        </w:rPr>
        <w:t xml:space="preserve"> v platném znění, která jsou nedílnou přílohou tohoto usnesení</w:t>
      </w:r>
      <w:r>
        <w:rPr/>
        <w:t>, s okamžitou účinností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 xml:space="preserve">pověřuje </w:t>
      </w:r>
      <w:r>
        <w:rPr/>
        <w:t>starostu Ing. Pavla Macháčka podpisem těchto pravidel.</w:t>
      </w:r>
    </w:p>
    <w:p>
      <w:pPr>
        <w:pStyle w:val="Normal"/>
        <w:spacing w:before="0" w:after="120"/>
        <w:jc w:val="both"/>
        <w:rPr/>
      </w:pPr>
      <w:r>
        <w:rPr/>
        <w:t>Hlasováno: 5-0-0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chvaluje</w:t>
      </w:r>
      <w:r>
        <w:rPr/>
        <w:t xml:space="preserve"> výši odměny vedoucím odborům ÚMČ Praha-Libuš za II. pololetí 2024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souhlasí </w:t>
      </w:r>
      <w:r>
        <w:rPr>
          <w:bCs/>
        </w:rPr>
        <w:t xml:space="preserve">s prodloužením termínu vyúčtování ponechaného provozního příspěvku zřizovatele ZŠ Meteorologická z roku 2023 do 30. 11. 2024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asováno: 4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  <w:bCs/>
        </w:rPr>
        <w:t>schvaluje</w:t>
      </w:r>
      <w:r>
        <w:rPr>
          <w:bCs/>
        </w:rPr>
        <w:t xml:space="preserve"> vyřazení pohledávek z titulu nevymožených úhrad vydaných faktur na odběratele TL souhvězdí LED, s.r.o. a Stavby Jech a Hoffmannn, s.r.o. za roky 2014 až 2017 z podrozvahové evidenc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>Hlasováno: 4-0-0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6/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pověřuje </w:t>
      </w:r>
      <w:r>
        <w:rPr/>
        <w:t>dle § 94 odst. (2), písm. c) zákona č. 131/2000 Sb., o hlavním městě Praze ve znění pozdějších předpisů, vedením Odboru životního prostředí a dopravy Úřadu městské části Praha-Libuš Ing. Zuzanu Kuryviálovou od 1. 11.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4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jmenuje</w:t>
      </w:r>
      <w:r>
        <w:rPr>
          <w:b/>
          <w:bCs/>
        </w:rPr>
        <w:t xml:space="preserve"> inventarizační</w:t>
      </w:r>
      <w:r>
        <w:rPr>
          <w:bCs/>
        </w:rPr>
        <w:t xml:space="preserve"> komisi městské části Praha-Libuš ve složení:</w:t>
      </w:r>
    </w:p>
    <w:p>
      <w:pPr>
        <w:pStyle w:val="Normal"/>
        <w:ind w:left="709" w:hanging="0"/>
        <w:jc w:val="both"/>
        <w:rPr/>
      </w:pPr>
      <w:r>
        <w:rPr/>
        <w:t>Tomáš Hejzlar – předseda komise</w:t>
      </w:r>
    </w:p>
    <w:p>
      <w:pPr>
        <w:pStyle w:val="Normal"/>
        <w:ind w:left="709" w:hanging="0"/>
        <w:jc w:val="both"/>
        <w:rPr/>
      </w:pPr>
      <w:r>
        <w:rPr/>
        <w:t>Šárka Pichová – místopředsedkyně komise</w:t>
      </w:r>
    </w:p>
    <w:p>
      <w:pPr>
        <w:pStyle w:val="Normal"/>
        <w:ind w:left="709" w:hanging="0"/>
        <w:jc w:val="both"/>
        <w:rPr/>
      </w:pPr>
      <w:r>
        <w:rPr/>
        <w:t>Ing. Renáta Jašková – členka komise</w:t>
      </w:r>
    </w:p>
    <w:p>
      <w:pPr>
        <w:pStyle w:val="Normal"/>
        <w:ind w:left="709" w:hanging="0"/>
        <w:jc w:val="both"/>
        <w:rPr/>
      </w:pPr>
      <w:r>
        <w:rPr/>
        <w:t>Olga Stárková – členka komise,</w:t>
      </w:r>
    </w:p>
    <w:p>
      <w:pPr>
        <w:pStyle w:val="Normal"/>
        <w:numPr>
          <w:ilvl w:val="0"/>
          <w:numId w:val="14"/>
        </w:numPr>
        <w:jc w:val="both"/>
        <w:rPr>
          <w:bCs/>
          <w:color w:val="000000"/>
        </w:rPr>
      </w:pPr>
      <w:r>
        <w:rPr>
          <w:b/>
        </w:rPr>
        <w:t xml:space="preserve">ukládá </w:t>
      </w:r>
      <w:r>
        <w:rPr/>
        <w:t>panu starostovi Ing. Pavlovi Macháčkovi zajistit provedení kontroly evidenčních jednotek a provedení veškerých oznámení spojených se zajištěním a provedením inventarizace pohledávek a závazků MČ Praha-Libuš k 31. 12. 2024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Hlasováno: 4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bec"/>
        <w:numPr>
          <w:ilvl w:val="0"/>
          <w:numId w:val="11"/>
        </w:numPr>
        <w:tabs>
          <w:tab w:val="left" w:pos="708" w:leader="none"/>
          <w:tab w:val="left" w:pos="1418" w:leader="none"/>
          <w:tab w:val="left" w:pos="4678" w:leader="none"/>
          <w:tab w:val="right" w:pos="8931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bere na vědomí zrušení </w:t>
      </w:r>
      <w:r>
        <w:rPr>
          <w:color w:val="000000"/>
          <w:szCs w:val="24"/>
        </w:rPr>
        <w:t xml:space="preserve">Dodatku č. 1 ke </w:t>
      </w:r>
      <w:r>
        <w:rPr>
          <w:bCs/>
          <w:color w:val="000000"/>
          <w:szCs w:val="24"/>
        </w:rPr>
        <w:t xml:space="preserve">Smlouvě o bezúplatném převodu nemovitostí č: UZSVM/A/324337/2008-MUEM s </w:t>
      </w:r>
      <w:r>
        <w:rPr>
          <w:szCs w:val="24"/>
        </w:rPr>
        <w:t>Českou republikou – Úřad pro zastupování státu ve věcech majetkových, se sídlem Rašínovo nábřeží 42, 128 00 Praha 2, IČ: 69797111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schválený protistranou, který byl schválený na jednání Zastupitelstva dne 12. 9. 2023 usnesením č. 31/2023,</w:t>
      </w:r>
    </w:p>
    <w:p>
      <w:pPr>
        <w:pStyle w:val="Obec"/>
        <w:numPr>
          <w:ilvl w:val="0"/>
          <w:numId w:val="11"/>
        </w:numPr>
        <w:tabs>
          <w:tab w:val="left" w:pos="708" w:leader="none"/>
          <w:tab w:val="left" w:pos="1418" w:leader="none"/>
          <w:tab w:val="left" w:pos="4678" w:leader="none"/>
          <w:tab w:val="right" w:pos="8931" w:leader="none"/>
        </w:tabs>
        <w:jc w:val="both"/>
        <w:rPr/>
      </w:pPr>
      <w:r>
        <w:rPr>
          <w:b/>
          <w:color w:val="000000"/>
          <w:szCs w:val="24"/>
        </w:rPr>
        <w:t xml:space="preserve">souhlasí </w:t>
      </w:r>
      <w:r>
        <w:rPr>
          <w:color w:val="000000"/>
          <w:szCs w:val="24"/>
        </w:rPr>
        <w:t>s</w:t>
      </w:r>
      <w:r>
        <w:rPr>
          <w:b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uzavřením </w:t>
      </w:r>
      <w:r>
        <w:rPr>
          <w:color w:val="000000"/>
          <w:szCs w:val="24"/>
        </w:rPr>
        <w:t xml:space="preserve">Dodatku č. 1 ke </w:t>
      </w:r>
      <w:r>
        <w:rPr>
          <w:bCs/>
          <w:color w:val="000000"/>
          <w:szCs w:val="24"/>
        </w:rPr>
        <w:t xml:space="preserve">Smlouvě o bezúplatném převodu nemovitostí č: UZSVM/A/324337/2008-MUEM s </w:t>
      </w:r>
      <w:r>
        <w:rPr>
          <w:szCs w:val="24"/>
        </w:rPr>
        <w:t>Českou republikou – Úřad pro zastupování státu ve věcech majetkových, se sídlem Rašínovo nábřeží 42, 128 00 Praha 2, IČ: 69797111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b/>
          <w:color w:val="000000"/>
        </w:rPr>
        <w:t xml:space="preserve">ukládá </w:t>
      </w:r>
      <w:r>
        <w:rPr>
          <w:color w:val="000000"/>
        </w:rPr>
        <w:t xml:space="preserve">místostarostce Mgr. Kateřině Turnové předložit návrh na schválení tohoto dodatku na zasedání Zastupitelstva MČ Praha-Libuš k projednán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lasováno: 4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výši odměn ředitelům základních a mateřských škol zřizovaných městskou částí Praha-Libuš z ÚZ 96 na posílení mezd zaměstnanců škol a školských zařízení v oblasti obecního školství dle přílohy, která je neveřejnou přílohou tohoto usnesení,</w:t>
      </w:r>
    </w:p>
    <w:p>
      <w:pPr>
        <w:pStyle w:val="Odstavecseseznamem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ístostarostku Mgr. Kateřinu Turnovou podpisem odměn ředitelům MŠ a ZŠ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/>
        <w:t>Hlasováno: 3-0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schvaluje</w:t>
      </w:r>
      <w:r>
        <w:rPr/>
        <w:t xml:space="preserve"> Směrnici č. 2/2024 o zavedení „sick days“ jako benefitu pro zaměstnance pracující na hlavní pracovní poměr,        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zastupující tajemnici Ing. Renátu Jaškovou podpisem této směrnice, která je nedílnou součástí tohoto usnesení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Hlasováno: 4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spacing w:before="0" w:after="0"/>
        <w:ind w:left="426" w:hanging="426"/>
        <w:jc w:val="both"/>
        <w:rPr/>
      </w:pPr>
      <w:r>
        <w:rPr>
          <w:b/>
        </w:rPr>
        <w:t>schvaluje</w:t>
      </w:r>
      <w:r>
        <w:rPr/>
        <w:t> uzavření Nájemní smlouvy s TJ Sokol Libuš, se sídlem: Libušská 294/129, Praha 4 – Libuš, 142 00, IČO: 613 87 258, zapsanou u Městského soudu v Praze pod sp. z. L 27571, na areál sportovního hřiště „Klokotská“, rozkládající se na parc.č. 557/118 o výměře 1411 m</w:t>
      </w:r>
      <w:r>
        <w:rPr>
          <w:vertAlign w:val="superscript"/>
        </w:rPr>
        <w:t>2</w:t>
      </w:r>
      <w:r>
        <w:rPr/>
        <w:t xml:space="preserve"> (sportoviště a rekreační plocha) a 557/110  o výměře  58 m</w:t>
      </w:r>
      <w:r>
        <w:rPr>
          <w:vertAlign w:val="superscript"/>
        </w:rPr>
        <w:t>2</w:t>
      </w:r>
      <w:r>
        <w:rPr/>
        <w:t xml:space="preserve"> ( zastavěná plocha a nádvoří), vše v k.ú. Libuš a to vše zapsáno na listu vlastnictví č. 849 pro k.ú. Libuš, obec Praha u Katastrálního úřadu pro hl.m. Prahu, katastrální pracoviště Praha, nájemné je stanoveno ve výši 300,- Kč/hodina, </w:t>
      </w:r>
    </w:p>
    <w:p>
      <w:pPr>
        <w:pStyle w:val="Odstavecseseznamem"/>
        <w:numPr>
          <w:ilvl w:val="0"/>
          <w:numId w:val="24"/>
        </w:numPr>
        <w:spacing w:lineRule="auto" w:line="24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, podpisem této smlouvy, která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Hlasováno: 4-0-0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/>
          <w:b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39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63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1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35"/>
    <w:lvlOverride w:ilvl="0">
      <w:startOverride w:val="1"/>
    </w:lvlOverride>
  </w:num>
  <w:num w:numId="4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eastAsia="Times New Roman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3:00Z</dcterms:created>
  <dc:creator>MČ Praha-Libuš</dc:creator>
  <dc:description/>
  <cp:keywords/>
  <dc:language>en-US</dc:language>
  <cp:lastModifiedBy>Helena Kolouchová</cp:lastModifiedBy>
  <cp:lastPrinted>2024-11-05T09:26:00Z</cp:lastPrinted>
  <dcterms:modified xsi:type="dcterms:W3CDTF">2024-11-19T08:26:00Z</dcterms:modified>
  <cp:revision>205</cp:revision>
  <dc:subject/>
  <dc:title>USNESENÍ RADY ze dne 3</dc:title>
</cp:coreProperties>
</file>