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left" w:pos="709" w:leader="none"/>
        </w:tabs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left" w:pos="709" w:leader="none"/>
          <w:tab w:val="right" w:pos="9000" w:leader="none"/>
        </w:tabs>
        <w:spacing w:before="0" w:after="600"/>
        <w:ind w:right="-108" w:hanging="0"/>
        <w:rPr/>
      </w:pPr>
      <w:r>
        <w:rPr>
          <w:color w:val="000000"/>
        </w:rPr>
        <w:t>ZASTUPITELSTVO</w:t>
      </w:r>
      <w:r>
        <w:rPr/>
        <w:t xml:space="preserve"> MĚSTSKÉ ČÁSTI                                </w:t>
        <w:tab/>
      </w:r>
      <w:r>
        <w:rPr>
          <w:b/>
          <w:sz w:val="28"/>
        </w:rPr>
        <w:t>Konané dne 25. 11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left" w:pos="426" w:leader="none"/>
          <w:tab w:val="left" w:pos="709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49</w:t>
      </w:r>
    </w:p>
    <w:p>
      <w:pPr>
        <w:pStyle w:val="Normal"/>
        <w:tabs>
          <w:tab w:val="left" w:pos="709" w:leader="none"/>
        </w:tabs>
        <w:spacing w:before="12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Návrh Dotačního programu MČ Praha-Libuš pro poskytování programových dotací na rok 2025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/>
      </w:pPr>
      <w:r>
        <w:rPr>
          <w:sz w:val="28"/>
        </w:rPr>
        <w:t>Př</w:t>
      </w:r>
      <w:r>
        <w:rPr>
          <w:color w:val="000000"/>
          <w:sz w:val="28"/>
        </w:rPr>
        <w:t xml:space="preserve">edkládá: </w:t>
        <w:tab/>
        <w:t xml:space="preserve">Mgr. Kateřina Turnová </w:t>
      </w:r>
      <w:r>
        <w:rPr>
          <w:sz w:val="28"/>
        </w:rPr>
        <w:t xml:space="preserve">– </w:t>
      </w:r>
      <w:r>
        <w:rPr>
          <w:color w:val="000000"/>
          <w:sz w:val="28"/>
        </w:rPr>
        <w:t>místostarostka MČ</w:t>
      </w:r>
      <w:r>
        <w:rPr>
          <w:sz w:val="28"/>
        </w:rPr>
        <w:tab/>
        <w:t xml:space="preserve"> 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/>
      </w:pPr>
      <w:r>
        <w:rPr>
          <w:sz w:val="28"/>
        </w:rPr>
        <w:t xml:space="preserve">Zpracovala: </w:t>
        <w:tab/>
        <w:t xml:space="preserve">Bc. Iveta Ouředníčková – vedoucí OSŠ 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Termín plnění: </w:t>
        <w:tab/>
        <w:t>2. 12. 2024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Kontrolní termín:</w:t>
        <w:tab/>
        <w:t>3. 12. 2024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Tomáš Hejzlar – tajemník ÚMČ</w:t>
      </w:r>
    </w:p>
    <w:p>
      <w:pPr>
        <w:pStyle w:val="Zkladntext3"/>
        <w:tabs>
          <w:tab w:val="left" w:pos="709" w:leader="none"/>
          <w:tab w:val="left" w:pos="2160" w:leader="none"/>
        </w:tabs>
        <w:rPr/>
      </w:pPr>
      <w:r>
        <w:rPr>
          <w:szCs w:val="24"/>
        </w:rPr>
        <w:t>Návrh Dotačního programu je odsouhlasen právníkem JUDr. Mojmírem Přívarou</w:t>
      </w:r>
      <w:r>
        <w:rPr/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Přílohy:</w:t>
      </w:r>
    </w:p>
    <w:p>
      <w:pPr>
        <w:pStyle w:val="Odstavecseseznamem"/>
        <w:numPr>
          <w:ilvl w:val="0"/>
          <w:numId w:val="3"/>
        </w:numPr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ůvodová zpráva (DZ)</w:t>
      </w:r>
    </w:p>
    <w:p>
      <w:pPr>
        <w:pStyle w:val="Odstavecseseznamem"/>
        <w:numPr>
          <w:ilvl w:val="0"/>
          <w:numId w:val="3"/>
        </w:numPr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1 DZ – Usnesení RMČ č. 235/2024 ze dne 11. 11. 2024</w:t>
      </w:r>
    </w:p>
    <w:p>
      <w:pPr>
        <w:pStyle w:val="Odstavecseseznamem"/>
        <w:numPr>
          <w:ilvl w:val="0"/>
          <w:numId w:val="3"/>
        </w:numPr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říloha č. 1 usnesení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ávrh Dotačního programu MČ Praha-Libuš pro poskytování programových dotací na rok 2025 včetně </w:t>
      </w:r>
      <w:r>
        <w:rPr>
          <w:rFonts w:cs="Times New Roman" w:ascii="Times New Roman" w:hAnsi="Times New Roman"/>
          <w:sz w:val="24"/>
          <w:szCs w:val="24"/>
        </w:rPr>
        <w:t>Přílohy č. 1 k Dotačnímu programu MČ Praha-Libuš</w:t>
      </w:r>
    </w:p>
    <w:p>
      <w:pPr>
        <w:pStyle w:val="Odstavecseseznamem"/>
        <w:numPr>
          <w:ilvl w:val="0"/>
          <w:numId w:val="3"/>
        </w:numPr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 usnesení – Návrh veřejnoprávní smlouvy k poskytnutí dotace</w:t>
      </w:r>
    </w:p>
    <w:p>
      <w:pPr>
        <w:pStyle w:val="Odstavecseseznamem"/>
        <w:numPr>
          <w:ilvl w:val="0"/>
          <w:numId w:val="3"/>
        </w:numPr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 - Návrh na jmenování komisí a jejich členů – komise pro otevírání obálek a komisí pro hodnocení projektů pro jednotlivé oblasti Dotačního programu MČ Praha-Libuš na rok 2025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32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</w:rPr>
        <w:t>Návrh usnesení:</w:t>
        <w:tab/>
        <w:t xml:space="preserve"> Zastupitelstvo městské části Praha-Libuš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120" w:after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>schvaluje</w:t>
      </w:r>
      <w:bookmarkStart w:id="0" w:name="_Hlk148598390"/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Dotační program MČ Praha-Libuš na rok 2025 pro poskytování programových dotací v následujících oblastech </w:t>
      </w:r>
      <w:r>
        <w:rPr>
          <w:color w:val="000000"/>
          <w:sz w:val="28"/>
          <w:szCs w:val="28"/>
        </w:rPr>
        <w:t>s alokací maximální částky 1 080 000 Kč na Dotační program městské části Praha</w:t>
        <w:noBreakHyphen/>
        <w:t>Libuš pro rok 2025 v závislosti na schválení rozpočtu městské části Praha</w:t>
        <w:noBreakHyphen/>
        <w:t>Libuš pro rok 2025 takto</w:t>
      </w:r>
      <w:r>
        <w:rPr>
          <w:color w:val="000000"/>
          <w:sz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2160" w:leader="none"/>
        </w:tabs>
        <w:jc w:val="both"/>
        <w:rPr>
          <w:sz w:val="28"/>
        </w:rPr>
      </w:pPr>
      <w:r>
        <w:rPr>
          <w:sz w:val="28"/>
        </w:rPr>
        <w:t>1. oblast: Podpora v oblasti sportu s alokací 550 000 Kč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sz w:val="28"/>
        </w:rPr>
        <w:t>2. oblast: Podpora kulturní činnosti a volnočasových aktivit s alokací 400 000 Kč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2160" w:leader="none"/>
        </w:tabs>
        <w:jc w:val="both"/>
        <w:rPr>
          <w:color w:val="000000"/>
          <w:sz w:val="28"/>
        </w:rPr>
      </w:pPr>
      <w:r>
        <w:rPr>
          <w:sz w:val="28"/>
        </w:rPr>
        <w:t>3. oblast: Podpora v oblasti sociální, zdravotní a primární prevence rizikového chování dětí a mládeže ve zřízených příspěvkových organizacích/školách s </w:t>
      </w:r>
      <w:r>
        <w:rPr>
          <w:color w:val="000000"/>
          <w:sz w:val="28"/>
        </w:rPr>
        <w:t>alokací 130 000 Kč,</w:t>
      </w:r>
      <w:bookmarkEnd w:id="0"/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ouhlasí</w:t>
      </w:r>
      <w:r>
        <w:rPr>
          <w:color w:val="000000"/>
          <w:sz w:val="28"/>
          <w:szCs w:val="28"/>
        </w:rPr>
        <w:t xml:space="preserve"> s vyčleněním finančních prostředků ve výši 1 080 000 Kč z rozpočtu MČ Praha-Libuš pro rok 2025 na Dotační program MČ Praha-Libuš pro rok 2025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vyhlašuje</w:t>
      </w:r>
      <w:r>
        <w:rPr>
          <w:color w:val="000000"/>
          <w:sz w:val="28"/>
        </w:rPr>
        <w:t xml:space="preserve"> dle přílohy č. 1 tohoto usnesení programové dotační řízení MČ Praha</w:t>
        <w:noBreakHyphen/>
        <w:t>Libuš pro rok 2025 za těchto podmínek: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color w:val="000000"/>
          <w:sz w:val="28"/>
          <w:szCs w:val="28"/>
        </w:rPr>
        <w:t>žádosti o dotaci se musí týkat akcí realizovaných v termínu od 1. 1. 2025 do 31. 12. 2025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color w:val="000000"/>
          <w:sz w:val="28"/>
          <w:szCs w:val="28"/>
        </w:rPr>
        <w:t xml:space="preserve">žádosti o dotaci MČ Praha-Libuš pro rok 2025 se podávají v termínu od 1. 2. 2025 do 19. 2. 2025 do 14:00 hodin, blíže viz Dotační program,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color w:val="000000"/>
          <w:sz w:val="28"/>
          <w:szCs w:val="28"/>
        </w:rPr>
        <w:t xml:space="preserve">žádosti o dotaci MČ Praha-Libuš pro rok 2025 budou hodnoceny na základě podmínek a kritérií stanovených Dotačním programem MČ Praha-Libuš pro rok 2025 na poskytování programových dotací,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ýsledky dotačního řízení budou zveřejněny na úřední desce ÚMČ Praha Libuš a na internetových stránkách MČ Praha Libuš nejpozději do 19. 3. 2025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schvaluje </w:t>
      </w:r>
      <w:r>
        <w:rPr>
          <w:color w:val="000000"/>
          <w:sz w:val="28"/>
        </w:rPr>
        <w:t>text vzorové Veřejnoprávní smlouvy o poskytnutí dotace, která je přílohou č. 2 tohoto usnesení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ukládá </w:t>
      </w:r>
      <w:r>
        <w:rPr>
          <w:color w:val="000000"/>
          <w:sz w:val="28"/>
          <w:szCs w:val="28"/>
        </w:rPr>
        <w:t xml:space="preserve">tajemníkovi ÚMČ Praha-Libuš zveřejnit vyhlášení Dotačního programu MČ </w:t>
      </w:r>
      <w:r>
        <w:rPr>
          <w:color w:val="000000"/>
          <w:sz w:val="28"/>
        </w:rPr>
        <w:t>Praha-Libuš na rok 2025 pro poskytování programových dotací</w:t>
      </w:r>
      <w:r>
        <w:rPr>
          <w:color w:val="000000"/>
          <w:sz w:val="28"/>
          <w:szCs w:val="28"/>
        </w:rPr>
        <w:t xml:space="preserve"> na úřední desce ÚMČ Praha-Libuš a internetových stránkách MČ Praha</w:t>
        <w:noBreakHyphen/>
        <w:t>Libuš nejpozději od 1. 12. 2024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pověřuje </w:t>
      </w:r>
      <w:r>
        <w:rPr>
          <w:color w:val="000000"/>
          <w:sz w:val="28"/>
        </w:rPr>
        <w:t>starostu Ing. Pavla Macháčka podpisem Dotačního programu, který je přílohou č. 1 tohoto usnesení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pověřuje </w:t>
      </w:r>
      <w:r>
        <w:rPr>
          <w:color w:val="000000"/>
          <w:sz w:val="28"/>
        </w:rPr>
        <w:t>Radu městské části Praha-Libuš schválením seznamu úspěšných žadatelů o poskytnutí dotace a uzavíráním všech veřejnoprávních smluv o poskytnutí dotace z Dotačního programu MČ Praha-Libuš na rok 2025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jmenuje </w:t>
      </w:r>
      <w:r>
        <w:rPr>
          <w:bCs/>
          <w:color w:val="000000"/>
          <w:sz w:val="28"/>
        </w:rPr>
        <w:t>komisi pro otevírání obálek, komise a členy pro jednotlivé oblasti Dotačního programu na MČ Praha-Libuš na rok 2025 pro poskytování programových dotací dle přílohy č. 3 tohoto usnesení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jc w:val="both"/>
        <w:rPr/>
      </w:pPr>
      <w:r>
        <w:rPr>
          <w:b/>
          <w:color w:val="000000"/>
          <w:sz w:val="28"/>
        </w:rPr>
        <w:t xml:space="preserve">ukládá </w:t>
      </w:r>
      <w:r>
        <w:rPr>
          <w:bCs/>
          <w:color w:val="000000"/>
          <w:sz w:val="28"/>
        </w:rPr>
        <w:t>místostarostce MČ Praha-Libuš zajistit svolání prvního zasedání všech komisí dle bodu 8. tohoto usnesení</w:t>
      </w:r>
    </w:p>
    <w:p>
      <w:pPr>
        <w:pStyle w:val="Normal"/>
        <w:tabs>
          <w:tab w:val="left" w:pos="709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240" w:after="0"/>
        <w:rPr/>
      </w:pPr>
      <w:r>
        <w:rPr>
          <w:b/>
        </w:rPr>
        <w:t>Důvodová zpráva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  <w:tab w:val="left" w:pos="21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 xml:space="preserve">Zastupitelstvu městské části Praha-Libuš je předkládán návrh Dotačního programu MČ Praha-Libuš pro rok 2025 v aktualizované struktuře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    </w:t>
      </w:r>
      <w:r>
        <w:rPr>
          <w:color w:val="000000"/>
        </w:rPr>
        <w:t>Dotační program obsahuje tři oblasti podpory (podpora v oblasti sportu, podpora kulturní činnosti a volnočasových aktivit a podpora v oblasti sociální, zdravotní a primární prevence rizikového chování dětí a mládeže ve zřízených příspěvkových organizacích/školách)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  <w:tab w:val="left" w:pos="21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Celkový objem finančních prostředků navrhovaného Dotačního programu MČ Praha</w:t>
        <w:noBreakHyphen/>
        <w:t xml:space="preserve">Libuš pro rok 2025 v závislosti na schváleném rozpočtu městské části Praha-Libuš pro rok 2025 činí maximálně 1 080 000 Kč. 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  <w:tab w:val="left" w:pos="2160" w:leader="none"/>
        </w:tabs>
        <w:spacing w:before="240" w:after="0"/>
        <w:jc w:val="both"/>
        <w:rPr>
          <w:color w:val="000000"/>
        </w:rPr>
      </w:pPr>
      <w:r>
        <w:rPr>
          <w:color w:val="000000"/>
        </w:rPr>
        <w:t xml:space="preserve">V rozložení dotace byla provedena změna na základě statistiky za předchozí roky. </w:t>
      </w:r>
    </w:p>
    <w:p>
      <w:pPr>
        <w:pStyle w:val="L51"/>
        <w:spacing w:before="240" w:after="0"/>
        <w:rPr>
          <w:color w:val="000000"/>
        </w:rPr>
      </w:pPr>
      <w:r>
        <w:rPr>
          <w:color w:val="000000"/>
        </w:rPr>
        <w:t>Zasláno k vyjádření předkladatelce dne 18. 11. 2024.</w:t>
      </w:r>
    </w:p>
    <w:p>
      <w:pPr>
        <w:pStyle w:val="Normal"/>
        <w:shd w:fill="FFFFFF" w:val="clear"/>
        <w:tabs>
          <w:tab w:val="left" w:pos="709" w:leader="none"/>
          <w:tab w:val="left" w:pos="21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sz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eastAsia="Times New Roman" w:cs="Times New Roman"/>
    </w:rPr>
  </w:style>
  <w:style w:type="character" w:styleId="WW8NumSt21z0">
    <w:name w:val="WW8NumSt2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2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5:13:00Z</dcterms:created>
  <dc:creator>Sekretariát MČ Praha-Libuš</dc:creator>
  <dc:description/>
  <cp:keywords/>
  <dc:language>en-US</dc:language>
  <cp:lastModifiedBy>Tomáš Hejzlar</cp:lastModifiedBy>
  <cp:lastPrinted>2017-03-20T08:52:00Z</cp:lastPrinted>
  <dcterms:modified xsi:type="dcterms:W3CDTF">2024-11-18T12:45:00Z</dcterms:modified>
  <cp:revision>9</cp:revision>
  <dc:subject/>
  <dc:title>MĚSTSKÁ ČÁST PRAHA-LIBUŠ</dc:title>
</cp:coreProperties>
</file>