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>
          <w:sz w:val="24"/>
        </w:rPr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el/fax  +420 271 740 032 / +420 271 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+420 731 476 828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e-mail:  marketa.lowitova@seznam.cz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>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.  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                              leden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čet stran:                       3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b/>
          <w:szCs w:val="24"/>
        </w:rPr>
        <w:t>Informace o staveništ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taveništěm budou dvorní plochy pozemku 912/3, k.ú. Libuš, které jsou součástí uzavřeného areálu mateřské školky a jsou ve vlastnictví investora. Dvorní plochy jsou</w:t>
      </w:r>
    </w:p>
    <w:p>
      <w:pPr>
        <w:pStyle w:val="Normal"/>
        <w:rPr>
          <w:sz w:val="24"/>
        </w:rPr>
      </w:pPr>
      <w:r>
        <w:rPr>
          <w:sz w:val="24"/>
        </w:rPr>
        <w:t>mírně  svažité jižním směrem. Staveniště bude provizorně oplocen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znamné sítě technické infrastruktur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Této stavby se netýká.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  Napojení staveniště na zd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vba je napojena (a po celou dobu realizace zůstane) na měřené domovní rozvody všech   médií (IS). Šatna a sociální zařízení bude k dispozici v přízemí stávajícího hospodářského pavil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d)   Úpravy z hlediska  bezpečnosti a ochrany zdraví třetích os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avbou nebude ohrožen provoz v ve stávajících budovách. Staveniště na pozemku bu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izorně oplocen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284" w:hanging="0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e)   Uspořádání a bezpečnost staveniště z hlediska ochrany veřejných zájmů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 hlediska ochrany budov, zařízení a uživatelů bude stavební činnost vymez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organizována takto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áce budou probíhat denně mezi 7 – 17 hodinou v pracovních dnech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kud bude nezbytné organizovat práce i mimo tyto hodiny, případně ve dnech mimopracovních, budou v této době probíhat pouze práce nevytvářející nadměrný hluk a vibrace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uť a sypký materiál budou odstraňovány přímým naložením do přistaveného kontejneru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Plochy  budou po naložení kontejneru (kontejnerů) vyčištěny a zameteny.</w:t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f)   Řešení zařízení staveniště včetně využití nových a stávajících objektů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iz bod a), c). 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g)   Popis staveb zařízení staveniště vyžadující ohlášení</w:t>
      </w:r>
    </w:p>
    <w:p>
      <w:pPr>
        <w:pStyle w:val="Zkladntextodsazen3"/>
        <w:ind w:left="3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éto stavby se netýká. </w:t>
      </w:r>
    </w:p>
    <w:p>
      <w:pPr>
        <w:pStyle w:val="Zkladntextodsazen3"/>
        <w:ind w:left="3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h)  Podmínky pro provádění stavby z hlediska bezpečnosti a ochrany zdraví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tavební činnost je tak, jak je navržena, běžnou stavbou bez neobvyklých postupů, bez </w:t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  <w:t>neběžných rizik. Zhotovitel bude organizovat veškerou činnost obvyklými technologiemi a technologickými postupy s příslušnými opatřeními zabezpečujícími bezpečnost práce provádějící osoby i osob třetích.</w:t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  <w:t>Zhotovitel i všichni jeho subdodavatelé budou dodržovat veškeré základní bezpečností předpisy vážící se k stavební činnosti, zejména Nařízení vlády č. 591/06 Sb.</w:t>
      </w:r>
    </w:p>
    <w:p>
      <w:pPr>
        <w:pStyle w:val="Zkladntextodsazen3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  Podmínky pro ochranu životního prostředí při výstavbě</w:t>
      </w:r>
    </w:p>
    <w:p>
      <w:pPr>
        <w:pStyle w:val="Zkladntextodsazen3"/>
        <w:ind w:left="0" w:hanging="360"/>
        <w:rPr/>
      </w:pPr>
      <w:r>
        <w:rPr>
          <w:sz w:val="24"/>
          <w:szCs w:val="24"/>
        </w:rPr>
        <w:tab/>
        <w:t xml:space="preserve">      Při výstavbě bude ožívání drobné stavební mechanizace a nástrojů vyvozujících hluk, či vibrace omezeno na čas běžné pracovní doby v pracovních dnech. Při bouracích pracích a manipulaci se sutí bude tato kropena, přistavený kontejner zakryt ochrannými plachtami. Kontejner při odvozu na nástavbě automobilu bude rovněž zaplachtován. </w:t>
      </w:r>
    </w:p>
    <w:p>
      <w:pPr>
        <w:pStyle w:val="Zkladntextodsazen3"/>
        <w:ind w:left="357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j)   Orientační lhůty výstavby a přehled termínů</w:t>
      </w:r>
    </w:p>
    <w:p>
      <w:pPr>
        <w:pStyle w:val="Zkladntextodsazen3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avba je předpokládána v termínu zahájení 06/2010 – 11/2010. </w:t>
      </w:r>
    </w:p>
    <w:p>
      <w:pPr>
        <w:pStyle w:val="Zkladntextodsazen3"/>
        <w:spacing w:before="0" w:after="120"/>
        <w:ind w:left="420" w:hanging="0"/>
        <w:rPr/>
      </w:pPr>
      <w:r>
        <w:rPr>
          <w:sz w:val="24"/>
          <w:szCs w:val="24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10:00Z</dcterms:created>
  <dc:creator>Doc. Novák</dc:creator>
  <dc:description/>
  <cp:keywords/>
  <dc:language>en-US</dc:language>
  <cp:lastModifiedBy>Markéta</cp:lastModifiedBy>
  <cp:lastPrinted>2008-02-22T05:46:00Z</cp:lastPrinted>
  <dcterms:modified xsi:type="dcterms:W3CDTF">2010-02-03T22:10:00Z</dcterms:modified>
  <cp:revision>2</cp:revision>
  <dc:subject/>
  <dc:title>Projektová  kancelář</dc:title>
</cp:coreProperties>
</file>