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>Projektová  kancelář</w:t>
      </w:r>
    </w:p>
    <w:p>
      <w:pPr>
        <w:pStyle w:val="Normal"/>
        <w:rPr>
          <w:sz w:val="24"/>
        </w:rPr>
      </w:pPr>
      <w:r>
        <w:rPr>
          <w:sz w:val="24"/>
        </w:rPr>
        <w:t>Ing.Markéta  Löwitová                                                                           IČO  13139321</w:t>
      </w:r>
    </w:p>
    <w:p>
      <w:pPr>
        <w:pStyle w:val="Normal"/>
        <w:rPr>
          <w:sz w:val="24"/>
        </w:rPr>
      </w:pPr>
      <w:r>
        <w:rPr>
          <w:sz w:val="24"/>
        </w:rPr>
        <w:t>Boleslavova 4/765                                                                                  DIČ  CZ6554022101</w:t>
      </w:r>
    </w:p>
    <w:p>
      <w:pPr>
        <w:pStyle w:val="Normal"/>
        <w:rPr/>
      </w:pPr>
      <w:r>
        <w:rPr>
          <w:sz w:val="24"/>
        </w:rPr>
        <w:t>140 00 Praha 4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tel/fax  +420 271 740 032 / +420 271 740 033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GSM    +420 731 476 828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e-mail:  marketa.lowitova@seznam.cz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kce:                           </w:t>
      </w:r>
      <w:r>
        <w:rPr>
          <w:b/>
          <w:sz w:val="24"/>
        </w:rPr>
        <w:t>Zateplení obvodového pláště budov MŠ Lojovick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ísto stavby:               </w:t>
      </w:r>
      <w:r>
        <w:rPr>
          <w:b/>
          <w:sz w:val="24"/>
        </w:rPr>
        <w:t>Lojovická 12, č.p. 557, Praha 4 – Libu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tupeň:                         dokumentace pro stavební úprav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estor:                       Městská část Praha Libu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Libušská 35, 142 00 Praha - Libuš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D.  DOKLADOVÁ Č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Zodpovědný projektant:   Ing.Markéta Löwitov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um:                              leden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u w:val="singl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singl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5">
    <w:name w:val="Seznam s odrážkami 5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426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39:00Z</dcterms:created>
  <dc:creator>Doc. Novák</dc:creator>
  <dc:description/>
  <cp:keywords/>
  <dc:language>en-US</dc:language>
  <cp:lastModifiedBy>Markéta</cp:lastModifiedBy>
  <cp:lastPrinted>2005-06-18T19:55:00Z</cp:lastPrinted>
  <dcterms:modified xsi:type="dcterms:W3CDTF">2010-02-03T20:39:00Z</dcterms:modified>
  <cp:revision>2</cp:revision>
  <dc:subject/>
  <dc:title>Projektová  kancelář</dc:title>
</cp:coreProperties>
</file>