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 dokumenta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ůvodní zpráv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uhrnná technická zpráv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1 Situace katastrální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kladová čás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kumentace objektů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F.1.1. Stavební čás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F.1.1.1.Technická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F.1.1.2.Výkresová část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S1  Půdorys obvodového pláště 1.NP – stávající stav                                           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S2  Půdorys střechy – stávající stav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3  Řez obvodového pláště – stávající stav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4  Půdorys obvodového pláště 1.NP – navrhovaný stav</w:t>
      </w:r>
    </w:p>
    <w:p>
      <w:pPr>
        <w:pStyle w:val="Normal"/>
        <w:ind w:firstLine="708"/>
        <w:rPr/>
      </w:pPr>
      <w:r>
        <w:rPr>
          <w:sz w:val="24"/>
          <w:szCs w:val="24"/>
        </w:rPr>
        <w:t>S5  Půdorys střechy – navrhovaný stav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6  Řez  obvodového pláště – navrhovaný stav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7  Pohledy – stávající st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8  Pohledy – navrhovaný  st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17:00Z</dcterms:created>
  <dc:creator>Doc. Novák</dc:creator>
  <dc:description/>
  <cp:keywords/>
  <dc:language>en-US</dc:language>
  <cp:lastModifiedBy>Markéta</cp:lastModifiedBy>
  <cp:lastPrinted>2010-02-03T21:34:00Z</cp:lastPrinted>
  <dcterms:modified xsi:type="dcterms:W3CDTF">2010-02-03T20:35:00Z</dcterms:modified>
  <cp:revision>3</cp:revision>
  <dc:subject/>
  <dc:title>Projektová  kancelář</dc:title>
</cp:coreProperties>
</file>