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>Projektová  kancelář</w:t>
      </w:r>
    </w:p>
    <w:p>
      <w:pPr>
        <w:pStyle w:val="Normal"/>
        <w:rPr>
          <w:sz w:val="24"/>
        </w:rPr>
      </w:pPr>
      <w:r>
        <w:rPr>
          <w:sz w:val="24"/>
        </w:rPr>
        <w:t>Ing.Markéta  Löwitová                                                                           IČO  13139321</w:t>
      </w:r>
    </w:p>
    <w:p>
      <w:pPr>
        <w:pStyle w:val="Normal"/>
        <w:rPr/>
      </w:pPr>
      <w:r>
        <w:rPr>
          <w:sz w:val="24"/>
        </w:rPr>
        <w:t>Boleslavova 4/765                                                                                  DIČ  CZ6554022101</w:t>
      </w:r>
    </w:p>
    <w:p>
      <w:pPr>
        <w:pStyle w:val="Normal"/>
        <w:rPr/>
      </w:pPr>
      <w:r>
        <w:rPr>
          <w:sz w:val="24"/>
        </w:rPr>
        <w:t>140 00 Praha 4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</w:rPr>
        <w:t>tel/fax   +420 271 740 032 /  +420 271 740 033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GSM     +420 731 476 828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e-mail:  marketa.lowitova@seznam.c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kce:                           </w:t>
      </w:r>
      <w:r>
        <w:rPr>
          <w:b/>
          <w:sz w:val="24"/>
        </w:rPr>
        <w:t>Zateplení obvodového pláště budov MŠ Lojovick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ísto stavby:               </w:t>
      </w:r>
      <w:r>
        <w:rPr>
          <w:b/>
          <w:sz w:val="24"/>
        </w:rPr>
        <w:t>Lojovická 12, č.p. 557, Praha 4 – Libu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tupeň:                         dokumentace pro stavební úprav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vestor:                       Městská část Praha Libu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Libušská 35, 142 00 Praha - Libuš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 xml:space="preserve">           </w:t>
      </w:r>
      <w:r>
        <w:rPr>
          <w:sz w:val="40"/>
          <w:szCs w:val="40"/>
        </w:rPr>
        <w:t>B. SOUHRNNÁ  TECHNICKÁ  ZPR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odpovědný projektant:   Ing.Markéta Löwitov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atum:                              leden 2010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očet stran:                       7</w:t>
      </w:r>
    </w:p>
    <w:p>
      <w:pPr>
        <w:pStyle w:val="Normal"/>
        <w:rPr/>
      </w:pPr>
      <w:r>
        <w:rPr>
          <w:b/>
          <w:sz w:val="24"/>
          <w:szCs w:val="24"/>
        </w:rPr>
        <w:t>Obsah souhrnné technické zpráv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rbanistické, architektonické a stavebně technické řešení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  Mechanická odolnost a stabilit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3.    Protipožární zabezpečení stavb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4.    Hygiena, ochrana zdraví a životního prostředí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5.    Bezpečnost při užívání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6.    Ochrana proti hluku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7.    Úspora energie a ochrana tepla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8.    Řešení přístupů a užívání stavby osobami s omezenou schopností pohybu a orienta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9.    Ochrana stavby před škodlivými vlivy vnějšího prostředí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10.   Ochrana obyvatelstv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11.   Inženýrské objekt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12.   Technologická zařízení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   Urbanistické, architektonické a stavebně technické řešení stavb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1.a)  Zhodnocení staveniště</w:t>
      </w:r>
    </w:p>
    <w:p>
      <w:pPr>
        <w:pStyle w:val="Normal"/>
        <w:ind w:left="420" w:hanging="0"/>
        <w:rPr/>
      </w:pPr>
      <w:r>
        <w:rPr>
          <w:sz w:val="24"/>
        </w:rPr>
        <w:t>Vzhledem k charakteru stavby bude staveništěm pozemek zahrady a dvora  areálu</w:t>
      </w:r>
    </w:p>
    <w:p>
      <w:pPr>
        <w:pStyle w:val="Normal"/>
        <w:rPr>
          <w:sz w:val="24"/>
        </w:rPr>
      </w:pPr>
      <w:r>
        <w:rPr>
          <w:sz w:val="24"/>
        </w:rPr>
        <w:t>mateřské školky Lojovická. Nedojde z záborům jiných pozemků – komunikací a chodníků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b)  Urbanistické a architektonické řeš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reál mateřské školky Lojovická se nachází v Praze 4 – Libuši v zástavbě rodinných domků, vilové čtvrti. Byl postaven v květnu roku 198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Školka byla navržena a slouží dosud jako mateřská školka se třemi odděleními vždy pro 27 dětí a hospodářským zázemí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reál je funkčně rozdělen na tři pavilony spojené spojovací chodbou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avilon 1 – dvoupodlažní, dvě oddělení mateřské školky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avilon 2 – jednopodlažní, jedno oddělení mateřské školky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avilon 3a  – jednopodlažní, hospodářský pavilon, kuchyň, zázemí personálu, kancelář ředitelky, byt školníka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pavilon 3b – jednopodlažní, hospodářský pavilon, plynová kotelna, strojovna vzduchotechniky,    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bjekt 4 – jednopodlažní, spojovací chod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jekty jsou nepodsklepené s plochými střechami, jedno a dvoupodlažní. Jsou provedeny v konstrukční soustavě beztrámového montovaného skeletu MS 71s výplňovým zdivem z děrovaných cihel tl.300mm. Střecha je jednopláš´tová, spádová s vnitřním odvodněním s povlakovou krytinou z asfaltových pásů. Spádovou vrstvu tvoří zřejmě keramzit a je zakryt plynosilikátovými deskami, jako podkladovou konstrukcí pod povlakovou kryti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e zásadnějších stavebních úprav bylo dosud provedeno: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úprava bytu školníka se změnou vytápění – zdroj lokální plynový kotel, instalace v roce 2003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výměna původních oken za plastová, systému HOCO, provedeno v roce 2005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 v části hospodářského pavilonu jsou též dřevěná Eurookna)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odpojení areálu od systému centrálního horkovodního vytápění Pražské teplárenské a vybudování vlastní plynovodní kotelny, v roce 2005.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zhledem k zajišťování větších úspor energie ve spravovaných objektech  Městská část Prah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buš zadala  v srpnu 2009 zpracování energetického auditu této školky. Z výsledků tohoto auditu vyplynulo doporučení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zateplení obvodových stěn tepelnou izolací tl. 140mm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oplnění zateplení střechy tepelnou izolací tl.140mm, pokud to průzkum stávajícího stavu dovolí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vyregulování otopné soustavy, optimalizující provoz po provedení zateple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nto projekt řeší a rozpracovává toto doporuče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Jedná se o vnější zateplení obvodových stěn a zateplení střešní konstrukce spojené s její opravou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Z architektonického hlediska zůstávají zachovány stávající objekty se stávající výškou atik. Vzhledem k charakteru okolní zástavby z jednotlivých rodinných domů jsou pavilony 1,2,3a,3b, 4 barevně rozlišeny tak, aby tvořily dojem jednotlivých objektů. Jsou použity světlejší tóny pastelových barev. U pavilonů 1 a 2, kde jsou okenní pásy, kopírující původní pásy meziokenních vložek, budou tyto pásy odstupňovány od hlavní fasády o 1 stupeň sytosti směrem ke světlému odstínu. Před vlastním prováděním budou provedeny na fasádě vzorky jednotlivých barev a dle těchto vzorků bude provedeno definitivní potvrzení odstínů a sytostí barev. Povrchová úprava obvodových stěn bude provedena ze silikonové omítky pro ETICS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ýrobce Baumit, Colours of more  emo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ianta 1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avilon 1 –  Flirt 3157, 3159,  odstíny pastelová červenobéžová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pavilon 2 – Smile 3047, 3049, odstíny pastelová žlutá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avilon 3a  – Tradition 3107, odstín pastelová béžová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pavilon 3b – Style 3279, odstín světlá šedá   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bjekt 4 – Style 3277, odstín střední šed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oklová část  - mozaiková omítka Baumit odstín č.060, šedá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ianta 2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pavilon 1 –  Flirt 3155, 3157,  odstíny pastelová červenobéžová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avilon 2 – Flirt 3157, 3159, odstíny pastelová červenobéžová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avilon 3a  – Harmony 3099, odstín světlá béžová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pavilon 3b – Harmony 3093, odstín tmavší béžová  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objekt 4 – Harmony 3095, odstín střední béžov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oklová část  - mozaiková omítka Baumit odstín č.064, šedobéžová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1.c)   Stavebně technické řeš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Stavba je tvořena jedním stavebním objektem. Lze ji rozdělit na jednotlivé etapy odpovídající jednotlivým pavilonům a dále ji lze rozdělit na zateplení stěn a zateplení střech  s jejich  oprav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ávrh technických řešení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teplení obvodových stěn tepelnou izolací tl. 160mm,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ateplení  obvodových stěn je navrženo kontaktním zateplovacím systémem ETICS –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s tepelnou izolací z polystyrenu EPS 100 F tl. 160mm, součinitel prostupu tepla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U = 0,269 W/m².K  (odpovídá doporučené hodnotě dle ČSN 73 0540-2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U = 0,25 W/m².K). Tloušťka tepelné izolace byla navýšena z důvodu stavu meziokenních vyzděných polí z tvárnic Ytong tl. 100mm a z důvodu přiblížení se doporučeným hodnotám součinitele prostupu tepla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Zateplení bude provedeno i na pásech původních meziokenních vložek na zdivo z tvárnic YTONG tl.100mm, toto zdivo bude ztuženo dřevěným rámem kotveným do parapetního panelu a nadpraží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Pás nad okny  - nadpraží - v pavilonu 1 v 1.NP šíře 200mm bude proveden z minerální vlny ORSIL NF 333, s přesahem 1,5m vždy nad posledním oknem.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oklová část  bude zateplena extrudovaným polystyrenem pro ETICS – X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l.120mm, do hloubky 0,8m pod terén, U = 0,25 W/m².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kenní a dveřní nadpraží a ostění bude zatepleno polystyrenem EPS 100 F tl. 50m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Povrchová úprava obvodových stěn bude provedena ze silikonové omítky pro ETICS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výrobce Baumit, Colours of more  emo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teplení střechy tepelnou izolací tl.140mm, pokud to průzkum stávajícího stavu dovolí,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Vzhledem k průzkumu stávajících střech a zjištěného zatékání do hospodářského pavilonu je navrženo neprovádět zateplení přídavnou vrstvou tepelné izolace na původní konstrukci střechy, ale provést kompletní opravu střech se zaručeným návrhem tepelné ochrany a hydroizolačních vrstev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 navrženo odstranění stávajících vrstev střech až na nosnou železobetonovou konstrukc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 navrženo nové střešní souvrství  se součinitelem prostupu tepla: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U = 0,17 W/m².K  (odpovídá doporučené hodnotě dle ČSN 73 0540-2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U = 0,16 W/m².K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e skladbě </w:t>
      </w:r>
      <w:r>
        <w:rPr>
          <w:b/>
          <w:sz w:val="24"/>
          <w:szCs w:val="24"/>
        </w:rPr>
        <w:t>S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kačírek , frakce 20-40mm………………………………50mm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ltek 300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ydroizolační vrstva Alkorplan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ltek 300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xtrudovaný polystyren XPS 30SF lepeno do horkého asfaltu……………………………..……………………..40mm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olystyren EPS 100 S spádové klíny ( spád 3%)......50-310mm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olystyren EPS 100 S Stabil ………………………..…140mm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arotěsná a pojistná hydroizolační vrstva Elastek special mineral 40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 napojené spodní límce dešťových vpustí, pojistné chrliče DN 50mm, 2 ks na každé střeše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enetrační nátěr ALP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Vyrovnávací opravná betonová mazanina………….cca 50mm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távající železobetonový panel systému MS 71………250mm</w:t>
      </w:r>
    </w:p>
    <w:p>
      <w:pPr>
        <w:pStyle w:val="Normal"/>
        <w:rPr/>
      </w:pPr>
      <w:r>
        <w:rPr>
          <w:b/>
          <w:sz w:val="24"/>
          <w:szCs w:val="24"/>
        </w:rPr>
        <w:t>Celkem střešní plášť…………………………………...330 – 590mm</w:t>
      </w:r>
    </w:p>
    <w:p>
      <w:pPr>
        <w:pStyle w:val="Normal"/>
        <w:rPr/>
      </w:pPr>
      <w:r>
        <w:rPr>
          <w:b/>
          <w:sz w:val="24"/>
          <w:szCs w:val="24"/>
        </w:rPr>
        <w:t>Celkem konstrukce……………………………………..580 – 840m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 rámci zateplení střešního pláště bude provedena výměna odvětrávacích tvarovek, dešťových vpustí, bezpečnostních přepadů, výměna klempířských prvků za nové z titanzinkového plechu, provedení nového hromosvod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zhledem ke stávající výšce atik nebude nová střešní konstrukce  tyto atiky přesahovat, z hlediska stavebního řízení se jedné o zachování stávající výšky objektu (nejedná o nástavb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rámci zateplení obvodových stěn bude provedena výměna původních, dosud nevyměněných dveří a oken za dveře a okna systému HOCO, ( dveře do kotelny, dveře do bytu školníka, dveře do venkovního WC včetně okna. Stávající dřevěná Eurookna v části hospodářského pavilonu budou zachována. Barva všech oken a dveří je bíl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zbytnou součástí zateplení jsou úpravy stávajících systémů na fasádě – upravení osvětlení, zabezpečovacího systému, elektrických skříní, větracích mřížek, venkovních svislých částí dešťové kanalizace, částí hromosvodu, venkovních žebříků a klempířských oplechování atiky a parapetních plechů – provedené z titanzinkového plechu. Dále budou odstraněny původní historické markýzy a nahrazeny novými shodného vzhledu jako nové markýzi v pavilonu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2. Stávající skladové přístavky budou odsazeny od nové fasády a upraven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3.  vyregulování otopné soustavy, optimalizující provoz po provedení zateplení</w:t>
      </w:r>
      <w:r>
        <w:rPr>
          <w:sz w:val="24"/>
          <w:szCs w:val="24"/>
        </w:rPr>
        <w:t xml:space="preserve">. </w:t>
      </w:r>
    </w:p>
    <w:p>
      <w:pPr>
        <w:pStyle w:val="TextBodyIndent"/>
        <w:ind w:left="0" w:hanging="0"/>
        <w:rPr>
          <w:u w:val="single"/>
        </w:rPr>
      </w:pPr>
      <w:r>
        <w:rPr/>
        <w:t xml:space="preserve">     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1.e) . Řešení dopravy v klidu</w:t>
      </w:r>
    </w:p>
    <w:p>
      <w:pPr>
        <w:pStyle w:val="Normal"/>
        <w:ind w:left="4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/>
      </w:pPr>
      <w:r>
        <w:rPr/>
        <w:t xml:space="preserve">Doprava v klidu - stav zůstává zachov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1.f)   Péče o životní prostředí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        </w:t>
      </w:r>
      <w:r>
        <w:rPr>
          <w:sz w:val="24"/>
        </w:rPr>
        <w:t xml:space="preserve">Navrhovanou stavbou nedojde k žádné negativní změně vzhledem ke stávajícímu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okolnímu životnímu prostředí. Stavební a prostorové řešení odpovídá současnému ¨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standardu, ČSN, hygienickým předpisům.</w:t>
      </w:r>
      <w:r>
        <w:rPr/>
        <w:t xml:space="preserve">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</w:rPr>
        <w:t xml:space="preserve">Veškerý odpad, vzniklý při provádění stavby, bude odvážen na přede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určené skládky, dle zákona o odpadech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tavební práce budou prováděny mimo školní sezónu. Budou dodržen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podmínky týkající se hluku ze stavební činnosti tj. Nařízení o ochraně před hlukem č.148/2006 Sb., §10, 11., hladiny hluku v exteriéru do 65dB, v interiéru do 55dB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567" w:hanging="13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g)  Řešení bezbariérového užívání stavb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Vstup nebyl a není zajištěn pro osoby s omezenou schopností pohybu a orientace do tohoto oddělení mateřské školky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h)   Průzkumy, mapové a geodetické podklady</w:t>
      </w:r>
    </w:p>
    <w:p>
      <w:pPr>
        <w:pStyle w:val="TextBodyInden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left="420" w:hanging="348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Snímek katastrá                               Kopie katastrální mapy je součástí žádosti o stavební povolení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</w:t>
      </w:r>
      <w:r>
        <w:rPr>
          <w:sz w:val="24"/>
        </w:rPr>
        <w:t>Podkladem pro projektovou dokumentaci byla částečná původní dokumentace a bylo provedeno částečné zaměření stávajícího stavu vnějšího pláště.</w:t>
      </w:r>
    </w:p>
    <w:p>
      <w:pPr>
        <w:pStyle w:val="Normal"/>
        <w:ind w:left="420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Případné průzkumy budou provedeny dle potřeby v průběhu realizace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i)    Vytyčení stavby</w:t>
      </w:r>
    </w:p>
    <w:p>
      <w:pPr>
        <w:pStyle w:val="TextBodyInden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left="426" w:hanging="540"/>
        <w:rPr/>
      </w:pPr>
      <w:r>
        <w:rPr/>
        <w:t xml:space="preserve">           </w:t>
      </w:r>
      <w:r>
        <w:rPr/>
        <w:t xml:space="preserve">Vytyčení nových konstrukcí bude zaměřeno od stávajících.  </w:t>
      </w:r>
    </w:p>
    <w:p>
      <w:pPr>
        <w:pStyle w:val="TextBodyIndent"/>
        <w:ind w:left="540" w:hanging="540"/>
        <w:rPr/>
      </w:pPr>
      <w:r>
        <w:rPr/>
        <w:t xml:space="preserve">           </w:t>
      </w:r>
    </w:p>
    <w:p>
      <w:pPr>
        <w:pStyle w:val="TextBodyIndent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TextBodyIndent"/>
        <w:ind w:left="360" w:hanging="360"/>
        <w:rPr>
          <w:u w:val="single"/>
        </w:rPr>
      </w:pPr>
      <w:r>
        <w:rPr>
          <w:u w:val="single"/>
        </w:rPr>
        <w:t>1.j)   Členění stavby na stavební objekty</w:t>
      </w:r>
    </w:p>
    <w:p>
      <w:pPr>
        <w:pStyle w:val="TextBodyIndent"/>
        <w:ind w:left="540" w:hanging="540"/>
        <w:rPr/>
      </w:pPr>
      <w:r>
        <w:rPr/>
        <w:t xml:space="preserve">         </w:t>
      </w:r>
    </w:p>
    <w:p>
      <w:pPr>
        <w:pStyle w:val="TextBodyIndent"/>
        <w:ind w:left="540" w:hanging="540"/>
        <w:rPr/>
      </w:pPr>
      <w:r>
        <w:rPr/>
        <w:t xml:space="preserve">         </w:t>
      </w:r>
      <w:r>
        <w:rPr/>
        <w:t xml:space="preserve">Stavba je tvořena jedním stavebním objektem. </w:t>
      </w:r>
    </w:p>
    <w:p>
      <w:pPr>
        <w:pStyle w:val="Normal"/>
        <w:rPr>
          <w:sz w:val="24"/>
        </w:rPr>
      </w:pPr>
      <w:r>
        <w:rPr>
          <w:sz w:val="24"/>
        </w:rPr>
        <w:t>Lze ji rozdělit na jednotlivé etapy odpovídající jednotlivým pavilonům a dále ji lze rozdělit na zateplení stěn a zateplení střech s jejich opravami.</w:t>
      </w:r>
    </w:p>
    <w:p>
      <w:pPr>
        <w:pStyle w:val="TextBodyIndent"/>
        <w:ind w:left="540" w:hanging="540"/>
        <w:rPr>
          <w:sz w:val="24"/>
        </w:rPr>
      </w:pPr>
      <w:r>
        <w:rPr>
          <w:sz w:val="24"/>
        </w:rPr>
      </w:r>
    </w:p>
    <w:p>
      <w:pPr>
        <w:pStyle w:val="TextBodyIndent"/>
        <w:ind w:left="540" w:hanging="540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k)   Vliv stavby na okolí a ochrana před negativními účinky stavební činnosti</w:t>
      </w:r>
    </w:p>
    <w:p>
      <w:pPr>
        <w:pStyle w:val="TextBodyInden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4"/>
        </w:rPr>
        <w:t xml:space="preserve">   </w:t>
      </w:r>
      <w:r>
        <w:rPr>
          <w:sz w:val="24"/>
        </w:rPr>
        <w:t xml:space="preserve">        </w:t>
      </w:r>
      <w:r>
        <w:rPr>
          <w:sz w:val="24"/>
        </w:rPr>
        <w:t>Stavební práce budou prováděny mimo školní sezónu. Budou dodržen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podmínky týkající se hluku ze stavební činnosti tj. Nařízení o ochraně před hluke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č.148/2006 Sb., §10, 11., hladiny hluku v exteriéru do 65dB, v interiéru do 55dB.</w:t>
      </w:r>
    </w:p>
    <w:p>
      <w:pPr>
        <w:pStyle w:val="TextBodyIndent"/>
        <w:ind w:left="420" w:firstLine="6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6"/>
        <w:rPr>
          <w:u w:val="single"/>
        </w:rPr>
      </w:pPr>
      <w:r>
        <w:rPr/>
        <w:t xml:space="preserve">   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  <w:t>1.l)   Péče o bezpečnost práce a technická opatření</w:t>
      </w:r>
    </w:p>
    <w:p>
      <w:pPr>
        <w:pStyle w:val="Header"/>
        <w:tabs>
          <w:tab w:val="clear" w:pos="4536"/>
          <w:tab w:val="clear" w:pos="9072"/>
        </w:tabs>
        <w:ind w:left="435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8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Prostory z hlediska bezpečnosti práce odpovídají běžným stavebním podmínká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bez    jakéhokoli  zvýšeného rizika. Během stavby musí být dodržovány veškeré základní předpisy vážící se ke stavebním činnostem,  zejména  pak  Nařízení vlády č. 591/06 Sb.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    Mechanická odolnost a stabilit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          </w:t>
      </w:r>
      <w:r>
        <w:rPr>
          <w:sz w:val="24"/>
        </w:rPr>
        <w:t>Nedochází k zásahům do nosné konstrukc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     Protipožární zabezpečení stavb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ůstává stávající řešení beze změn.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Při zateplení vnějších stěn dvoupodlažního pavilonu 1 je navržen protipožární pás z minerální vlny nadpraží oken a dveří  v 1.NP, zabraňující šíření požáru nadpražím mezi dvěma odděleními – samostatnými požárními úseky. </w:t>
      </w:r>
      <w:r>
        <w:rPr>
          <w:sz w:val="24"/>
          <w:szCs w:val="24"/>
        </w:rPr>
        <w:t xml:space="preserve">Pás nad okny  - nadpraží - v pavilonu 1 v 1.NP šíře 200mm bude proveden z minerální vlny ORSIL NF 333, s přesahem 1,5m vždy nad posledním oknem.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    Hygiena, ochrana zdraví a životního prostředí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tavbou nebude zhoršen stávající stav prostředí, nebudou  produkovány  žádné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škodlivé  látky.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     Bezpečnost při užívání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vržené stavby, užívané obvyklým způsobem, nevytváří rizika nad míru tomuto užívání odpovídající.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    Ochrana proti hluk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           </w:t>
      </w:r>
      <w:r>
        <w:rPr>
          <w:sz w:val="24"/>
        </w:rPr>
        <w:t>Běžným užíváním, nedojde ke zhoršení stávajícího stavu hlukových hladin v okolí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  <w:u w:val="single"/>
        </w:rPr>
        <w:t>7.    Úspora energie a ochrana tepla</w:t>
      </w:r>
      <w:r>
        <w:rPr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 xml:space="preserve">   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Stávající úprava obvodových  konstrukcí je navržena na základě Energetického auditu, vypracovaného v srpnu 2009, (vypracoval Porsenna o.p.s., Ing.Lucie Stuchlíková </w:t>
      </w:r>
    </w:p>
    <w:p>
      <w:pPr>
        <w:pStyle w:val="Normal"/>
        <w:rPr>
          <w:sz w:val="24"/>
        </w:rPr>
      </w:pPr>
      <w:r>
        <w:rPr>
          <w:sz w:val="24"/>
        </w:rPr>
        <w:t>č. osvědčení 261 ze dne 16.5.2007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bjekt bez úprav spadá do v hodnocení energetický štítek obálky budovy  kategorie </w:t>
      </w:r>
    </w:p>
    <w:p>
      <w:pPr>
        <w:pStyle w:val="Normal"/>
        <w:rPr>
          <w:sz w:val="24"/>
        </w:rPr>
      </w:pPr>
      <w:r>
        <w:rPr>
          <w:sz w:val="24"/>
        </w:rPr>
        <w:t xml:space="preserve">E - nehospodárná budova, po provedených úpravách se přesouvá do kategorie </w:t>
      </w:r>
    </w:p>
    <w:p>
      <w:pPr>
        <w:pStyle w:val="Normal"/>
        <w:rPr/>
      </w:pPr>
      <w:r>
        <w:rPr>
          <w:b/>
          <w:sz w:val="24"/>
        </w:rPr>
        <w:t>C - vyhovující</w:t>
      </w:r>
      <w:r>
        <w:rPr>
          <w:sz w:val="24"/>
        </w:rPr>
        <w:t xml:space="preserve">. 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.    Řešení přístupů a užívání stavby osobami s omezenou schopností pohybu a orientac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Pro osoby s omezenou schopností pohybu a orientace nebyl a není umožněn přístup do tohoto oddělení školky.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9.    Ochrana stavby před škodlivými vlivy vnějšího prostředí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Žádný z těchto negativních vlivů (agresivní spodní vody, seismicita, poddolování),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není pro danou stavbu aktuální</w:t>
      </w:r>
    </w:p>
    <w:p>
      <w:pPr>
        <w:pStyle w:val="Header"/>
        <w:tabs>
          <w:tab w:val="clear" w:pos="4536"/>
          <w:tab w:val="clear" w:pos="9072"/>
        </w:tabs>
        <w:ind w:left="435" w:hanging="0"/>
        <w:rPr/>
      </w:pPr>
      <w:r>
        <w:rPr>
          <w:sz w:val="24"/>
        </w:rPr>
        <w:t xml:space="preserve">   </w:t>
      </w:r>
      <w:r>
        <w:rPr>
          <w:sz w:val="24"/>
        </w:rPr>
        <w:t>Protikorozní ochrana všech konstrukcí bude provedena  běžnými postupy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0.   Ochrana obyvatelstv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Není řešeno a ani požadováno.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1.   Inženýrské objekt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          </w:t>
      </w:r>
      <w:r>
        <w:rPr>
          <w:sz w:val="24"/>
        </w:rPr>
        <w:t>Nejsou řešeny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2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singl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singl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0" w:hanging="0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5">
    <w:name w:val="Seznam s odrážkami 5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left="426" w:hanging="0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3:25:00Z</dcterms:created>
  <dc:creator>Doc. Novák</dc:creator>
  <dc:description/>
  <cp:keywords/>
  <dc:language>en-US</dc:language>
  <cp:lastModifiedBy>Markéta</cp:lastModifiedBy>
  <cp:lastPrinted>2007-08-22T00:13:00Z</cp:lastPrinted>
  <dcterms:modified xsi:type="dcterms:W3CDTF">2010-02-03T23:25:00Z</dcterms:modified>
  <cp:revision>2</cp:revision>
  <dc:subject/>
  <dc:title>Projektová  kancelář</dc:title>
</cp:coreProperties>
</file>