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/>
        <w:t>Projektová  kancelář</w:t>
      </w:r>
    </w:p>
    <w:p>
      <w:pPr>
        <w:pStyle w:val="Normal"/>
        <w:rPr>
          <w:sz w:val="24"/>
        </w:rPr>
      </w:pPr>
      <w:r>
        <w:rPr>
          <w:sz w:val="24"/>
        </w:rPr>
        <w:t>Ing.Markéta  Löwitová                                                                           IČO  13139321</w:t>
      </w:r>
    </w:p>
    <w:p>
      <w:pPr>
        <w:pStyle w:val="Normal"/>
        <w:rPr>
          <w:sz w:val="24"/>
        </w:rPr>
      </w:pPr>
      <w:r>
        <w:rPr>
          <w:sz w:val="24"/>
        </w:rPr>
        <w:t>Boleslavova 4/765                                                                                  DIČ  CZ6554022101</w:t>
      </w:r>
    </w:p>
    <w:p>
      <w:pPr>
        <w:pStyle w:val="Normal"/>
        <w:rPr/>
      </w:pPr>
      <w:r>
        <w:rPr>
          <w:sz w:val="24"/>
        </w:rPr>
        <w:t>140 00 Praha 4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>tel/fax  +420 271 740 032 / +420 271 740 033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 xml:space="preserve">GSM    +420 731 476 828 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</w:rPr>
        <w:t xml:space="preserve">e-mail:  marketa.lowitova@seznam.cz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kce:                           </w:t>
      </w:r>
      <w:r>
        <w:rPr>
          <w:b/>
          <w:sz w:val="24"/>
        </w:rPr>
        <w:t>Zateplení obvodového pláště budov MŠ Lojovick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Místo stavby:               </w:t>
      </w:r>
      <w:r>
        <w:rPr>
          <w:b/>
          <w:sz w:val="24"/>
        </w:rPr>
        <w:t>Lojovická 12, č.p. 557, Praha 4 – Libuš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tupeň:                         dokumentace pro stavební úprav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vestor:                       Městská část Praha Libuš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 xml:space="preserve">Libušská 35, 142 00 Praha - Libuš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ást:                             F.1.1. Stavební čá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               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>
          <w:sz w:val="40"/>
          <w:szCs w:val="40"/>
        </w:rPr>
        <w:t>F.1.1.1.  TECHNICKÁ  ZPRÁ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Zodpovědný projektant:   Ing.Markéta Löwitov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um:                              leden 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Počet stran:                       6</w:t>
      </w:r>
    </w:p>
    <w:p>
      <w:pPr>
        <w:pStyle w:val="TextBody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Účel objektu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reál mateřské školky Lojovická se nachází v Praze 4 – Libuši v zástavbě rodinných domků, vilové čtvrti. Byl postaven v květnu roku 198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Školka byla navržena a slouží dosud jako mateřská školka se třemi odděleními vždy pro 27 dětí a hospodářským zázemí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     </w:t>
      </w:r>
    </w:p>
    <w:p>
      <w:pPr>
        <w:pStyle w:val="TextBody"/>
        <w:rPr>
          <w:b/>
          <w:b/>
          <w:u w:val="single"/>
        </w:rPr>
      </w:pPr>
      <w:r>
        <w:rPr>
          <w:b/>
        </w:rPr>
        <w:t xml:space="preserve">b.   </w:t>
      </w:r>
      <w:r>
        <w:rPr>
          <w:b/>
          <w:u w:val="single"/>
        </w:rPr>
        <w:t>Zásady architektonického, funkčního, dispozičního řešení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eál je funkčně rozdělen na tři pavilony spojené spojovací chodbou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avilon 1 – dvoupodlažní, dvě oddělení mateřské školky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avilon 2 – jednopodlažní, jedno oddělení mateřské školky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avilon 3a  – jednopodlažní, hospodářský pavilon, kuchyň, zázemí personálu, kancelář ředitelky, byt školníka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pavilon 3b – jednopodlažní, hospodářský pavilon, plynová kotelna, strojovna vzduchotechniky,    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bjekt 4 – jednopodlažní, spojovací chodb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jekty jsou nepodsklepené s plochými střechami, jedno a dvoupodlažní. Jsou provedeny v konstrukční soustavě beztrámového montovaného skeletu MS 71s výplňovým zdivem z děrovaných cihel tl.300mm. Střecha je jednopláš´tová, spádová s vnitřním odvodněním s povlakovou krytinou z asfaltových pásů. Spádovou vrstvu tvoří zřejmě keramzit a je zakryt plynosilikátovými deskami, jako podkladovou konstrukcí pod povlakovou krytin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e zásadnějších stavebních úprav bylo dosud provedeno: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úprava bytu školníka se změnou vytápění – zdroj lokální plynový kotel, instalace v roce 2003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ýměna původních oken za plastová, systému HOCO, provedeno v roce 2005,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( v části hospodářského pavilonu jsou též dřevěná Eurookna)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dpojení areálu od systému centrálního horkovodního vytápění Pražské teplárenské a vybudování vlastní plynovodní kotelny, v roce 2005.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zhledem k zajišťování větších úspor energie ve spravovaných objektech  Městská část Prah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buš zadala  v srpnu 2009 zpracování energetického auditu této školky. Z výsledků tohoto auditu vyplynulo doporučení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zateplení obvodových stěn tepelnou izolací tl. 140mm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oplnění zateplení střechy tepelnou izolací tl.140mm, pokud to průzkum stávajícího stavu dovolí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vyregulování otopné soustavy, optimalizující provoz po provedení zateplen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ento projekt řeší a rozpracovává toto doporučení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</w:rPr>
        <w:t xml:space="preserve">c.   </w:t>
      </w:r>
      <w:r>
        <w:rPr>
          <w:b/>
          <w:u w:val="single"/>
        </w:rPr>
        <w:t xml:space="preserve">Kapacity, užitkové plochy, obestavěné prostory  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  <w:t xml:space="preserve">     </w:t>
      </w:r>
      <w:r>
        <w:rPr/>
        <w:t xml:space="preserve">Tyto parametry zůstávají. Pro jejich přesné určení je nutno vypracovat pasportizaci objektu. Předběžně lze použít výpočty z Energetického auditu ze srpna 2009, strana 7. 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 xml:space="preserve">d.  </w:t>
      </w:r>
      <w:r>
        <w:rPr>
          <w:b/>
          <w:u w:val="single"/>
        </w:rPr>
        <w:t>Technické a konstrukční řešení</w:t>
      </w:r>
    </w:p>
    <w:p>
      <w:pPr>
        <w:pStyle w:val="Normal"/>
        <w:rPr>
          <w:sz w:val="24"/>
          <w:szCs w:val="24"/>
        </w:rPr>
      </w:pPr>
      <w:r>
        <w:rPr/>
        <w:t xml:space="preserve">         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d.1.   Demolice a odstranění konstrukcí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Při provádění zateplení stěn budou odstraněny pásy zateplení na meziokenních vložkách – předpokládá se tl. 40mm polystyrenu. Dále budou postupně demontovány prvky na fasádě a postupně upravovány na větší vyložení na zateplené fasádě.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Při provádění zateplení a opravě střech budou odstraněny střešní vrstvy až na nosnou konstrukci – původní železobetonové panely. Práce budou prováděny tak, aby nedošlo k zatékání do objektu při provádění. Postupně budou demontovány ventilační hlavice odvětrání kanalizace a ventilační hlavice menších vzduchotechnických potrubí, střešní vpusti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Bude provedeno odstrojení klempířských prvků – parapetů, oplechování atik, apo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 xml:space="preserve">d.2.   </w:t>
      </w:r>
      <w:r>
        <w:rPr>
          <w:b/>
          <w:bCs/>
          <w:sz w:val="24"/>
          <w:szCs w:val="24"/>
          <w:u w:val="single"/>
        </w:rPr>
        <w:t>Výkopové práce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Budou provedeny výkopové rýhy podél obvodových stěn objektu pro provedení zateplení soklové části do hloubky cca 800mm.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 xml:space="preserve">d.3.    Základy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Nejsou součástí úprav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.4.    Konstrukce svislé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teplení obvodových stěn tepelnou izolací tl. 160mm,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Zateplení  obvodových stěn je navrženo kontaktním zateplovacím systémem ETICS –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s tepelnou izolací z polystyrenu EPS 100 F tl. 160mm, součinitel prostupu tepla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U = 0,269 W/m².K  (odpovídá doporučené hodnotě dle ČSN 73 0540-2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U = 0,25 W/m².K). Tloušťka tepelné izolace byla navýšena z důvodu stavu meziokenních vyzděných polí z tvárnic Ytong tl. 100mm a z důvodu přiblížení se doporučeným hodnotám součinitele prostupu tepla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Zateplení bude provedeno i na pásech původních meziokenních vložek na zdivo z tvárnic YTONG tl.100mm, toto zdivo bude ztuženo dřevěným rámem kotveným do parapetního panelu a nadpraží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Pás nad okny  - nadpraží - v pavilonu 1 v 1.NP šíře 200mm bude proveden z minerální vlny ORSIL NF 333, s přesahem 1,5m vždy nad posledním okne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oklová část  bude zateplena extrudovaným polystyrenem pro ETICS – XPS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tl.120mm, do hloubky 0,8m pod terén, U = 0,25 W/m².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Okenní a dveřní nadpraží a ostění bude zatepleno polystyrenem EPS 100 F tl. 50m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ři zateplení budou použity koutové, rohové lišty, patní sestava bude provedena z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vou úhelníků pletiva, ne z hliníkových profilů. U ukončení u oken budou použ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kenní odlamovaní profi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Povrchová úprava obvodových stěn bude provedena ze silikonové omítky pro ETICS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výrobce Baumit, Colours of more emotion.</w:t>
      </w:r>
    </w:p>
    <w:p>
      <w:pPr>
        <w:pStyle w:val="Normal"/>
        <w:ind w:firstLine="70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rianta 1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pavilon 1 –  Flirt 3157, 3159,  odstíny pastelová červenobéžová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avilon 2 – Smile 3047, 3049, odstíny pastelová žlutá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avilon 3a  – Tradition 3107, odstín pastelová béžová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pavilon 3b – Style 3279, odstín světlá šedá   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bjekt 4 – Style 3277, odstín střední šedá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Soklová část  - mozaiková omítka Baumit odstín č.060, šedá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rianta 2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pavilon 1 –  Flirt 3155, 3157,  odstíny pastelová červenobéžová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avilon 2 – Flirt 3157, 3159, odstíny pastelová červenobéžová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avilon 3a  – Harmony 3099, odstín světlá béžová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pavilon 3b – Harmony 3093, odstín tmavší béžová  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bjekt 4 – Harmony 3095, odstín střední béžová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Soklová část  - mozaiková omítka Baumit odstín č.064, šedobéžová.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d.5.    Konstrukce vodorovné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ateplení střechy tepelnou izolací tl.140mm, pokud to průzkum stávajícího stavu dovolí,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Vzhledem k průzkumu stávajících střech a zjištěného zatékání do hospodářského pavilonu je navrženo neprovádět zateplení přídavnou vrstvou tepelné izolace na původní konstrukci střechy, ale provést kompletní opravu střech se zaručeným návrhem tepelné ochrany a hydroizolačních vrstev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e navrženo odstranění stávajících vrstev střech až na nosnou železobetonovou konstrukc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e navrženo nové střešní souvrství  se součinitelem prostupu tepla: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U = 0,17 W/m².K  (odpovídá doporučené hodnotě dle ČSN 73 0540-2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U = 0,16 W/m².K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e skladbě </w:t>
      </w:r>
      <w:r>
        <w:rPr>
          <w:b/>
          <w:sz w:val="24"/>
          <w:szCs w:val="24"/>
        </w:rPr>
        <w:t>S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kačírek , frakce 20-40mm………………………………50mm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iltek 300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Hydroizolační vrstva Alkorplan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iltek 300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Extrudovaný polystyren XPS 30SF lepeno do horkého asfaltu……………………………..……………………..40mm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lystyren EPS 100 S spádové klíny ( spád 3%)......50-310mm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lystyren EPS 100 S Stabil ………………………..…140mm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arotěsná a pojistná hydroizolační vrstva Elastek special mineral 40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( napojené spodní límce dešťových vpustí, pojistné chrliče DN 50mm, 2 ks na každé střeše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enetrační nátěr ALP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yrovnávací opravná betonová mazanina………….cca 50mm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távající železobetonový panel systému MS 71………250mm</w:t>
      </w:r>
    </w:p>
    <w:p>
      <w:pPr>
        <w:pStyle w:val="Normal"/>
        <w:rPr/>
      </w:pPr>
      <w:r>
        <w:rPr>
          <w:b/>
          <w:sz w:val="24"/>
          <w:szCs w:val="24"/>
        </w:rPr>
        <w:t>Celkem střešní plášť…………………………………...330 – 590mm</w:t>
      </w:r>
    </w:p>
    <w:p>
      <w:pPr>
        <w:pStyle w:val="Normal"/>
        <w:rPr/>
      </w:pPr>
      <w:r>
        <w:rPr>
          <w:b/>
          <w:sz w:val="24"/>
          <w:szCs w:val="24"/>
        </w:rPr>
        <w:t>Celkem konstrukce……………………………………..580 – 840m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 rámci zateplení střešního pláště bude provedena výměna odvětrávacích tvarovek, dešťových vpustí, bezpečnostních přepadů, výměna klempířských prvků za nové z titanzinkového plechu, provedení nového hromosvodu.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d.6.   Výplně otvor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Vnější výplně otvorů zůstávají zachovány (dveře a okna). </w:t>
      </w:r>
    </w:p>
    <w:p>
      <w:pPr>
        <w:pStyle w:val="Normal"/>
        <w:rPr/>
      </w:pPr>
      <w:r>
        <w:rPr>
          <w:sz w:val="24"/>
          <w:szCs w:val="24"/>
        </w:rPr>
        <w:t>Budou doplněny dosud nevyměněné prvky za dveře a okna systému HOCO, barva bílá.</w:t>
      </w:r>
    </w:p>
    <w:p>
      <w:pPr>
        <w:pStyle w:val="Normal"/>
        <w:rPr/>
      </w:pPr>
      <w:r>
        <w:rPr>
          <w:b/>
          <w:sz w:val="24"/>
          <w:szCs w:val="24"/>
        </w:rPr>
        <w:t>T1</w:t>
      </w:r>
      <w:r>
        <w:rPr>
          <w:sz w:val="24"/>
          <w:szCs w:val="24"/>
        </w:rPr>
        <w:t xml:space="preserve">  -  okno do venkovního WC, velikosti 620 x 1200mm, 1 ks,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T2</w:t>
      </w:r>
      <w:r>
        <w:rPr>
          <w:sz w:val="24"/>
          <w:szCs w:val="24"/>
        </w:rPr>
        <w:t xml:space="preserve">  -  dveře do venkovního WC, velikosti 800 x 1970mm, levé, 1 ks, </w:t>
      </w:r>
    </w:p>
    <w:p>
      <w:pPr>
        <w:pStyle w:val="Normal"/>
        <w:rPr/>
      </w:pPr>
      <w:r>
        <w:rPr>
          <w:b/>
          <w:sz w:val="24"/>
          <w:szCs w:val="24"/>
        </w:rPr>
        <w:t xml:space="preserve">T3 </w:t>
      </w:r>
      <w:r>
        <w:rPr>
          <w:sz w:val="24"/>
          <w:szCs w:val="24"/>
        </w:rPr>
        <w:t xml:space="preserve"> -  dveře do bytu školníka, bezpečnostní, velikosti 900 x 1970mm, levé, 1 ks,</w:t>
      </w:r>
    </w:p>
    <w:p>
      <w:pPr>
        <w:pStyle w:val="Normal"/>
        <w:rPr/>
      </w:pPr>
      <w:r>
        <w:rPr>
          <w:b/>
          <w:sz w:val="24"/>
          <w:szCs w:val="24"/>
        </w:rPr>
        <w:t>T4</w:t>
      </w:r>
      <w:r>
        <w:rPr>
          <w:sz w:val="24"/>
          <w:szCs w:val="24"/>
        </w:rPr>
        <w:t xml:space="preserve">  -  dveře do kotelny, bezpečnostní, velikosti 800 x 1970mm, pravé, 1 ks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d.7.  Povrchové úpravy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Vnější povrchová úprava obvodových stěn bude provedena ze silikonové omítky pro ETICS,  výrobce Baumit, Colours of more  emotion.</w:t>
      </w:r>
    </w:p>
    <w:p>
      <w:pPr>
        <w:pStyle w:val="Normal"/>
        <w:ind w:firstLine="70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rianta 1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avilon 1 –  Flirt 3157, 3159,  odstíny pastelová červenobéžová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avilon 2 – Smile 3047, 3049, odstíny pastelová žlutá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avilon 3a  – Tradition 3107, odstín pastelová béžová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pavilon 3b – Style 3279, odstín světlá šedá   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bjekt 4 – Style 3277, odstín střední šedá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Soklová část  - mozaiková omítka Baumit odstín č.060, šedá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rianta 2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pavilon 1 –  Flirt 3155, 3157,  odstíny pastelová červenobéžová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avilon 2 – Flirt 3157, 3159, odstíny pastelová červenobéžová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avilon 3a  – Harmony 3099, odstín světlá béžová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pavilon 3b – Harmony 3093, odstín tmavší béžová  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bjekt 4 – Harmony 3095, odstín střední béžová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Soklová část  - mozaiková omítka Baumit odstín č.064, šedobéžová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-480" w:hanging="0"/>
        <w:rPr/>
      </w:pPr>
      <w:r>
        <w:rPr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  <w:u w:val="single"/>
        </w:rPr>
        <w:t>d.8.  Podlahy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</w:t>
      </w:r>
    </w:p>
    <w:p>
      <w:pPr>
        <w:pStyle w:val="Normal"/>
        <w:ind w:left="4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Nejsou součástí projektovaného řešení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d.9.  Truhlářské a tesařské konstrukce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Jedná se o provedení zpevňovacích stojek pro meziokenní vložky ze zdiva Ytong. Pro jednu vložku dva hranoly, kotvené do parapetního panelu a obvodového věnce úhelníkem a chemickými kotvami. Detailní řešení bude specifikováno před při provádění stavby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d.10.  Zámečnické konstrukce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Do těchto konstrukcí patří nové markýzy nad vstupy nahrazující původní,  provedené obdobně jako markýzy nad pavilony 1 a 2, tj. ocelová konstrukce a ohýbaná polykarbonátová deska ( Z3, Z4, Z5, Z6, Z7). Markýzy pavilonů 1 a 2 budou demontovány a upraveny jejich kotevní prvky – prodloužení ( Z1, Z2). Dále je nutno prodloužit kotevní prvky pro dva stávající komíny (Z10) a prodloužit turbo odkouření od etážového kotle v bytě školníka (Z14).  Další upravované prvky 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Z7  – nová ventilační mřížka do kotelny, 1x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Z8 – dvířka pro skříně elektro na fasádě,  3x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Z9 – mřížka do strojovny vzduchotechniky, 1x,</w:t>
      </w:r>
    </w:p>
    <w:p>
      <w:pPr>
        <w:pStyle w:val="Normal"/>
        <w:rPr/>
      </w:pPr>
      <w:r>
        <w:rPr>
          <w:bCs/>
          <w:sz w:val="24"/>
          <w:szCs w:val="24"/>
        </w:rPr>
        <w:t>Z11, Z12, Z13  - úpravy resp. zkrácení zábradlí teras,</w:t>
      </w:r>
    </w:p>
    <w:p>
      <w:pPr>
        <w:pStyle w:val="Normal"/>
        <w:rPr/>
      </w:pPr>
      <w:r>
        <w:rPr>
          <w:bCs/>
          <w:sz w:val="24"/>
          <w:szCs w:val="24"/>
        </w:rPr>
        <w:t>Z15, Z16, Z17, Z18  - úpravy žebříků na střechy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Z20 – úprava rámů pro koše, 3x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21 – úprava předního altánu,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Z22 – úprava mřížové klece pro skladování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A další drobné prvky, vyplývající z provádění stavby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.11.  Nátěry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Nátěry jsou rozděleny na nátěry dřevěných konstrukcí a  ocelových konstrukcí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átěry dřevěných konstrukcí: ztužujících profilů, proti dřevokazným škůdcům, Lignofix.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Nátěry ocelových konstrukcí: venkovní zábradlí, drobné další prvky – vyplývající z provádění stavby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.12.  Klempířské prvky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Nové klempířské prvky budou provedeny z titanzinkového plechu. Jedná se o oplechování atik, střešních detailů styků atika - stěna, dále parapetní plechy.</w:t>
      </w:r>
    </w:p>
    <w:p>
      <w:pPr>
        <w:pStyle w:val="Normal"/>
        <w:rPr/>
      </w:pPr>
      <w:r>
        <w:rPr>
          <w:bCs/>
          <w:sz w:val="24"/>
          <w:szCs w:val="24"/>
        </w:rPr>
        <w:t>Nové střešní vpusti budou typu HL se dvěma manžetami pro napojení dvou vrstev hydroizolačních fólií.  Původní  2 venkovní svislé pozinkované svody DN 100mm budou nahrazeny plastovým potrubím KG DN 100mm, uloženým v zateplovaní vrstvě a budou napojeny na stávající svodná potrubí. Budou vyměněna veškerá odvětrávací potrubí a ventilační hlavice nad střešní rovinou (kanalizace a vzduchotechnika)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.    Tepelně technické vlastnosti stavebních konstrukcí a výplní otvorů</w:t>
      </w:r>
    </w:p>
    <w:p>
      <w:pPr>
        <w:pStyle w:val="Normal"/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Jsou navrženy dle výpočtů z energetického auditu  a upraveny s ohledem na detailnějš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řešení ve prospěch zlepšených tepelně technických parametrů.  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Stávající úprava obvodových  konstrukcí je navržena na základě Energetického auditu, vypracovaného v srpnu 2009, (vypracoval Porsenna o.p.s., Ing.Lucie Stuchlíková </w:t>
      </w:r>
    </w:p>
    <w:p>
      <w:pPr>
        <w:pStyle w:val="Normal"/>
        <w:rPr>
          <w:sz w:val="24"/>
        </w:rPr>
      </w:pPr>
      <w:r>
        <w:rPr>
          <w:sz w:val="24"/>
        </w:rPr>
        <w:t>č. osvědčení 261 ze dne 16.5.2007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Objekt bez úprav spadá do v hodnocení energetický štítek obálky budovy  kategorie </w:t>
      </w:r>
    </w:p>
    <w:p>
      <w:pPr>
        <w:pStyle w:val="Normal"/>
        <w:rPr>
          <w:sz w:val="24"/>
        </w:rPr>
      </w:pPr>
      <w:r>
        <w:rPr>
          <w:sz w:val="24"/>
        </w:rPr>
        <w:t xml:space="preserve">E - nehospodárná budova, po provedených úpravách se přesouvá do kategorie </w:t>
      </w:r>
    </w:p>
    <w:p>
      <w:pPr>
        <w:pStyle w:val="Normal"/>
        <w:rPr/>
      </w:pPr>
      <w:r>
        <w:rPr>
          <w:b/>
          <w:sz w:val="24"/>
        </w:rPr>
        <w:t>C - vyhovující</w:t>
      </w:r>
      <w:r>
        <w:rPr>
          <w:sz w:val="24"/>
        </w:rPr>
        <w:t xml:space="preserve">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.    Související úprav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Při zásahu do fasád budou prováděny úpravy v částech vzduchotechnické mřížky, nika pro plynoměr, úpravy venkovního osvětlení, slaboproudých rozvodů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i zateplení a výměně střešních plášťů bude provedena nová hromosvodová soustava, v případě zateplení pouze obvodového pláště bude provedena úprava svislých částí hromosvodu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Po provedení zateplení bude provedeno vyregulování otopné soustavy, optimalizující </w:t>
      </w:r>
    </w:p>
    <w:p>
      <w:pPr>
        <w:pStyle w:val="Normal"/>
        <w:rPr/>
      </w:pPr>
      <w:r>
        <w:rPr>
          <w:sz w:val="24"/>
          <w:szCs w:val="24"/>
        </w:rPr>
        <w:t xml:space="preserve">její provoz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1:18:00Z</dcterms:created>
  <dc:creator>Doc. Novák</dc:creator>
  <dc:description/>
  <cp:keywords/>
  <dc:language>en-US</dc:language>
  <cp:lastModifiedBy>Markéta</cp:lastModifiedBy>
  <cp:lastPrinted>1994-01-02T22:37:00Z</cp:lastPrinted>
  <dcterms:modified xsi:type="dcterms:W3CDTF">2010-02-04T01:18:00Z</dcterms:modified>
  <cp:revision>2</cp:revision>
  <dc:subject/>
  <dc:title>Projektová  kancelář</dc:title>
</cp:coreProperties>
</file>