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Projektová  kancelář</w:t>
      </w:r>
    </w:p>
    <w:p>
      <w:pPr>
        <w:pStyle w:val="Normal"/>
        <w:rPr>
          <w:sz w:val="24"/>
        </w:rPr>
      </w:pPr>
      <w:r>
        <w:rPr>
          <w:sz w:val="24"/>
        </w:rPr>
        <w:t>Ing.Markéta  Löwitová                                                                           IČO  13139321</w:t>
      </w:r>
    </w:p>
    <w:p>
      <w:pPr>
        <w:pStyle w:val="Normal"/>
        <w:rPr>
          <w:sz w:val="24"/>
        </w:rPr>
      </w:pPr>
      <w:r>
        <w:rPr>
          <w:sz w:val="24"/>
        </w:rPr>
        <w:t>Boleslavova 4/765                                                                                  DIČ  CZ6554022101</w:t>
      </w:r>
    </w:p>
    <w:p>
      <w:pPr>
        <w:pStyle w:val="Normal"/>
        <w:rPr/>
      </w:pPr>
      <w:r>
        <w:rPr>
          <w:sz w:val="24"/>
        </w:rPr>
        <w:t>140 00 Praha 4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el/fax  +420 271 740 032 / +420 271 740 033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GSM    +420 731 476 828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e-mail:  marketa.lowitova@seznam.cz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kce:                           </w:t>
      </w:r>
      <w:r>
        <w:rPr>
          <w:b/>
          <w:sz w:val="24"/>
        </w:rPr>
        <w:t>Zateplení obvodového pláště budov MŠ Lojovick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ísto stavby:               </w:t>
      </w:r>
      <w:r>
        <w:rPr>
          <w:b/>
          <w:sz w:val="24"/>
        </w:rPr>
        <w:t>Lojovická 12, č.p. 557, Praha 4 – Libu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eň:                         dokumentace pro stavební úprav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:                       Městská část Praha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Libušská 35, 142 00 Praha - Libuš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sz w:val="40"/>
          <w:szCs w:val="40"/>
        </w:rPr>
        <w:t>A. PRŮVODNÍ 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Zodpovědný projektant:   Ing.Markéta Löwit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                              leden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stran:                       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sah průvodní zpráv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dentifikační údaje stavby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Základní údaje stavb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řehled výchozích podkladů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formace o plnění požadavků dotčených orgánů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formace o dodržení obecných požadavků na výstavbu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Údaje o splnění podmínek kladených na území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ěcné a časové vazby stavb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ermíny zahájení a dokončení stavb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řehled uživatelů a provozovatelů, statistické úda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vádění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.  Identifikační údaje stavby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Název stavby:</w:t>
      </w:r>
      <w:r>
        <w:rPr>
          <w:sz w:val="24"/>
        </w:rPr>
        <w:t xml:space="preserve">     Zateplení obvodového pláště budov MŠ Lojovick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Místo stavby:</w:t>
      </w:r>
      <w:r>
        <w:rPr>
          <w:sz w:val="24"/>
        </w:rPr>
        <w:t xml:space="preserve">      Lojovická 12, č.p. 557, Praha 4 – Libu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Údaje o pozemku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Okres:                  CZ0100 Hlavní město Praha </w:t>
      </w:r>
    </w:p>
    <w:p>
      <w:pPr>
        <w:pStyle w:val="Normal"/>
        <w:rPr>
          <w:sz w:val="24"/>
        </w:rPr>
      </w:pPr>
      <w:r>
        <w:rPr>
          <w:sz w:val="24"/>
        </w:rPr>
        <w:t>Obec:                   554782 Praha</w:t>
      </w:r>
    </w:p>
    <w:p>
      <w:pPr>
        <w:pStyle w:val="Normal"/>
        <w:rPr>
          <w:sz w:val="24"/>
        </w:rPr>
      </w:pPr>
      <w:r>
        <w:rPr>
          <w:sz w:val="24"/>
        </w:rPr>
        <w:t>Katastr. území:    728390 Libuš</w:t>
      </w:r>
    </w:p>
    <w:p>
      <w:pPr>
        <w:pStyle w:val="Normal"/>
        <w:rPr>
          <w:sz w:val="24"/>
        </w:rPr>
      </w:pPr>
      <w:r>
        <w:rPr>
          <w:sz w:val="24"/>
        </w:rPr>
        <w:t>Parcelní číslo:      912/3</w:t>
      </w:r>
    </w:p>
    <w:p>
      <w:pPr>
        <w:pStyle w:val="Normal"/>
        <w:rPr>
          <w:sz w:val="24"/>
        </w:rPr>
      </w:pPr>
      <w:r>
        <w:rPr>
          <w:sz w:val="24"/>
        </w:rPr>
        <w:t>Druh pozemku:    zastavěná plocha a nádvoř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Stavební úřad</w:t>
      </w:r>
      <w:r>
        <w:rPr>
          <w:sz w:val="24"/>
        </w:rPr>
        <w:t>:    MČ Praha 4 -  Modř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Investor:</w:t>
      </w:r>
      <w:r>
        <w:rPr>
          <w:sz w:val="24"/>
        </w:rPr>
        <w:t xml:space="preserve">             Městská část Praha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Libušská 35, 142 00 Praha -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ČO 0023114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IČ CZ002311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ajitel objektu</w:t>
      </w:r>
      <w:r>
        <w:rPr>
          <w:sz w:val="24"/>
        </w:rPr>
        <w:t xml:space="preserve">: Hlavní město Praha  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Mariánské náměstí 2, 110 01 Prah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ČO 000645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IČ 000645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Svěřená správa nemovitosti ve vlastnictví obc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Městská část Praha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Libušská 35, 142 00 Praha -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ČO 0023114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IČ CZ002311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Projektant: </w:t>
      </w:r>
      <w:r>
        <w:rPr>
          <w:sz w:val="24"/>
        </w:rPr>
        <w:t xml:space="preserve">        Projektová kancelář</w:t>
      </w:r>
    </w:p>
    <w:p>
      <w:pPr>
        <w:pStyle w:val="Heading2"/>
        <w:rPr/>
      </w:pPr>
      <w:r>
        <w:rPr/>
        <w:t xml:space="preserve">                             </w:t>
      </w:r>
      <w:r>
        <w:rPr/>
        <w:t>Ing.Markéta Löwitová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Boleslavova 4/765, 140 00  Praha 4 - Nus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ČO   13 13 93 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IČ    CZ65540221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Autorizace: ČKAIT č.5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odavatel</w:t>
      </w:r>
      <w:r>
        <w:rPr>
          <w:sz w:val="24"/>
        </w:rPr>
        <w:t>:          vyhledán  výběrovým řízením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.  Základní údaje 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.1  Údaje o projektovaných kapacitách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reál mateřské školky Lojovická se nachází v Praze 4 – Libuši v zástavbě rodinných domků, vilové čtvrti. Byl postaven v květnu roku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Školka byla navržena a slouží dosud jako mateřská školka se třemi odděleními vždy pro 27 dětí a hospodářským zázemí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eál je funkčně rozdělen na tři pavilony spojené spojovací chodbou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1 – dvoupodlažní, dvě oddělení mateřské školky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2 – jednopodlažní, jedno oddělení mateřské školky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avilon 3a  – jednopodlažní, hospodářský pavilon, kuchyň, zázemí personálu, kancelář ředitelky, byt školník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pavilon 3b – jednopodlažní, hospodářský pavilon, plynová kotelna, strojovna vzduchotechniky,   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jekt 4 – jednopodlažní, spojovací chod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kty jsou nepodsklepené s plochými střechami, jedno a dvoupodlažní. Jsou provedeny v konstrukční soustavě beztrámového montovaného skeletu MS 71s výplňovým zdivem z děrovaných cihel tl.300mm. Střecha je jednopláš´tová, spádová s vnitřním odvodněním s povlakovou krytinou z asfaltových pásů. Spádovou vrstvu tvoří zřejmě keramzit a je zakryt plynosilikátovými deskami, jako podkladovou konstrukcí pod povlakovou kryt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e zásadnějších stavebních úprav bylo dosud provedeno: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úprava bytu školníka se změnou vytápění – zdroj lokální plynový kotel, instalace v roce 2003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ýměna původních oken za plastová, systému HOCO, provedeno v roce 2005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 v části hospodářského pavilonu jsou též dřevěná Eurookna)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odpojení areálu od systému centrálního horkovodního vytápění Pražské teplárenské a vybudování vlastní plynovodní kotelny, v roce 2005.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zhledem k zajišťování větších úspor energie ve spravovaných objektech  Městská část Praha </w:t>
      </w:r>
    </w:p>
    <w:p>
      <w:pPr>
        <w:pStyle w:val="Normal"/>
        <w:rPr/>
      </w:pPr>
      <w:r>
        <w:rPr>
          <w:sz w:val="24"/>
          <w:szCs w:val="24"/>
        </w:rPr>
        <w:t>Libuš zadala  v srpnu 2009 zpracování energetického auditu této školky. Z výsledků tohoto auditu vyplynulo doporučení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zateplení obvodových stěn tepelnou izolací tl. 140mm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plnění zateplení střechy tepelnou izolací tl.140mm, pokud to průzkum stávajícího stavu dovolí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vyregulování otopné soustavy, optimalizující provoz po provedení zateple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nto projekt řeší a rozpracovává toto doporuče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Zateplení obvodových stěn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teplení  obvodových stěn je navrženo kontaktním zateplovacím systémem ETICS –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s tepelnou izolací z polystyrenu EPS 100 F tl. 160mm, součinitel prostupu tepla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U = 0,269 W/m².K  (odpovídá doporučené hodnotě dle ČSN 73 0540-2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U = 0,25 W/m².K). Tloušťka tepelné izolace byla navýšena z důvodu stavu meziokenních vyzděných polí z tvárnic Ytong tl. 100mm a z důvodu přiblížení se doporučeným hodnotám součinitele prostupu tepla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ateplení bude provedeno i na pásech původních meziokenních vložek na zdivo z tvárnic YTONG tl.100mm, toto zdivo bude ztuženo dřevěným rámem kotveným do parapetního panelu a nadpraží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Pás nad okny  - nadpraží - v pavilonu 1 v 1.NP šíře 200mm bude proveden z minerální vlny ORSIL NF 333, s přesahem 1,5m vždy nad posledním okn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oklová část  bude zateplena extrudovaným polystyrenem pro ETICS – XPS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l.120mm, do hloubky 0,8m pod terén, U = 0,25 W/m²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kenní a dveřní nadpraží a ostění bude zatepleno polystyrenem EPS 100 F tl. 50mm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ovrchová úprava obvodových stěn bude provedena ze silikonové omítky pro ETICS,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ýrobce Baumit, Colours of more  emo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rianta 1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1 –  Flirt 3157, 3159,  odstíny pastelová červenobéžová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2 – Smile 3047, 3049, odstíny pastelová žlutá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3a  – Tradition 3107, odstín pastelová béžová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pavilon 3b – Style 3279, odstín světlá šedá   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objekt 4 – Style 3277, odstín střední šed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klová část  - mozaiková omítka Baumit odstín č.060, šedá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ianta 2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pavilon 1 –  Flirt 3155, 3157,  odstíny pastelová červenobéžová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vilon 2 – Flirt 3157, 3159, odstíny pastelová červenobéžová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avilon 3a  – Harmony 3099, odstín světlá béžová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pavilon 3b – Harmony 3093, odstín tmavší béžová  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objekt 4 – Harmony 3095, odstín střední béžo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klová část  - mozaiková omítka Baumit odstín č.064, šedobéžová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rámci zateplení obvodových stěn bude provedena výměna původních, dosud nevyměněných dveří a oken za dveře a okna systému HOCO, ( dveře do kotelny, dveře do bytu školníka, dveře do venkovního WC včetně okna. Stávající dřevěná Eurookna v části hospodářského pavilonu budou zachována. Barva všech oken  a dveří je bílá.</w:t>
      </w:r>
    </w:p>
    <w:p>
      <w:pPr>
        <w:pStyle w:val="Normal"/>
        <w:rPr/>
      </w:pPr>
      <w:r>
        <w:rPr>
          <w:sz w:val="24"/>
          <w:szCs w:val="24"/>
        </w:rPr>
        <w:t xml:space="preserve">Nezbytnou součástí zateplení jsou úpravy stávajících systémů na fasádě – upravení osvětlení, zabezpečovacího systému, elektrických skříní, větracích mřížek, venkovních svislých částí dešťové kanalizace, částí hromosvodu, venkovních žebříků a klempířských oplechování atiky a parapetních plechů – provedené z titanzinkového plechu. Dále budou odstraněny původní historické markýzy a nahrazeny novými shodného vzhledu jako nové markýzi v pavilonu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2. Stávající skladové přístavky budou odsazeny od nové fasády a uprave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arevné řešení je navrženo s ohledem na okolní zástavbu rodinnými domy. Hmotově bude každý pavilon proveden v odlišné barvě ( pavilony 1,2,3a,3b, 4). U pavilonů 1 a 2, kde jsou okenní pásy, kopírující původní pásy meziokenních vložek, budou tyto pásy odstupňovány od hlavní fasády o 1 stupeň sytosti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Zateplení střech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zhledem k průzkumu stávajících střech a zjištěného zatékání do hospodářského pavilonu je navrženo neprovádět zateplení přídavnou vrstvou tepelné izolace na původní konstrukci střechy, ale provést kompletní opravu střech se zaručeným návrhem tepelné ochrany a hydroizolačních vrstev. </w:t>
      </w:r>
    </w:p>
    <w:p>
      <w:pPr>
        <w:pStyle w:val="Normal"/>
        <w:rPr/>
      </w:pPr>
      <w:r>
        <w:rPr>
          <w:sz w:val="24"/>
          <w:szCs w:val="24"/>
        </w:rPr>
        <w:t xml:space="preserve">Je navrženo odstranění stávajících vrstev střech až na nosnou železobetonovou konstrukci. </w:t>
      </w:r>
    </w:p>
    <w:p>
      <w:pPr>
        <w:pStyle w:val="Normal"/>
        <w:rPr/>
      </w:pPr>
      <w:r>
        <w:rPr>
          <w:sz w:val="24"/>
          <w:szCs w:val="24"/>
        </w:rPr>
        <w:t xml:space="preserve">Je navrženo nové střešní souvrství  se součinitelem prostupu tepla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U = 0,17 W/m².K  (odpovídá doporučené hodnotě dle ČSN 73 0540-2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U = 0,16 W/m².K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 skladbě </w:t>
      </w:r>
      <w:r>
        <w:rPr>
          <w:b/>
          <w:sz w:val="24"/>
          <w:szCs w:val="24"/>
        </w:rPr>
        <w:t>S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ačírek , frakce 20-40mm………………………………50m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ltek 300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ydroizolační vrstva Alkorplan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ltek 300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xtrudovaný polystyren XPS 30SF lepeno do horkého asfaltu……………………………..……………………..40m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olystyren EPS 100 S spádové klíny ( spád 3%)......50-310m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lystyren EPS 100 S Stabil ………………………..…140m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rotěsná a pojistná hydroizolační vrstva Elastek special mineral 4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( napojené spodní límce dešťových vpustí, pojistné chrliče DN 50mm, 2 ks na každé střeše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enetrační nátěr ALP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yrovnávací opravná betonová mazanina………….cca 50mm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ávající železobetonový panel systému MS 71………250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em střešní plášť…………………………………...330 – 590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em konstrukce……………………………………..580 – 840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rámci zateplení střešního pláště bude provedena výměna odvětrávacích tvarovek, dešťových vpustí, bezpečnostních přepadů, výměna klempířských prvků za nové z titanzinkového plechu, provedení nového hromos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hledem ke stávající výšce atik nebude nová střešní konstrukce  tyto atiky přesahovat, z hlediska stavebního řízení se jedné o zachování stávající výšky objektu (nejedná o nástavb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3.  Vyregulování otopné soustavy, optimalizující provoz po provedení zatep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e provedeno po provedení zateplení, budou doplněny termoregulační hlavice dle potřeby optimální regula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.    Přehled  výchozích podkladů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c.1   </w:t>
      </w:r>
      <w:r>
        <w:rPr>
          <w:sz w:val="24"/>
        </w:rPr>
        <w:t>Záměr investora</w:t>
      </w:r>
    </w:p>
    <w:p>
      <w:pPr>
        <w:pStyle w:val="Normal"/>
        <w:rPr>
          <w:sz w:val="24"/>
        </w:rPr>
      </w:pPr>
      <w:r>
        <w:rPr>
          <w:sz w:val="24"/>
        </w:rPr>
        <w:t xml:space="preserve">c.2   Prohlídka stávajícího stavu </w:t>
      </w:r>
    </w:p>
    <w:p>
      <w:pPr>
        <w:pStyle w:val="Normal"/>
        <w:rPr/>
      </w:pPr>
      <w:r>
        <w:rPr>
          <w:sz w:val="24"/>
        </w:rPr>
        <w:t xml:space="preserve">c.3   Energetický audit, srpen 2009, vypracoval Porsenna o.p.s., Ing.Lucie Stuchlíková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č. osvědčení 261 ze dne 16.5.2007,  </w:t>
      </w:r>
    </w:p>
    <w:p>
      <w:pPr>
        <w:pStyle w:val="Normal"/>
        <w:rPr>
          <w:sz w:val="24"/>
        </w:rPr>
      </w:pPr>
      <w:r>
        <w:rPr>
          <w:sz w:val="24"/>
        </w:rPr>
        <w:t xml:space="preserve">c.4   Dílčí části projektové dokumentace, 03.1977, vypracoval PPÚ Praha </w:t>
      </w:r>
    </w:p>
    <w:p>
      <w:pPr>
        <w:pStyle w:val="Normal"/>
        <w:rPr/>
      </w:pPr>
      <w:r>
        <w:rPr>
          <w:sz w:val="24"/>
        </w:rPr>
        <w:t xml:space="preserve">c.5   Dílčí části projektové dokumentace, modernizace MŠ , 11.1998, vypracoval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g.arch.Iva Knappová</w:t>
      </w:r>
    </w:p>
    <w:p>
      <w:pPr>
        <w:pStyle w:val="Normal"/>
        <w:rPr>
          <w:sz w:val="24"/>
        </w:rPr>
      </w:pPr>
      <w:r>
        <w:rPr>
          <w:sz w:val="24"/>
        </w:rPr>
        <w:t>c.6   Dílčí části projektové dokumentace, 04.2003, Ústřední vytápění – plynovod,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vypracoval Vladimír Geisler  </w:t>
      </w:r>
    </w:p>
    <w:p>
      <w:pPr>
        <w:pStyle w:val="Normal"/>
        <w:rPr/>
      </w:pPr>
      <w:r>
        <w:rPr>
          <w:sz w:val="24"/>
        </w:rPr>
        <w:t xml:space="preserve">c.7   Dílčí části projektové dokumentace, Stavení úpravy v objektu č.p.557, Praha 4,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Lojovická, 11.2003, vypracovala  Ing.Jana Matějovská</w:t>
      </w:r>
    </w:p>
    <w:p>
      <w:pPr>
        <w:pStyle w:val="Normal"/>
        <w:rPr>
          <w:sz w:val="24"/>
        </w:rPr>
      </w:pPr>
      <w:r>
        <w:rPr>
          <w:sz w:val="24"/>
        </w:rPr>
        <w:t>c.8   Doměření potřebných částí stávajícího stav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.   Informace o plnění požadavků dotčených orgánů</w:t>
      </w:r>
    </w:p>
    <w:p>
      <w:pPr>
        <w:pStyle w:val="Normal"/>
        <w:ind w:left="426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Požadavky a podmínky vyplynulé z projednávání budou následně zapracovány do  projektové dokumenta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.    Informace o dodržení obecných požadavků na výstavbu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Dokumentace plně respektuje podmínky dané OTP v platném znění pro hlavní město Prahu a TPS.</w:t>
      </w:r>
    </w:p>
    <w:p>
      <w:pPr>
        <w:pStyle w:val="Normal"/>
        <w:ind w:left="426" w:hanging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. </w:t>
        <w:tab/>
        <w:t>Údaje o splnění podmínek kladených na území</w:t>
      </w:r>
    </w:p>
    <w:p>
      <w:pPr>
        <w:pStyle w:val="Normal"/>
        <w:ind w:left="426" w:hanging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 xml:space="preserve">Dle územního plánu je využití území stávající. 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pravou a zateplením střechy se objekt nezvyšuje. Půdorysně je objekt zateplen, v soklové části tl. 120mm. Vnější vzhled  se členěním oken a dveří zůstává zachován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Je změněna barevnost fasádního pláště.  Hmotově bude každý pavilon proveden v odlišné barvě ( pavilony 1,2,3a,3b, 4). U pavilonů 1 a 2, kde jsou okenní pásy, kopírující původní pásy meziokenních vložek, budou tyto pásy odstupňovány od hlavní fasády o 1 stupeň sytosti.   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.    Věcné a časové vazby, podmíněné  a  související investice</w:t>
      </w:r>
    </w:p>
    <w:p>
      <w:pPr>
        <w:pStyle w:val="Normal"/>
        <w:ind w:left="426" w:hanging="111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/>
        <w:t>Stavba věcně a časově nenavazuje na okolní výstavbu a investic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.   Termíny zahájení a dokončení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odhadovaný termín zahájení stavby                    </w:t>
      </w:r>
      <w:r>
        <w:rPr>
          <w:b/>
          <w:sz w:val="24"/>
          <w:szCs w:val="24"/>
        </w:rPr>
        <w:t>06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dhadovaný termín ukončení stavby                   </w:t>
      </w:r>
      <w:r>
        <w:rPr>
          <w:b/>
          <w:sz w:val="24"/>
          <w:szCs w:val="24"/>
        </w:rPr>
        <w:t>11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  Přehled uživatelů a provozovatelů, statistické údaj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Uživatelem a provozovatelem bude investor stavby, zřizovatel zařízení Městská část Praha</w:t>
      </w:r>
    </w:p>
    <w:p>
      <w:pPr>
        <w:pStyle w:val="TextBody"/>
        <w:rPr/>
      </w:pPr>
      <w:r>
        <w:rPr/>
        <w:t xml:space="preserve">      – </w:t>
      </w:r>
      <w:r>
        <w:rPr/>
        <w:t xml:space="preserve">Libuš. </w:t>
      </w:r>
    </w:p>
    <w:p>
      <w:pPr>
        <w:pStyle w:val="Normal"/>
        <w:rPr>
          <w:b/>
          <w:b/>
          <w:sz w:val="24"/>
        </w:rPr>
      </w:pPr>
      <w:r>
        <w:rPr/>
        <w:t xml:space="preserve">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.  Provádění stavb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avba bude  prováděna dodavatelskou firmou na základě výběrové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u w:val="singl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58:00Z</dcterms:created>
  <dc:creator>Doc. Novák</dc:creator>
  <dc:description/>
  <cp:keywords/>
  <dc:language>en-US</dc:language>
  <cp:lastModifiedBy>Markéta</cp:lastModifiedBy>
  <cp:lastPrinted>2008-06-12T02:58:00Z</cp:lastPrinted>
  <dcterms:modified xsi:type="dcterms:W3CDTF">2010-02-03T20:44:00Z</dcterms:modified>
  <cp:revision>3</cp:revision>
  <dc:subject/>
  <dc:title>Projektová  kancelář</dc:title>
</cp:coreProperties>
</file>