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p.č.</w:t>
      </w:r>
      <w:r>
        <w:rPr>
          <w:rFonts w:cs="Times New Roman" w:ascii="Times New Roman" w:hAnsi="Times New Roman"/>
          <w:sz w:val="96"/>
          <w:szCs w:val="96"/>
        </w:rPr>
        <w:t xml:space="preserve">  1</w:t>
      </w:r>
    </w:p>
    <w:p>
      <w:pPr>
        <w:pStyle w:val="Heading1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PARKOVACÍ DŮM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DOBRONICKÁ č.p. 69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HA 4 – STARÁ LIBUŠ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EKONSTRUKCE A OPRAVA ELEKTROINSTALAC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Investor:  Městská část Praha Libuš, Libušská 35, Praha Libuš  142 0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EZNAM  PŘÍLOH</w:t>
      </w:r>
    </w:p>
    <w:p>
      <w:pPr>
        <w:pStyle w:val="Normal"/>
        <w:jc w:val="both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PS – pro zadání stavb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V.č.</w:t>
        <w:tab/>
        <w:t xml:space="preserve">E00 - </w:t>
        <w:tab/>
        <w:t>Technická zprá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E01 – půdorys 1.PP a 1.NP – elektroinstalac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E02 – půdorys 2.NP a 3.NP - elektroinstalace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E03 – půdorys 4.NP a 5.NP - elektroinstalace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E04 – půdorys 6.NP a 7.NP - elektroinstalace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E05 – půdorys 8.NP a 9.NP - elektroinstalace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E06 – půdorys 10.NP a 11.NP - elektroinstalace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07 – půdorys střecha - elektroinstalace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E08 – schéma rozvaděče RE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E09 – schéma rozvaděče R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ýkaz výmě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pracoval:  Jiří Sobota</w:t>
      </w:r>
    </w:p>
    <w:p>
      <w:pPr>
        <w:pStyle w:val="Normal"/>
        <w:jc w:val="both"/>
        <w:rPr/>
      </w:pPr>
      <w:r>
        <w:rPr/>
        <w:t>Datum: 12. 12. 2014</w:t>
      </w:r>
    </w:p>
    <w:p>
      <w:pPr>
        <w:pStyle w:val="Normal"/>
        <w:rPr>
          <w:b/>
          <w:b/>
          <w:sz w:val="96"/>
          <w:szCs w:val="96"/>
        </w:rPr>
      </w:pPr>
      <w:r>
        <w:rPr/>
        <w:tab/>
        <w:tab/>
        <w:tab/>
        <w:tab/>
        <w:tab/>
        <w:tab/>
        <w:tab/>
        <w:tab/>
        <w:tab/>
        <w:tab/>
        <w:t xml:space="preserve">     p.č.</w:t>
      </w:r>
      <w:r>
        <w:rPr>
          <w:sz w:val="96"/>
          <w:szCs w:val="96"/>
        </w:rPr>
        <w:t xml:space="preserve">  1</w:t>
      </w:r>
    </w:p>
    <w:p>
      <w:pPr>
        <w:pStyle w:val="Heading1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PARKOVACÍ DŮM</w:t>
      </w:r>
    </w:p>
    <w:p>
      <w:pPr>
        <w:pStyle w:val="Normal"/>
        <w:rPr/>
      </w:pPr>
      <w:r>
        <w:rPr>
          <w:b/>
          <w:sz w:val="28"/>
          <w:szCs w:val="28"/>
        </w:rPr>
        <w:t>ul. DOBRONICKÁ č.p. 69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HA 4 – STARÁ LIBUŠ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KONSTRUKCE ELEKTROINSTALAC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Investor:  Městská část Praha Libuš, Libušská 35, Praha Libuš  142 0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ECHNICKÁ  ZPRÁVA</w:t>
      </w:r>
    </w:p>
    <w:p>
      <w:pPr>
        <w:pStyle w:val="Normal"/>
        <w:jc w:val="both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PS – pro zadání stavb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pracoval:  Jiří Sobota</w:t>
      </w:r>
    </w:p>
    <w:p>
      <w:pPr>
        <w:pStyle w:val="Normal"/>
        <w:jc w:val="both"/>
        <w:rPr/>
      </w:pPr>
      <w:r>
        <w:rPr/>
        <w:t>Datum: 12. 12.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 xml:space="preserve">č.v.  </w:t>
      </w:r>
      <w:r>
        <w:rPr>
          <w:b/>
          <w:sz w:val="28"/>
          <w:szCs w:val="28"/>
        </w:rPr>
        <w:t>E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Úvod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Projekt řeší na úrovni prováděcí dokumentace pro výběr dodavatele opravu elektroinstalaci ve stávajícím garážovém domě v Dobronické ul. č.p. 694 v Praze 4.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Rozsah projektu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V rámci tohoto projektu bude dodáno a namontováno následující zařízení: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elektroměrový rozvaděč RE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rozvaděč garáží RG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napájecí kabeláž hlavních rozvodů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připojení el. spotřebičů a přístrojů spolupracujících profesí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kabelové rozvody pro osvětlení, zásuvky a el. přístroje 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kompletní osvětlovací soustavy pro osvětlení vnitřních prostor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světelné zdroje pro svítidla osvětlovacích soustav, včetně náhradních zdrojů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kompletační elektroinstalační přístroje, spínače, ovladače, zásuvky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8"/>
          <w:szCs w:val="28"/>
        </w:rPr>
        <w:t xml:space="preserve">nosné kabelové a pomocné ocelové konstrukce pro ukládání nebo fixování kabelů (kabelové žlaby, lišty, …)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nezbytná zařízení pro ochranu před úrazem el. proudem, vč. systému hlavního a doplňkového pospojování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protipožární utěsnění kabelů v trasách a stoupačkách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montážní nátěry konstrukcí a opravy nátěrů dodávek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montážní spojovací, upevňovací, označovací a pomocný elektroinstalační materiál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oprava, nebo repase stávajícího hromosvodného zařízení na střeše budov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škeré stávající elektroinstalace v domě budou kompletně demontová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Výchozí podklady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Jako výchozích podkladů pro zpracování tohoto projektu bylo použito následujících podkladů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stavební výkresy objektu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místní šetření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podklady a požadavky investora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ČSN a navazující předpis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Základní el. data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Cs w:val="28"/>
          <w:u w:val="single"/>
        </w:rPr>
      </w:pPr>
      <w:r>
        <w:rPr>
          <w:rFonts w:cs="Times New Roman" w:ascii="Times New Roman" w:hAnsi="Times New Roman"/>
          <w:b w:val="false"/>
          <w:szCs w:val="28"/>
          <w:u w:val="single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Cs w:val="28"/>
          <w:u w:val="single"/>
        </w:rPr>
      </w:pPr>
      <w:r>
        <w:rPr>
          <w:rFonts w:cs="Times New Roman" w:ascii="Times New Roman" w:hAnsi="Times New Roman"/>
          <w:b w:val="false"/>
          <w:szCs w:val="28"/>
          <w:u w:val="single"/>
        </w:rPr>
        <w:t>4.1 Napěťová soustava</w:t>
      </w:r>
    </w:p>
    <w:p>
      <w:pPr>
        <w:pStyle w:val="Normal"/>
        <w:ind w:left="4111" w:hanging="3685"/>
        <w:rPr/>
      </w:pPr>
      <w:r>
        <w:rPr>
          <w:sz w:val="28"/>
          <w:szCs w:val="28"/>
        </w:rPr>
        <w:t xml:space="preserve">3NPE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  50Hz,  400V/TN -S   - rozvaděče kanceláří, třífázové spotřebiče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1NPE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  50Hz,  230V/TN-S   -  osvětlení, zásuvky, jednofázové spotřebiče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</w:rPr>
        <w:t>4.2 Výkonové údaje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instal. výkon        </w:t>
        <w:tab/>
        <w:t xml:space="preserve">max. výpočt.zatížení   </w:t>
        <w:tab/>
        <w:tab/>
        <w:tab/>
        <w:tab/>
        <w:t xml:space="preserve">                    Pi (kW)                      Pp (kW)                     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osvětlení                                      </w:t>
        <w:tab/>
        <w:t>21,8                           17,0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zásuvky, el. spotřebiče                 </w:t>
        <w:tab/>
        <w:t xml:space="preserve">12,0               </w:t>
        <w:tab/>
        <w:tab/>
        <w:t xml:space="preserve">  6,0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výtah                                                8,0                         </w:t>
        <w:tab/>
        <w:t xml:space="preserve">  8,0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nájemci 1 (podružné měření)</w:t>
        <w:tab/>
        <w:t>18,0</w:t>
        <w:tab/>
        <w:tab/>
        <w:tab/>
        <w:tab/>
        <w:t>12,0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nájemci 2 (podružné měření)</w:t>
        <w:tab/>
        <w:t xml:space="preserve">  6,0</w:t>
        <w:tab/>
        <w:tab/>
        <w:tab/>
        <w:tab/>
        <w:t xml:space="preserve">  4,0</w:t>
      </w:r>
    </w:p>
    <w:p>
      <w:pPr>
        <w:pStyle w:val="Normal"/>
        <w:ind w:left="42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odružné měření rozv. fasáda</w:t>
        <w:tab/>
        <w:t xml:space="preserve">  2,0</w:t>
        <w:tab/>
        <w:tab/>
        <w:tab/>
        <w:tab/>
        <w:t xml:space="preserve">  1,0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celkem                                          </w:t>
        <w:tab/>
        <w:t xml:space="preserve">67,8                            </w:t>
        <w:tab/>
        <w:t xml:space="preserve">48,0 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max. proud    73A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hodnota hlavního jističe před elektroměrem se navrhuje 3 x 80A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</w:rPr>
        <w:t>4.3 Ochrana před úrazem el.proudem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Ochrana bude provedena ve smyslu ČSN 33 2000-4-41 automatickým odpojením od zdroje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e použita třístupňová přepěťová ochrana. Třetí stupeň bude namontován v zásuvkových obvodech pro spotřebiče, které tuto ochranu vyžadují – jedná se především o počítače.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Návrh umělého osvětlení, zásuvkové obvody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Umělého osvětlení bude provedeno ve smyslu ČSN EN 12464-1 (36 0450) a norem přidružených jako výměna a oprava stávajících osvětlovacích soustav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avrhované typy svítidel jsou uvedeny v legendách na výkresech rozvodů. Všechna zářivková svítidla budou osazena elektronickými předřadníky a kompenzována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Ve všech prostorách budou svítidla osazena tak, aby bylo možno provádět  pravidelnou údržbu, čištění a výměnu světelných zdrojů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Osvětlení zázemí bude ovládáno pomocí vypínačů a přepínačů od vchodů do jednotlivých místností. Osvětlení prostoru garáží a pojízdných komunikací budou ovládána otočnými ovladači se signálkou, umístěnými na dveřích rozvaděče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Liniová schémata ovládání jsou součástí výkresové dokumentace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V zázemí budou instalovány domovní zásuvky 230V, 16A, na chodbě před vrátnicí budou servisní třífázová zásuvka 400V, 32A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ásuvky pro počítače budou odlišeny od ostatních barvou (např. hnědá) a popřípadě štítkem „Pouze pro počítače“ a budou opatřeny III. stupněm ochrany proti přepětí.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  El. spotřebiče a ovládání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V objektu je uvažováno, kromě osvětlení a běžných malých el.spotřebičů, zapojovaných na zásuvkové obvody, s následujícími dalšími spotřebiči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lynový kotel. Stávající - automatické ovládání, napojení na zásuvku 230V, 16A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apojení a trubkování ovládání elektrických závor. Vlastní rozvody a trubkování budou upřesněny v průběhu stavby dodavatelem tohoto zařízen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  Napájení  el. energií a rozvodné zařízení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Garážový dům bude napájen el. energií z nového elektroměrového rozvaděče RE, který bude umístěn ve stávající nice ve vrátnici vedle rozvaděče garáži RG. Elektroměrový rozvaděč bude připojen novým kabelem ze stávající přípojkové skříně na fasádě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Rozvaděč garáží bude obsahovat běžnou jistící výzbroj pro osvětlení, zásuvkové obvody a el.spotřebiče viz. výkresová dokumenta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Kabelá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ro silovou a ovládací kabeláž budou použity kabely typu CYKY, vedené převážně v kovových kabelových žlabech, lištách nebo příchytkách na zdi a stropech (rozvody k vlastním svítidlům v lištách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Vlastní práce provádět v koordinaci se stavebními prácemi a dle požadavku dodavatelů jednotlivých elektrických zařízení a investora (provozovatele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Hromosvod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Stávající hromosvod na střeše bude revidován a podle výsledku revize opraven a doplněn dle požadavku ČSN. Toto platí rovněž pro stávající svody, uzemnění a pospojen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0. Bezpečnost a ochrana zdraví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rojekt je řešen tak, aby elektrické zařízení nezpůsobilo  nebezpečí ohrožení zdraví a majetku.  Veškeré zařízení elektro i provedení montážních prací musí  být řešeno tak, aby byla zaručena max. bezpečnost a ochrana  zdraví, jak při normálních provozních režimech, tak při  poruchových stavech, běžné údržbě a revizích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Před uvedením zařízení do provozu je třeba provést výchozí  revizi a vypracovat revizní zprávu dle ČSN.</w:t>
      </w:r>
    </w:p>
    <w:p>
      <w:pPr>
        <w:pStyle w:val="Normal"/>
        <w:spacing w:lineRule="atLeast" w:line="240" w:before="120" w:after="0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70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8:13:00Z</dcterms:created>
  <dc:creator>uzivatel</dc:creator>
  <dc:description/>
  <cp:keywords/>
  <dc:language>en-US</dc:language>
  <cp:lastModifiedBy>uzivatel</cp:lastModifiedBy>
  <cp:lastPrinted>2014-12-23T14:12:00Z</cp:lastPrinted>
  <dcterms:modified xsi:type="dcterms:W3CDTF">2014-12-23T13:13:00Z</dcterms:modified>
  <cp:revision>10</cp:revision>
  <dc:subject/>
  <dc:title>1</dc:title>
</cp:coreProperties>
</file>