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Svítidlo nástěnné stropní s elektronickým předřadníkem EP 2x58W</w:t>
        <w:tab/>
        <w:tab/>
        <w:t>18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Svítidlo nástěnné stropní s elektronickým předřadníkem EP 1x58W</w:t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Svítidlo nástěnné žárovkové 2x60W</w:t>
        <w:tab/>
        <w:tab/>
        <w:tab/>
        <w:tab/>
        <w:tab/>
        <w:tab/>
        <w:tab/>
        <w:t>2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Svítidlo nouzové s vlastním aku 1x9W/60min, s vyznačeným směrem úniku</w:t>
        <w:tab/>
        <w:t>4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Vypínač 230V/10A, řazení 1</w:t>
        <w:tab/>
        <w:tab/>
        <w:tab/>
        <w:tab/>
        <w:tab/>
        <w:tab/>
        <w:tab/>
        <w:tab/>
        <w:t>2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Vypínač 230V/10A, řazení 6</w:t>
        <w:tab/>
        <w:tab/>
        <w:tab/>
        <w:tab/>
        <w:tab/>
        <w:tab/>
        <w:tab/>
        <w:tab/>
        <w:t>12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Vypínač 230V/10A, řazení 6+7</w:t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Tlačítko 230V/10A, s doběhovým relé</w:t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Zásuvka dvojitá 230V/16A</w:t>
        <w:tab/>
        <w:tab/>
        <w:tab/>
        <w:tab/>
        <w:tab/>
        <w:tab/>
        <w:tab/>
        <w:tab/>
        <w:t>22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Zásuvka jednoduchá, modul 45x45mm, 230V/16A</w:t>
        <w:tab/>
        <w:tab/>
        <w:tab/>
        <w:tab/>
        <w:tab/>
        <w:t>40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Zásuvka dvojitá, datová 2xRJ45, kompletní cat 5E, modul 45x45mm</w:t>
        <w:tab/>
        <w:tab/>
        <w:t>10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Rámeček jednonásobný</w:t>
        <w:tab/>
        <w:tab/>
        <w:tab/>
        <w:tab/>
        <w:tab/>
        <w:tab/>
        <w:tab/>
        <w:tab/>
        <w:tab/>
        <w:t>7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Rámeček dvojitý</w:t>
        <w:tab/>
        <w:tab/>
        <w:tab/>
        <w:tab/>
        <w:tab/>
        <w:tab/>
        <w:tab/>
        <w:tab/>
        <w:tab/>
        <w:tab/>
        <w:t>5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Jistič PL7 50A/3/B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Jistič PL7 40A/3/B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Přepěťová ochrana B+C</w:t>
        <w:tab/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Proudový chránič 25A/2/0,03A</w:t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Jistič PL7 32A/3/B</w:t>
        <w:tab/>
        <w:tab/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Jistič PL7 16A/1/B</w:t>
        <w:tab/>
        <w:tab/>
        <w:tab/>
        <w:tab/>
        <w:tab/>
        <w:tab/>
        <w:tab/>
        <w:tab/>
        <w:tab/>
        <w:tab/>
        <w:t>13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Jistič PL7 10A/1/B</w:t>
        <w:tab/>
        <w:tab/>
        <w:tab/>
        <w:tab/>
        <w:tab/>
        <w:tab/>
        <w:tab/>
        <w:tab/>
        <w:tab/>
        <w:tab/>
        <w:t>5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Rozvodnice plastová v zapuštěném provedení 3x12Mod kompletní</w:t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abel CYKY – J 5x6</w:t>
        <w:tab/>
        <w:tab/>
        <w:tab/>
        <w:tab/>
        <w:tab/>
        <w:tab/>
        <w:tab/>
        <w:tab/>
        <w:tab/>
        <w:t>30 m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abel CYKY – J 5x4</w:t>
        <w:tab/>
        <w:tab/>
        <w:tab/>
        <w:tab/>
        <w:tab/>
        <w:tab/>
        <w:tab/>
        <w:tab/>
        <w:tab/>
        <w:t>10 m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abel CYKY – J 3x2,5</w:t>
        <w:tab/>
        <w:tab/>
        <w:tab/>
        <w:tab/>
        <w:tab/>
        <w:tab/>
        <w:tab/>
        <w:tab/>
        <w:tab/>
        <w:t>180 m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abel CYKY – J 3x1,5</w:t>
        <w:tab/>
        <w:tab/>
        <w:tab/>
        <w:tab/>
        <w:tab/>
        <w:tab/>
        <w:tab/>
        <w:tab/>
        <w:tab/>
        <w:t>120 m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abel datový UTP, cat 5e</w:t>
        <w:tab/>
        <w:tab/>
        <w:tab/>
        <w:tab/>
        <w:tab/>
        <w:tab/>
        <w:tab/>
        <w:tab/>
        <w:tab/>
        <w:t>250 m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Autonomní požární čidlo</w:t>
        <w:tab/>
        <w:tab/>
        <w:tab/>
        <w:tab/>
        <w:tab/>
        <w:tab/>
        <w:tab/>
        <w:tab/>
        <w:tab/>
        <w:t>3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Elektroinstalační krabice KU68</w:t>
        <w:tab/>
        <w:tab/>
        <w:tab/>
        <w:tab/>
        <w:tab/>
        <w:tab/>
        <w:tab/>
        <w:tab/>
        <w:t>50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Parapetní kanál dutý, komplet. pro prvky 45x45mm, délka 2m, PK160x65</w:t>
        <w:tab/>
        <w:t>6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Roh vnitřní ke kanálu PK160x65</w:t>
        <w:tab/>
        <w:tab/>
        <w:tab/>
        <w:tab/>
        <w:tab/>
        <w:tab/>
        <w:tab/>
        <w:tab/>
        <w:t>1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Kryt spojovací ke kanálu PK 160x65</w:t>
        <w:tab/>
        <w:tab/>
        <w:tab/>
        <w:tab/>
        <w:tab/>
        <w:tab/>
        <w:tab/>
        <w:t>5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Podlahová el. krabice pro prvky 45x45 mm s odnímatelným (výsuvným) víkem</w:t>
        <w:tab/>
        <w:t>3 ks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843" w:leader="none"/>
          <w:tab w:val="left" w:pos="2552" w:leader="none"/>
          <w:tab w:val="left" w:pos="3260" w:leader="none"/>
        </w:tabs>
        <w:spacing w:before="0" w:after="100"/>
        <w:ind w:left="4253" w:hanging="4253"/>
        <w:rPr/>
      </w:pPr>
      <w:r>
        <w:rPr/>
        <w:t>Drobný elektroinstalační materiál</w:t>
        <w:tab/>
        <w:tab/>
        <w:tab/>
        <w:tab/>
        <w:tab/>
        <w:tab/>
        <w:tab/>
        <w:tab/>
        <w:t>1 sada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Vypracoval:</w:t>
        <w:tab/>
        <w:t>Staně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016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1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320"/>
    </w:tblGrid>
    <w:tr>
      <w:trPr/>
      <w:tc>
        <w:tcPr>
          <w:tcW w:w="4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4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tavební úpravy bytové jednotky v budově ZŠ</w:t>
            <w:br/>
            <w:t>L. Cloňka za účelem změny užívání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CHNICKÁ SPECIFIKACE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spacing w:before="120" w:after="120"/>
      <w:contextualSpacing/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14:00Z</dcterms:created>
  <dc:creator>Michal Staněk</dc:creator>
  <dc:description/>
  <cp:keywords/>
  <dc:language>en-US</dc:language>
  <cp:lastModifiedBy>michal.stanek</cp:lastModifiedBy>
  <cp:lastPrinted>2016-07-04T22:35:00Z</cp:lastPrinted>
  <dcterms:modified xsi:type="dcterms:W3CDTF">2016-09-09T12:06:00Z</dcterms:modified>
  <cp:revision>5</cp:revision>
  <dc:subject/>
  <dc:title>Objednatel:     Karel Vágner,  Věra Česenková,  JDI Ventures s</dc:title>
</cp:coreProperties>
</file>