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IS  Z  JEDN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ISE  PRO ÚZEMNĚ  PLÁNOVACÍ  PODKLADY  A DOKUMENTA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Č PRAHA  -  LIBU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: 1.11.2010    17:00 – 19:00</w:t>
      </w:r>
    </w:p>
    <w:p>
      <w:pPr>
        <w:pStyle w:val="Normal"/>
        <w:rPr/>
      </w:pPr>
      <w:r>
        <w:rPr/>
        <w:t xml:space="preserve">Místo : kancelář starosty </w:t>
      </w:r>
    </w:p>
    <w:p>
      <w:pPr>
        <w:pStyle w:val="Normal"/>
        <w:jc w:val="both"/>
        <w:rPr/>
      </w:pPr>
      <w:r>
        <w:rPr/>
        <w:t>Přítomni : ing. P.Macháček, PaedDr. J .Adámková,  p.H. Kolářová, MUDr. D. Horčíková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gr. R. Řezanka, p. M. Málek, ing.arch. Kříž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zahájil a řídil předseda komise ing. Machá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bodem programu bylo připomínkování návrhu celoměstsky významných změn  I+II  ÚPn SÚ HMP. Na závěr byli přítomní informováni o změnách vlny 07 formou opatření obecné povahy č. 11.</w:t>
      </w:r>
    </w:p>
    <w:p>
      <w:pPr>
        <w:pStyle w:val="Normal"/>
        <w:jc w:val="both"/>
        <w:rPr/>
      </w:pPr>
      <w:r>
        <w:rPr/>
        <w:t xml:space="preserve">Seznam je dostupný na web stránkách : </w:t>
      </w:r>
      <w:hyperlink r:id="rId2">
        <w:r>
          <w:rPr>
            <w:rStyle w:val="InternetLink"/>
          </w:rPr>
          <w:t>www.magistrat.praha-mesto.cz</w:t>
        </w:r>
      </w:hyperlink>
      <w:r>
        <w:rPr/>
        <w:t xml:space="preserve">  - územní plánování –  celoměstsky významné změny I + II.</w:t>
      </w:r>
    </w:p>
    <w:p>
      <w:pPr>
        <w:pStyle w:val="Normal"/>
        <w:jc w:val="both"/>
        <w:rPr/>
      </w:pPr>
      <w:r>
        <w:rPr/>
        <w:t xml:space="preserve">Termín připomínek je pro MČ a dotčené orgány (DO) je do 15.11.2009. </w:t>
      </w:r>
    </w:p>
    <w:p>
      <w:pPr>
        <w:pStyle w:val="Normal"/>
        <w:rPr/>
      </w:pPr>
      <w:r>
        <w:rPr/>
        <w:t>K nahlédnutí je v Infocentru MHMP – Jungmannova 29/35 a na URM, Vyšehradská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Návrh celoměstsky významných změn  I+II  ÚPn SÚ HMP</w:t>
      </w:r>
      <w:r>
        <w:rPr>
          <w:u w:val="single"/>
        </w:rPr>
        <w:t xml:space="preserve"> (dále CVZ) 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ada projednala 19.10.2010 – usnesení č. 249/2010 :</w:t>
      </w:r>
    </w:p>
    <w:p>
      <w:pPr>
        <w:pStyle w:val="Normal"/>
        <w:rPr/>
      </w:pPr>
      <w:r>
        <w:rPr/>
        <w:t>Rada vzala informaci o CVZ na vědomí a pověřila zástupce starosty ing. Macháčka aby (ve spolupráci s JUDr. Hiblerovou) vypracoval právně akceptovatelnou formu stanoviska (připomínek) MČ. Termín je do 15.11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Č se dotýkají dvě změny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 2440/00</w:t>
      </w:r>
      <w:r>
        <w:rPr/>
        <w:t xml:space="preserve"> – MČ Praha 4, Praha 12, Praha – Kunratice, Praha – Libu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trasy D metra : Pankrác – Depo Písnice</w:t>
      </w:r>
    </w:p>
    <w:p>
      <w:pPr>
        <w:pStyle w:val="Normal"/>
        <w:jc w:val="both"/>
        <w:rPr/>
      </w:pPr>
      <w:r>
        <w:rPr/>
        <w:t xml:space="preserve">Zrušena stanice Zálesí. </w:t>
      </w:r>
    </w:p>
    <w:p>
      <w:pPr>
        <w:pStyle w:val="Normal"/>
        <w:jc w:val="both"/>
        <w:rPr/>
      </w:pPr>
      <w:r>
        <w:rPr/>
        <w:t>Pankrác – Olbrachtova – Nádraží Krč – Nemocnice Krč – Nové Dvory – Libuš – Písnice – Depo Pí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ři lokality :</w:t>
      </w:r>
    </w:p>
    <w:p>
      <w:pPr>
        <w:pStyle w:val="Normal"/>
        <w:jc w:val="both"/>
        <w:rPr/>
      </w:pPr>
      <w:r>
        <w:rPr/>
        <w:t>Stanice Libuš : parkoviště P+R, rozšíření obytných ploch, doplňuje se tramvajová smyčka</w:t>
      </w:r>
    </w:p>
    <w:p>
      <w:pPr>
        <w:pStyle w:val="Normal"/>
        <w:jc w:val="both"/>
        <w:rPr/>
      </w:pPr>
      <w:r>
        <w:rPr/>
        <w:t>(ruší se tramvajová trať Modřany – Libuš – Nové Dvory)</w:t>
      </w:r>
    </w:p>
    <w:p>
      <w:pPr>
        <w:pStyle w:val="Normal"/>
        <w:jc w:val="both"/>
        <w:rPr/>
      </w:pPr>
      <w:r>
        <w:rPr/>
        <w:t xml:space="preserve">Stanice Písnice : územní rezerva pro parkoviště P+R se mění na územní rezervu pro zeleň, vypouští se nádraží pro autobusy, změna územní rezervy pro P+R - mění se na návrh, </w:t>
      </w:r>
    </w:p>
    <w:p>
      <w:pPr>
        <w:pStyle w:val="Normal"/>
        <w:jc w:val="both"/>
        <w:rPr/>
      </w:pPr>
      <w:r>
        <w:rPr/>
        <w:t>Depo Písnice : zřizuje se parkoviště P+R, návrh obytné fun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S :</w:t>
      </w:r>
    </w:p>
    <w:p>
      <w:pPr>
        <w:pStyle w:val="Normal"/>
        <w:jc w:val="both"/>
        <w:rPr/>
      </w:pPr>
      <w:r>
        <w:rPr/>
        <w:t>Redukce R4/42, L2/137, transformace L2/138, L4/268, L4/277. Kompenzováno rozšířením L2/1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řejně prospěšné stavby (VPS) :</w:t>
      </w:r>
    </w:p>
    <w:p>
      <w:pPr>
        <w:pStyle w:val="Normal"/>
        <w:jc w:val="both"/>
        <w:rPr/>
      </w:pPr>
      <w:r>
        <w:rPr/>
        <w:t>Komunikační napojení terminálu Depo Písnice, trasa I D Nové dvory – Depo Písnice (vč. depa metra a autobusového terminálu), koridor pro veřejnou dopravu Depo Písnice – Vestec, terminál autobusové dopravy Písnice, parkoviště P+R Depo Písnice.</w:t>
      </w:r>
    </w:p>
    <w:p>
      <w:pPr>
        <w:pStyle w:val="Normal"/>
        <w:jc w:val="both"/>
        <w:rPr/>
      </w:pPr>
      <w:r>
        <w:rPr/>
        <w:t>Transformuje se východní obchvat Písnice, trasa I D Nové Dvory – Nám. Míru, P+R Nové Dvory, tramvajová trať Modřany – Libuš.</w:t>
      </w:r>
    </w:p>
    <w:p>
      <w:pPr>
        <w:pStyle w:val="Normal"/>
        <w:jc w:val="both"/>
        <w:rPr/>
      </w:pPr>
      <w:r>
        <w:rPr/>
        <w:t>Nově P+R Nádraží Krč</w:t>
      </w:r>
    </w:p>
    <w:p>
      <w:pPr>
        <w:pStyle w:val="Normal"/>
        <w:jc w:val="both"/>
        <w:rPr/>
      </w:pPr>
      <w:r>
        <w:rPr/>
        <w:t>Ruší se tramvajová trať Modřany – Libuš – Nové Dv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 2733/00 </w:t>
      </w:r>
      <w:r>
        <w:rPr/>
        <w:t>– celé území HMP</w:t>
      </w:r>
    </w:p>
    <w:p>
      <w:pPr>
        <w:pStyle w:val="Normal"/>
        <w:jc w:val="both"/>
        <w:rPr/>
      </w:pPr>
      <w:r>
        <w:rPr/>
        <w:t>Změna prostorového uspořádání, metodika výškové regulace zá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tvořeno několik zón : I,II,III. My jsme v III. Dále jsou vyznačena historická jádra (jestli se to dá vyčíst, tak na území MČ jde o severní část Písnice a severní část Libuše (část už na Praze 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óna III : Ostatní území. Oblast mimo zákaz výškových a rozměrných staveb.</w:t>
      </w:r>
    </w:p>
    <w:p>
      <w:pPr>
        <w:pStyle w:val="Normal"/>
        <w:jc w:val="both"/>
        <w:rPr/>
      </w:pPr>
      <w:r>
        <w:rPr/>
        <w:t>Výškové hladiny nejsou regulativem, ale pouze informativním prv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tabilizovaných územích výškové hladiny dle Územně analytických podkladů (ÚAP). </w:t>
      </w:r>
    </w:p>
    <w:p>
      <w:pPr>
        <w:pStyle w:val="Normal"/>
        <w:jc w:val="both"/>
        <w:rPr/>
      </w:pPr>
      <w:r>
        <w:rPr/>
        <w:t>0-10 m – 3 podlaží,  10-16 m – 5 podlaží,  16 – 25 m – 8 podlaží, 25 – 45 m – 12 podlaží.</w:t>
      </w:r>
    </w:p>
    <w:p>
      <w:pPr>
        <w:pStyle w:val="Normal"/>
        <w:jc w:val="both"/>
        <w:rPr/>
      </w:pPr>
      <w:r>
        <w:rPr/>
        <w:t>V rozvojových územích dle informativní podlažnosti (A – 2 podl., B,C – 3 podl., D,E – 5 podl., F – 6 podl., G,H,I – 8 podl., K – 140 podl., J – 12 podl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stavby : řeší URM a M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óně III platí :</w:t>
      </w:r>
    </w:p>
    <w:p>
      <w:pPr>
        <w:pStyle w:val="Normal"/>
        <w:jc w:val="both"/>
        <w:rPr/>
      </w:pPr>
      <w:r>
        <w:rPr/>
        <w:t>Stanovená výšková hladina může být překročena drobnými dominantami. Přípustná je stavba, která se odchyluje v logických vazbách na okolí (výška římsy, výška hřebene). Výjimečně přípustné je překročení stanovené výškové hladiny max. o 2 podlaží (kompoziční záměr), toto podléhá režimu zvláštního posouzení přípustnosti (panoramatické pohledy….).</w:t>
      </w:r>
    </w:p>
    <w:p>
      <w:pPr>
        <w:pStyle w:val="Normal"/>
        <w:jc w:val="both"/>
        <w:rPr/>
      </w:pPr>
      <w:r>
        <w:rPr/>
        <w:t xml:space="preserve">Pro dochovaná historická jádra bývalých samostatných obcí  lze povolit max.  2 NP a šikmá střecha (podkroví). Historická jádra jsou vyznačena ve výkresu č. 4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Komi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2440/00 bez připomínek. K Z 2733/00 a obecně následující připomínk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 lze připomínkovat materiál v době, kdy není ustaveno Zastupitelstvo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storická jádra MČ – výkres č. 4 ÚPn – potřebovali bychom přesněji, nejlépe parcelní čísla (min.) hraničních parcel. </w:t>
      </w:r>
    </w:p>
    <w:p>
      <w:pPr>
        <w:pStyle w:val="Normal"/>
        <w:numPr>
          <w:ilvl w:val="0"/>
          <w:numId w:val="1"/>
        </w:numPr>
        <w:rPr/>
      </w:pPr>
      <w:r>
        <w:rPr/>
        <w:t>Požadovat  výškovou regulaci zástavby v rozsahu schváleném Zastupitelstvem MČ koncem roku 2009 v připomínkách ke Konceptu nového územního plá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smyslu vypracovat dopis, který projedná Rada zítra (2.11.2010) a po schválení bude odesl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Informace o vlně 07 změn ÚPn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ůstalo zde jen 5 změn ( 1157, 1497, 1599, 1865, 1898). Žádná z těchto změn se netýká MČ. </w:t>
      </w:r>
    </w:p>
    <w:p>
      <w:pPr>
        <w:pStyle w:val="Normal"/>
        <w:rPr/>
      </w:pPr>
      <w:r>
        <w:rPr/>
        <w:t>( pozn. : Původně zde byly na území MČ i : 1526, 1897 a problematická Z 1322/0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P. Málek se pokusí zjistit projekční připravenost Východního obchvatu Pís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jednání komise bude upřesněno ing. Macháč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l : Kříž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strat.praha-mest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12:00Z</dcterms:created>
  <dc:creator>Zdeněk Kríž</dc:creator>
  <dc:description/>
  <cp:keywords/>
  <dc:language>en-US</dc:language>
  <cp:lastModifiedBy>Zdeněk Kříž</cp:lastModifiedBy>
  <cp:lastPrinted>2009-02-16T13:55:00Z</cp:lastPrinted>
  <dcterms:modified xsi:type="dcterms:W3CDTF">2010-11-02T13:58:00Z</dcterms:modified>
  <cp:revision>3</cp:revision>
  <dc:subject/>
  <dc:title>ZÁPIS  Z JEDNÁNÍ  </dc:title>
</cp:coreProperties>
</file>