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Zápis z Komise územního plán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Městské části Praha-Libuš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======================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Termín konání:  15.9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ítomn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Předseda komise   -   Kutha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Členové :                   Koubek        staros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Řezan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Machá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Adámková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Mašek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osté:                       Ungrová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Tyling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Kul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Rub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Zapisovatel:               Sedl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Presenční listina s  podpisy uvedeny v příloze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Zahájení jednání :  7. 44 h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Kuthan  -  přivítal všechny přítomné a zahájil jednání nad předloženým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ateriálem  „</w:t>
      </w:r>
      <w:r>
        <w:rPr>
          <w:b/>
          <w:sz w:val="28"/>
          <w:szCs w:val="28"/>
        </w:rPr>
        <w:t>Studie zástavby – okolí stanice TRASA D Libuš</w:t>
      </w:r>
      <w:r>
        <w:rPr>
          <w:sz w:val="28"/>
          <w:szCs w:val="28"/>
        </w:rPr>
        <w:t xml:space="preserve">“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zpracované ing.Jaroslavem Kulou   ARC STUDIO   - bře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g. arch..  Rubek   -  představil studii, která řeší využití prostoru nad stanicí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metra trasy   D  Libuš a  jejím  bezprostředním okolí. Podklad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pro zpracování byla starší studie arch. Kratochvíla. Nový územní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plán rozvádí dále vztahy řešení a ty jsou námi respektován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Snažili jsme se o  vyjádření  představ na využití daného území tak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aby se  výškově dala skloubit různorodost současného stavu (14 –ti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podlažní objekty za ulicí Novodvorskou, 6 - ti podlažní objekty u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garáží a na druhé straně rodinné domy). Neuvažujeme se zvýšením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dopravy v klidu, neboť záchytné parkoviště bude na střeše depa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etra v Písnici. V naší studii doporučujeme zástavbu max. do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0 – 14 podlaží při komunikaci Novodvorská tak, aby to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korespondovalo s okolím a dále se bude směrem ke staré Libuš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zástavba snižova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Do uvedeného prostoru je projektována smyčka konečné tramvaje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která se stáčí na druhou (severní ) stranu řešeného území oprot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studii navrhované MHMP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kuze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 Koubek      – tuto studii vidím prvně a toto řešení nezná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Řezanka     - smyčka tramvaje by měla být zapuštěna pod zem, aby nerušila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prostor. V žádném případě by se smyčka neměla překlápět do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prostoru zeleně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Rubek       -  vestibul Metra zde bude mít 2 východy a nelze jej bezprostředně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umístit vedle rodinných domů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Koubek     -  nechceme v žádném případě otočit smyčku tramvaje vzhledem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k úbytku zeleně; Řešené území má svou historii a je třeba, aby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každý projektant respektoval daný stav věcí a skloubil  staré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objekty s novými jak objemově tak umístěním v prostoru spolu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 dopravním řešení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Kuthan      -  je třeba barevně rozčlenit studii tak, aby bylo patrné soukromé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vlastnictví a vlastnictví městské části, plánované využití vše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v souladu s územním plánem; v žádném případě nepodporuj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výškovou zástavbu daného území s ohledem na přilehlé rodinn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domky k území je zapotřebí přistoupit citlivě, zástavba 10 –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pater není přijatelná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Rubek        - nabídl novou pracovní schůzku za několik týdnů kde předloží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tudii upravenou o naše návrhy a doplňk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Macháček  - vlastníci pozemků, kterou  studie řeší musí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lídat využití pozemků v novém územním plán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Rubek        -  trasa Metra D  bude vyprojektována dříve než bude schválen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územní plá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Macháček  -  do studie užijte stejné barvy jako jsou v územním plánu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Domnívám se, že Metro D bude dříve než smyčka tramvaje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Možná, že při konečném řešení tramvaj vůbec nebu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realizovaná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. Rubek        -  požádal o stanovisko městské části Praha-Libuš na řeše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daného území a na vyhodnocení úvahy zřídit v těchto míste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centrum městské části se zřízením „Objektu úřadu“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Macháček   -  do příštího jednání komise  zjistíme u arch. Cigánka stav řeše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tramvajové smyčky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Kuthan       -  poděkoval zúčastněným za výklad ke studii a připomínk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Jednání bylo ukončeno v 9.50 h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Arch. Křížovi bude uloženo připravit podklady pro zastupitele, aby se mohli seznámit s vlastnickými vztahy v území a dále se studiemi předloženými investory (vlastníky pozemků). Tyto studie jsou prozatím neveřejné. Městská část zaujme stanovisko poté co budou se studiemi seznámeni zastupitel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sal:  Sedl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9:00Z</dcterms:created>
  <dc:creator>Ing Štefan Sedlák</dc:creator>
  <dc:description/>
  <cp:keywords/>
  <dc:language>en-US</dc:language>
  <cp:lastModifiedBy>Ing. arch. Zdeněk Kříž</cp:lastModifiedBy>
  <dcterms:modified xsi:type="dcterms:W3CDTF">2011-10-26T13:26:00Z</dcterms:modified>
  <cp:revision>3</cp:revision>
  <dc:subject/>
  <dc:title>Zápis z Komise územního plánu</dc:title>
</cp:coreProperties>
</file>