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1.6.2012    7:45 – 9:0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Mgr. R. Řezanka, Mgr.V. Kuthan (do 8:15), Mgr. J. Koubek, Ing.arch.Z.Kříž.</w:t>
      </w:r>
    </w:p>
    <w:p>
      <w:pPr>
        <w:pStyle w:val="TextBody"/>
        <w:rPr/>
      </w:pPr>
      <w:r>
        <w:rPr/>
        <w:t xml:space="preserve">Omluveni : Ing. P.Macháček, PaedDr. J .Adámková,  </w:t>
      </w:r>
    </w:p>
    <w:p>
      <w:pPr>
        <w:pStyle w:val="Normal"/>
        <w:rPr/>
      </w:pPr>
      <w:r>
        <w:rPr/>
        <w:t>Přizváni : od 8:15 pan Jagrik, Ing.arch. Maruš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Řeza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POSUDEK  -  EIA  - “BYTOVÝ DŮM NOVODVORSKÁ, PRAHA-LIBUŠ”</w:t>
      </w:r>
    </w:p>
    <w:p>
      <w:pPr>
        <w:pStyle w:val="Normal"/>
        <w:rPr/>
      </w:pPr>
      <w:r>
        <w:rPr/>
        <w:t>V současné době byl vydán Posudek (obsahuje m.j. vypořádání připomínek k Dokumentaci a návrh Stanoviska). Nyní bude následovat veřejné projednání a vydání stanoviska.</w:t>
      </w:r>
    </w:p>
    <w:p>
      <w:pPr>
        <w:pStyle w:val="Normal"/>
        <w:rPr/>
      </w:pPr>
      <w:r>
        <w:rPr/>
        <w:t>Veřejné projednání organizuje OŽP MHMP (oddělení posuzování vlivů na ŽP). Proběhne v úterý 16.6.2012 od 16 hod.v tělocvičně Klubu Junior. Konečné Stanovisko bude vydáno následně. Ke Stanovisku nejsou v podstatě opravné prostředky (dle sdělení je možné se obrátit na MŽP ČR, ale to pověří přezkumem OŽP MHMP). Principem by tedy mělo být dát do vyjádření k Posudku všechny připomínky i když víme  že třeba majetkoprávní vypořádání, kompenzace stávajícím obyvatelům…. nejsou v EIA řešeny, na náhradu plného počtu parkovacích míst … není právní nárok atd.</w:t>
      </w:r>
    </w:p>
    <w:p>
      <w:pPr>
        <w:pStyle w:val="Normal"/>
        <w:rPr/>
      </w:pPr>
      <w:r>
        <w:rPr/>
        <w:t xml:space="preserve">Formálně je třeba do 15.6.2012 zaslat vyjádření podepsané panem starostou. To bude klíčové (a případné výstupy z veřejného projednání). Po termínu zaslané usnesení Zastupitelstva si pouze založí, ale nebudou s ním pracovat. </w:t>
      </w:r>
    </w:p>
    <w:p>
      <w:pPr>
        <w:pStyle w:val="Normal"/>
        <w:rPr/>
      </w:pPr>
      <w:r>
        <w:rPr/>
        <w:t xml:space="preserve">Komise doporučila zaslat autorce posudku sdělení s odkazem, že doplnění usnesení Rady MČ (formou usnesení Zastupitelstva) bude zasláno po 27.6.2012. </w:t>
      </w:r>
    </w:p>
    <w:p>
      <w:pPr>
        <w:pStyle w:val="Normal"/>
        <w:rPr/>
      </w:pPr>
      <w:r>
        <w:rPr/>
        <w:t>Komise zároveň doporučuje jednat s fi HERCESA před konáním Zastupitelstva 27.6.2012 o možnostech kompenzací developera vůči M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ín je do 15.6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jádření KUP je na samostatné příloz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Ing.arch. Kříž připraví návrh usnesení Rady MČ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INFORMACE – PRACOVNÍ  JEDNÁNÍ K PROBLEMATICE ÚZEMNÍHO ROZVOJE</w:t>
      </w:r>
    </w:p>
    <w:p>
      <w:pPr>
        <w:pStyle w:val="TextBody"/>
        <w:rPr/>
      </w:pPr>
      <w:r>
        <w:rPr/>
        <w:t>Jednání svolal  předseda Výboru územního rozvoje ZHMP Ing. V. Schmalz, za účasti 1. náměstka  primátora  RNDr. T. Hudečka Ph.D.</w:t>
      </w:r>
    </w:p>
    <w:p>
      <w:pPr>
        <w:pStyle w:val="Normal"/>
        <w:rPr/>
      </w:pPr>
      <w:r>
        <w:rPr/>
        <w:t>Konalo se  29.5.2012 v zasedací místnosti URM, Vyšehradská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atem byla diskuse se starosty malých MČ (schůzka s velkými MČ proběhla před 2 týdny) ohledně ukončení prací na konceptu nového územního plánu HMP a zahájení prací na zcela novém konceptu tzv. Metropolitní plá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INFORMACE – CELOMĚSTSKY VÝZNAMNÉ ZMĚNY UP I</w:t>
      </w:r>
    </w:p>
    <w:p>
      <w:pPr>
        <w:pStyle w:val="TextBody"/>
        <w:rPr/>
      </w:pPr>
      <w:r>
        <w:rPr/>
        <w:t>Podle dostupné databáze jde nyní o změny :</w:t>
      </w:r>
    </w:p>
    <w:p>
      <w:pPr>
        <w:pStyle w:val="TextBody"/>
        <w:rPr/>
      </w:pPr>
      <w:r>
        <w:rPr/>
        <w:t>Z 2001/00 – Masarykovo nádraží – Florenc</w:t>
      </w:r>
    </w:p>
    <w:p>
      <w:pPr>
        <w:pStyle w:val="TextBody"/>
        <w:rPr/>
      </w:pPr>
      <w:r>
        <w:rPr/>
        <w:t>Z 2600/00 – Nákladové nádraží Žižkov a areál Vackov a.s.</w:t>
      </w:r>
    </w:p>
    <w:p>
      <w:pPr>
        <w:pStyle w:val="TextBody"/>
        <w:rPr/>
      </w:pPr>
      <w:r>
        <w:rPr/>
        <w:t>Z 2710/00 – Smíchovské nádraž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JEDNÁNÍ  O MOŽNÉ BUDOUCÍ VÝSTAVBĚ V ŠIRŠÍM OKOLÍ BUDOUCÍ STANICE METRA  LIBUŠ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Území Zbudovská – V Hrobech (Zlatokorunská).</w:t>
      </w:r>
    </w:p>
    <w:p>
      <w:pPr>
        <w:pStyle w:val="TextBody"/>
        <w:rPr/>
      </w:pPr>
      <w:r>
        <w:rPr/>
        <w:t>Hledání “regulačních zásad” – výška objektů, kompozice …</w:t>
      </w:r>
    </w:p>
    <w:p>
      <w:pPr>
        <w:pStyle w:val="TextBody"/>
        <w:rPr/>
      </w:pPr>
      <w:r>
        <w:rPr/>
        <w:t>“</w:t>
      </w:r>
      <w:r>
        <w:rPr/>
        <w:t>Střední část” plánované výstavby.</w:t>
      </w:r>
    </w:p>
    <w:p>
      <w:pPr>
        <w:pStyle w:val="TextBody"/>
        <w:rPr/>
      </w:pPr>
      <w:r>
        <w:rPr/>
        <w:t>Návrh prezentoval Ing.arch. Marušiak, částečně pan Jagrik. Bylo dohodnuto, že prezentace proběhne i na jednání Rady MČ a Zastupitelstva M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Jednání ukončil Mgr. Řezanka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4.6.2012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4">
    <w:name w:val=" Char Char4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5:00Z</dcterms:created>
  <dc:creator>Václav Kuthan</dc:creator>
  <dc:description/>
  <cp:keywords/>
  <dc:language>en-US</dc:language>
  <cp:lastModifiedBy>Ing. arch. Zdeněk Kříž</cp:lastModifiedBy>
  <cp:lastPrinted>2012-02-17T12:24:00Z</cp:lastPrinted>
  <dcterms:modified xsi:type="dcterms:W3CDTF">2012-06-06T06:27:00Z</dcterms:modified>
  <cp:revision>9</cp:revision>
  <dc:subject/>
  <dc:title>ZÁZNAM  Z JEDN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