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>ZÁZNAM  Z JEDNÁNÍ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</w:rPr>
        <w:t>KOMISE  PRO  ÚZEMNÍ   PLÁN  (KUP)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b w:val="false"/>
          <w:bCs w:val="false"/>
          <w:i w:val="false"/>
          <w:iCs w:val="false"/>
        </w:rPr>
        <w:t>MČ PRAHA  -  LIBUŠ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9.12.2013    7:45 – 8:30</w:t>
      </w:r>
    </w:p>
    <w:p>
      <w:pPr>
        <w:pStyle w:val="List"/>
        <w:rPr/>
      </w:pPr>
      <w:r>
        <w:rPr/>
        <w:t xml:space="preserve">Místo: kancelář starosty </w:t>
      </w:r>
    </w:p>
    <w:p>
      <w:pPr>
        <w:pStyle w:val="TextBody"/>
        <w:rPr/>
      </w:pPr>
      <w:r>
        <w:rPr/>
        <w:t>Přítomni: předseda KUP: Mgr. R. Řezanka, členové KUP: Mgr. J. Koubek, PaedDr. J. Adámková,  tajemník KUP:  Ing. arch. Z. Kříž.</w:t>
      </w:r>
    </w:p>
    <w:p>
      <w:pPr>
        <w:pStyle w:val="TextBody"/>
        <w:rPr/>
      </w:pPr>
      <w:r>
        <w:rPr/>
        <w:t>Omluveni: Mgr. V. Kuthan</w:t>
      </w:r>
    </w:p>
    <w:p>
      <w:pPr>
        <w:pStyle w:val="Normal"/>
        <w:rPr/>
      </w:pPr>
      <w:r>
        <w:rPr/>
        <w:t>Přizváni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ní zahájil a řídil předseda komise Mgr. R. Řezank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Žádost o změnu UP HMP na pozemcích parc.č. 19/1, 19/2, 975/2, 976/2 a 976/3, všechny  v k.ú. Písnice – změna z SO5 (zvláštní rekreační aktivity) a v části OB (čistě obytné),  na celé OB-A (čistě obytné s koeficientem využití území A)  </w:t>
      </w:r>
    </w:p>
    <w:p>
      <w:pPr>
        <w:pStyle w:val="Normal"/>
        <w:jc w:val="both"/>
        <w:rPr/>
      </w:pPr>
      <w:r>
        <w:rPr/>
        <w:t xml:space="preserve">Žádost podala vlastnice p. Matulová. KUP požaduje předložení studie na využití pozemků, vč. přístupu na pozemky a napojení inženýrských sítí. </w:t>
      </w:r>
      <w:r>
        <w:rPr>
          <w:u w:val="single"/>
        </w:rPr>
        <w:t>Bude poslán dopi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Žádost o změnu UP HMP na pozemcích parc.č. 910/71 a 910/90, oba v k.ú. Písnice – změna z NL (zeleň nelesní) a v části SP (sport a rekreace), na celé SP (sport a rekreace)</w:t>
      </w:r>
    </w:p>
    <w:p>
      <w:pPr>
        <w:pStyle w:val="Normal"/>
        <w:jc w:val="both"/>
        <w:rPr/>
      </w:pPr>
      <w:r>
        <w:rPr/>
        <w:t xml:space="preserve">Žádost podala spoluvlastnice p. Matulová. KUP požaduje spolupodepsání požadavku další spoluvlastnicí p. Melzmufovou a předložení studie na využití pozemků, vč. přístupu na pozemky. Zároveň upozorňuje na nedořešení duplicitního vlastnictví u parc.č. 910/78. Lokalita jižně od Sídliště Písnice. </w:t>
      </w:r>
      <w:r>
        <w:rPr>
          <w:u w:val="single"/>
        </w:rPr>
        <w:t>Bude v dopise – viz bod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Žádost o změnu UP HMP na pozemku  parc.č. 873/2 v k.ú. Libuš, kde je požadovaná změna z DH (plochy a zařízení hromadné dopravy osob), OV (všeobecně obytné), ZP (parky) a SV všeobecně smíšené) na ZMK zeleň městská,  žádost o změnu u parc.č. 286/1 v k.ú. Libuš ze ZP (parky) na OC (čistě obytné) a u pozemků parc.č. 888/3, 888/5 a 1057/4 v k.ú. Libuš ze ZP (parky) na OB (čistě obytné).</w:t>
      </w:r>
    </w:p>
    <w:p>
      <w:pPr>
        <w:pStyle w:val="Normal"/>
        <w:jc w:val="both"/>
        <w:rPr/>
      </w:pPr>
      <w:r>
        <w:rPr/>
        <w:t xml:space="preserve">Žádost podali vlastníci Ing. Kula, L. Myslíková, M. Nováková, F. Tylinger a Ing. Ungrová. </w:t>
      </w:r>
      <w:r>
        <w:rPr>
          <w:u w:val="single"/>
        </w:rPr>
        <w:t>S prvními dvěma podněty KUP nesouhlasí, u posledního souhlasí s možností umístění cca 3 RD na parc.č. 888/3  a části 888/5 a části 1057/4, dle situac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Žádost o změnu UP HMP na pozemcích parc.č. 50/2, 50/5, 50/6 50/7 a 50/8, všechny  v k.ú. Písnice, požadovaná změna z ZMK (zeleň městská) na OB-A (čistě obytné s koeficientem využití území A)  </w:t>
      </w:r>
    </w:p>
    <w:p>
      <w:pPr>
        <w:pStyle w:val="Normal"/>
        <w:jc w:val="both"/>
        <w:rPr>
          <w:b/>
          <w:b/>
        </w:rPr>
      </w:pPr>
      <w:r>
        <w:rPr/>
        <w:t xml:space="preserve">Žádost podali vlastníci manželé Třískovi, p. Dvořák a p. Kubišta, zastoupení na základě plných mocí Mgr. Georgievovou. Parcelace pozemků byla odsouhlasena Zastupitelstvem MČ před platností současného územního plánu. Ve zrušeném konceptu UP bylo vyřešeno. KUP s předloženým návrhem </w:t>
      </w:r>
      <w:r>
        <w:rPr>
          <w:b/>
        </w:rPr>
        <w:t xml:space="preserve">souhlasí. </w:t>
      </w:r>
      <w:r>
        <w:rPr/>
        <w:t>Je třeba dořešit</w:t>
      </w:r>
      <w:r>
        <w:rPr>
          <w:b/>
        </w:rPr>
        <w:t xml:space="preserve">  </w:t>
      </w:r>
      <w:r>
        <w:rPr/>
        <w:t>napojení na komunikace a na ing. sítě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Navržená úprava U 1220  v lokalitě Klenovická, Na Losách. Úprava kódu využití území z A (OB A) na C (OB C)</w:t>
      </w:r>
    </w:p>
    <w:p>
      <w:pPr>
        <w:pStyle w:val="Normal"/>
        <w:jc w:val="both"/>
        <w:rPr/>
      </w:pPr>
      <w:r>
        <w:rPr/>
        <w:t xml:space="preserve">Navržena úprava kódu míry využití území z A na C, na pozemcích parc.č. 166/15, 166/18 a 166/19, všechny v k.ú. Písnice. Žadatelé manželé Čekalovi. Ulice Na Losách. Vlastník již postaveného RD chce vybudovat další zpevněné plochy. KUP s uvedenou navrženou úpravou UP v lokalitě Klenovická, Na Losách  </w:t>
      </w:r>
      <w:r>
        <w:rPr>
          <w:b/>
        </w:rPr>
        <w:t>souhlasí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Parcelace, komunikace a inženýrské sítě, DUR,  K Vrtilce, pro 8 RD.</w:t>
      </w:r>
    </w:p>
    <w:p>
      <w:pPr>
        <w:pStyle w:val="TextBody"/>
        <w:rPr/>
      </w:pPr>
      <w:r>
        <w:rPr/>
        <w:t xml:space="preserve">Vypracoval Ing. Melicher. Investor manželé Jandusovi a manželé Polákovi. Z hlediska UP jde o OB-B (čistě obytné). Součástí je výstavba komunikace, napojené na komunikaci ze zástavby 118 RD Písnické rezidence, z jižní a východní strany. Napojení na komunikaci K Vrtilce je pouze chodníkem pro pěší. Součástí jsou i vsakovací pruhy zeleně. Uliční vpusti do dešťové kanalizace s bezpečnostním přepadem do vodního toku Vrtilka. Dotčené pozemky ve správě MČ jsou parc.č. 53/29, 977/4 a PK 623. KUP s předloženou dokumentací </w:t>
      </w:r>
      <w:r>
        <w:rPr>
          <w:b/>
        </w:rPr>
        <w:t>souhlas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Řezan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10. 12. 2013                                                                                               Zapsal: Kří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Schválil: Mgr. Radek Řezanka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56:00Z</dcterms:created>
  <dc:creator>Václav Kuthan</dc:creator>
  <dc:description/>
  <cp:keywords/>
  <dc:language>en-US</dc:language>
  <cp:lastModifiedBy>Zdeněk Kříž</cp:lastModifiedBy>
  <dcterms:modified xsi:type="dcterms:W3CDTF">2013-12-16T09:26:00Z</dcterms:modified>
  <cp:revision>9</cp:revision>
  <dc:subject/>
  <dc:title>                                ZÁZNAM  Z JEDNÁNÍ</dc:title>
</cp:coreProperties>
</file>