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>ZÁZNAM  Z JEDNÁNÍ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</w:rPr>
        <w:t>KOMISE  PRO  ÚZEMNÍ   PLÁN  (KUP)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b w:val="false"/>
          <w:bCs w:val="false"/>
          <w:i w:val="false"/>
          <w:iCs w:val="false"/>
        </w:rPr>
        <w:t>MČ PRAHA  -  LIBUŠ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/>
        <w:t>29.5.2013    8:00 – 9:10</w:t>
      </w:r>
    </w:p>
    <w:p>
      <w:pPr>
        <w:pStyle w:val="List"/>
        <w:rPr/>
      </w:pPr>
      <w:r>
        <w:rPr/>
        <w:t xml:space="preserve">Místo : kancelář starosty </w:t>
      </w:r>
    </w:p>
    <w:p>
      <w:pPr>
        <w:pStyle w:val="TextBody"/>
        <w:rPr/>
      </w:pPr>
      <w:r>
        <w:rPr/>
        <w:t>Přítomni : předseda KUP : Mgr. R. Řezanka, členové KUP : Mgr. J. Koubek, PaedDr. J .Adámková,  Mgr. V. Kuthan, tajemník KUP : Ing. arch. Z. Kříž.</w:t>
      </w:r>
    </w:p>
    <w:p>
      <w:pPr>
        <w:pStyle w:val="TextBody"/>
        <w:rPr/>
      </w:pPr>
      <w:r>
        <w:rPr/>
        <w:t xml:space="preserve">Omluveni : </w:t>
      </w:r>
    </w:p>
    <w:p>
      <w:pPr>
        <w:pStyle w:val="Normal"/>
        <w:rPr/>
      </w:pPr>
      <w:r>
        <w:rPr/>
        <w:t xml:space="preserve">Přizváni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ní zahájil a řídil předseda komise Mgr. R. Řezan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Návrh nástavby a stavebních úprav RD Švihovská č.p.345/26, k.ú. Písnice, stavebník JUDr. Pavel Hrášek, zastoupený Ing. Holou</w:t>
      </w:r>
    </w:p>
    <w:p>
      <w:pPr>
        <w:pStyle w:val="Normal"/>
        <w:rPr/>
      </w:pPr>
      <w:r>
        <w:rPr/>
        <w:t xml:space="preserve">KUP </w:t>
      </w:r>
      <w:r>
        <w:rPr>
          <w:u w:val="single"/>
        </w:rPr>
        <w:t>souhlasí</w:t>
      </w:r>
      <w:r>
        <w:rPr/>
        <w:t xml:space="preserve"> s tímto záměrem – nástavba (zvýšení) podkroví jako 2. NP, vč. zateplení fasád. ZP je 187 m2, výška hřebena bude cca 8,7 m nad terénem. RD je v ploše ZKM – zeleň městská a krajinná – nezastavitelné území. RD byl řádně zkolaudován v roce 1998. Stavební úřad Ú MČ Praha 12 považuje nástavbu – zvýšení půdy na podkroví – za výjimečně přípustné funkční využití a požaduje od stavebníka souhlas </w:t>
      </w:r>
      <w:r>
        <w:rPr>
          <w:sz w:val="22"/>
        </w:rPr>
        <w:t>MČ A URM HM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Žádost o změnu UP HMP na části pozemku parc.č. 934/1 (dříve PK 144), k.ú. Písnice – změna ze ZMK (zeleň městská a krajinná) na SO 5 (plocha pro oddech – zvláštní rekreační aktivity) a v části na OB (plocha čistě obytná)</w:t>
      </w:r>
    </w:p>
    <w:p>
      <w:pPr>
        <w:pStyle w:val="Normal"/>
        <w:jc w:val="both"/>
        <w:rPr/>
      </w:pPr>
      <w:r>
        <w:rPr/>
        <w:t xml:space="preserve">KUP s uvedeným záměrem </w:t>
      </w:r>
      <w:r>
        <w:rPr>
          <w:u w:val="single"/>
        </w:rPr>
        <w:t>nesouhlasí.</w:t>
      </w:r>
      <w:r>
        <w:rPr/>
        <w:t xml:space="preserve"> Žádost podal Ing. Štengl, zastupující vlastníka pozemku p. Boženu Vokounovou. Jde o záměr vybudovat zde jezdecký areál pro koně – sportovně rekreační a rehabilitační zařízení – hlavní náplní by bylo rekreační ježdění. Na stavby (stáje pro 20 koní s výběhem – hala 30 m x 60 m) a dům pro správce by připadlo cca 7% plochy, zbytek by byl výběh pro koně – pastviny. Je navržena i přístupová komunikace. Pozemek p.č. 934/1 je 52.819 m2 (PK 144 – 43.420 m2).</w:t>
      </w:r>
    </w:p>
    <w:p>
      <w:pPr>
        <w:pStyle w:val="Normal"/>
        <w:jc w:val="both"/>
        <w:rPr/>
      </w:pPr>
      <w:r>
        <w:rPr/>
        <w:t>OŽPD vydal negativní stanovisko: Na pozemku je ochranné pásmo přírodní památky Modřanská rokle v šíři 50 m od severní a západní hrany pozemku a není v zájmu MČ rozšiřovat zástavbu směrem ke zvláště chráněnému území. Kromě stavby stájí, haly a domu správce je třeba počítat i se stavbou příjezdové komunikace z ulice Na Okruhu.  Lze očekávat, že výběhy koní nebudou jen na vlastním pozemku a pro projížďky budou využívány i okolní pozemky (lesní a zemědělská půda) a ničeny pěší cesty, využívané obyvateli MČ. Obdobný problém byl řešen v Písnici v souvislosti se stížnostmi na od koní vyšlapaných cest v Písnici a Cholupic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Navržené úpravy U 1158 a a U 116 v lokalitě K Jezírku. Úprava kódu využití území z B (plocha OB B) na C (plocha OB C). </w:t>
      </w:r>
    </w:p>
    <w:p>
      <w:pPr>
        <w:pStyle w:val="Normal"/>
        <w:jc w:val="both"/>
        <w:rPr/>
      </w:pPr>
      <w:r>
        <w:rPr>
          <w:b/>
        </w:rPr>
        <w:t xml:space="preserve">U 1158: </w:t>
      </w:r>
      <w:r>
        <w:rPr/>
        <w:t>vlastník rodina Zahradníkových, pozemky parc. 401/11 a 402/12, k.ú. Libuš, celkem 1.186 m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 1166: </w:t>
      </w:r>
      <w:r>
        <w:rPr/>
        <w:t>vlastník rodina Horákových, pozemky parc.č. 401/12 a 401/32, k.ú. Libuš, celkem 1.163 m2</w:t>
      </w:r>
    </w:p>
    <w:p>
      <w:pPr>
        <w:pStyle w:val="Normal"/>
        <w:jc w:val="both"/>
        <w:rPr/>
      </w:pPr>
      <w:r>
        <w:rPr/>
        <w:t xml:space="preserve">KUP s uvedenými navrženými úpravami UP v lokalitě K Jezírku </w:t>
      </w:r>
      <w:r>
        <w:rPr>
          <w:u w:val="single"/>
        </w:rPr>
        <w:t>souhlasí.</w:t>
      </w:r>
    </w:p>
    <w:p>
      <w:pPr>
        <w:pStyle w:val="TextBody"/>
        <w:rPr/>
      </w:pPr>
      <w:r>
        <w:rPr/>
        <w:t>Vlastníci dotčených pozemků mají část pozemků v ploše OB (čistě obytné)  a část v ploše ZP (park). Zahradníkovi: celkem 1.186 m2, z toho OB 690 m2. Horákovi: celkem 1.163 m2, z toho OB 718 m2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4.Navržené úpravy U 1152, U 1157, U 1160 v lokalitě Klenovická, Na Losách. Úprava kódu využití území z A (OB A) na C (OB C)</w:t>
      </w:r>
    </w:p>
    <w:p>
      <w:pPr>
        <w:pStyle w:val="TextBody"/>
        <w:rPr/>
      </w:pPr>
      <w:r>
        <w:rPr>
          <w:b/>
        </w:rPr>
        <w:t>U 1152:</w:t>
      </w:r>
      <w:r>
        <w:rPr/>
        <w:t xml:space="preserve"> vlastník manželé Kopeckých, pozemky parc.č.167/2 a 166/7, k.ú. Písnice, celkem 695 m2. Vlastní RD 133 m2, vč. zpevněných ploch 228 m2. RD zkolaudovaný letos.</w:t>
      </w:r>
    </w:p>
    <w:p>
      <w:pPr>
        <w:pStyle w:val="TextBody"/>
        <w:rPr/>
      </w:pPr>
      <w:r>
        <w:rPr>
          <w:b/>
        </w:rPr>
        <w:t xml:space="preserve">U 1157: </w:t>
      </w:r>
      <w:r>
        <w:rPr/>
        <w:t>vlastník manželé Kudláčkovi, pozemky parc.č. 167/5, 168/2 a 168/3, celkem 797 m2 (3. pozemek zakoupen dodatečně). Vlastní RD cca 135 m2, vč. zpevněných ploch 250 m2</w:t>
      </w:r>
    </w:p>
    <w:p>
      <w:pPr>
        <w:pStyle w:val="TextBody"/>
        <w:rPr/>
      </w:pPr>
      <w:r>
        <w:rPr>
          <w:b/>
        </w:rPr>
        <w:t xml:space="preserve">U 1160: </w:t>
      </w:r>
      <w:r>
        <w:rPr/>
        <w:t>vlastník p. Hanzlík, pozemky parc.č.835/111 a 835/118, celkem 689 m2. Vlastní RD 174 m2 (neodpovídá UR, kde byly RD v lokalitě do 150 m2), zpevněné plochy 178 m2, celkem 352 m2. Zastavěnost 51%, což neodpovídá OTPP.</w:t>
      </w:r>
    </w:p>
    <w:p>
      <w:pPr>
        <w:pStyle w:val="Normal"/>
        <w:jc w:val="both"/>
        <w:rPr/>
      </w:pPr>
      <w:r>
        <w:rPr/>
        <w:t xml:space="preserve">KUP s uvedenými navrženými úpravami UP v lokalitě Klenovická, Na Losách  </w:t>
      </w:r>
      <w:r>
        <w:rPr>
          <w:u w:val="single"/>
        </w:rPr>
        <w:t>souhlasí.</w:t>
      </w:r>
    </w:p>
    <w:p>
      <w:pPr>
        <w:pStyle w:val="TextBody"/>
        <w:rPr/>
      </w:pPr>
      <w:r>
        <w:rPr/>
        <w:t xml:space="preserve">Jde o 3 případy v lokalitě. RD byly postaveny a několik let je nebylo možno kolaudovat, nebyla kolaudace přístupové komunikace. V Písnici proběhlo celkem 9 podobných úprav UP za poslední 4 roky. První dvě požadované úpravy (U1152 a U 1157)  jsou dány rozsahem zpevněných ploch, stavebníci dodrželi zastavěnost RD do 150 m2. Třetí úprava (U 1160) je složitější, stavebník nedodržel UR ani OTPP. Ale z hlediska UP jde o stejnou úpravu (z A na C) jako v předešlých případech.  </w:t>
      </w:r>
    </w:p>
    <w:p>
      <w:pPr>
        <w:pStyle w:val="TextBody"/>
        <w:rPr/>
      </w:pPr>
      <w:r>
        <w:rPr/>
        <w:t>KUP nesouhlasí s návrhem URM HMP, aby byla celá lokalita řešena jako celek – úprava z A na C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Vyjádření k dopisu Mgr. Hacklové a Ing.Mlatečkové z OS Stromy – sdělení postoje KUP k  „uvažované rekonstrukci nevyhovujícího propustku v ulici K Vrtilce do podoby lehké dřevěné lávky“.</w:t>
      </w:r>
    </w:p>
    <w:p>
      <w:pPr>
        <w:pStyle w:val="TextBody"/>
        <w:rPr/>
      </w:pPr>
      <w:r>
        <w:rPr/>
        <w:t xml:space="preserve">KUP konstatuje, že propustky jsou součástí komunikace. Nemá námitky k teoreticky možnému zvýšení propustnosti, ale trvá na tom, že přes tento propustek musí být zajištěna dostupnost např. Integrovaného záchranného systému a celková obslužnost  lokality. Platný územní plán HMP jako takový neřeší jednotlivé propustky na vodních tocích. Žadatelky budou o stanovisku KUP informovány dopisem OSMI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6.Informace o plánované výstavbě 20 RD Velká Lada v Písnici</w:t>
      </w:r>
    </w:p>
    <w:p>
      <w:pPr>
        <w:pStyle w:val="TextBody"/>
        <w:rPr/>
      </w:pPr>
      <w:r>
        <w:rPr/>
        <w:t>Členové komise byli informováni o tomto záměru. Byla konstatována rizika. Bude svoláno další jednání. Je navrženo ocenit požadovanou komunikaci K Vrtilce a zajistit  právní rozbor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7.Domov důchodců u Modřanské rokle</w:t>
      </w:r>
    </w:p>
    <w:p>
      <w:pPr>
        <w:pStyle w:val="TextBody"/>
        <w:rPr/>
      </w:pPr>
      <w:r>
        <w:rPr/>
        <w:t xml:space="preserve">Informace - byl předložen záměr – zastavovací studie (MR&amp;S architekti s.r.o., Ocelářská 344/10, Praha 9). Kapacita 110 pokojů, do 200 lůžek. Umístěno na ploše VV (veřejné vybavení), SV-B (všeobecně smíšené) a ZMK (/zeleň městská a krajinná). 3 pavilony (3 NP a 1 PP), spojené jednopodlažními krčky. Umístěno západně od The English International School Prague. </w:t>
      </w:r>
    </w:p>
    <w:p>
      <w:pPr>
        <w:pStyle w:val="TextBody"/>
        <w:rPr/>
      </w:pPr>
      <w:r>
        <w:rPr/>
        <w:t>Připomínky: chybí přímé napojení na ulici Generála Šišky (studie navrhuje napojení na ulici Brunelovu, která je kapacitně nedostatečná). Je navrženo zahájit jednání s investorem o kompenzacích pro MČ (např. v rámci akce „bezpečná cesta do školy“ u ZŠ Meteorologick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Řezan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30.5.2013                                                                                               Zapsal : Kří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Schválil : Mgr. Radek Řezanka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51:00Z</dcterms:created>
  <dc:creator>Václav Kuthan</dc:creator>
  <dc:description/>
  <cp:keywords/>
  <dc:language>en-US</dc:language>
  <cp:lastModifiedBy>Zdeněk Kříž</cp:lastModifiedBy>
  <dcterms:modified xsi:type="dcterms:W3CDTF">2013-05-29T12:58:00Z</dcterms:modified>
  <cp:revision>3</cp:revision>
  <dc:subject/>
  <dc:title>                                ZÁZNAM  Z JEDNÁNÍ</dc:title>
</cp:coreProperties>
</file>