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22.10.2013    8:00 – 9:05</w:t>
      </w:r>
    </w:p>
    <w:p>
      <w:pPr>
        <w:pStyle w:val="List"/>
        <w:rPr/>
      </w:pPr>
      <w:r>
        <w:rPr/>
        <w:t xml:space="preserve">Místo: kancelář starosty </w:t>
      </w:r>
    </w:p>
    <w:p>
      <w:pPr>
        <w:pStyle w:val="TextBody"/>
        <w:rPr/>
      </w:pPr>
      <w:r>
        <w:rPr/>
        <w:t>Přítomni: předseda KUP: Mgr. R. Řezanka, členové KUP: Mgr. J. Koubek, PaedDr. J. Adámková, Mgr. V. Kuthan, tajemník KUP: Ing. arch. Z. Kříž.</w:t>
      </w:r>
    </w:p>
    <w:p>
      <w:pPr>
        <w:pStyle w:val="TextBody"/>
        <w:rPr/>
      </w:pPr>
      <w:r>
        <w:rPr/>
        <w:t xml:space="preserve">Omluveni: </w:t>
      </w:r>
    </w:p>
    <w:p>
      <w:pPr>
        <w:pStyle w:val="Normal"/>
        <w:rPr/>
      </w:pPr>
      <w:r>
        <w:rPr/>
        <w:t>Přizváni: tajemník Ú MČ Ing. Jindřich Sochůrek (na čá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Metropolitní plán Hl. města Prahy</w:t>
      </w:r>
      <w:r>
        <w:rPr/>
        <w:t>.</w:t>
      </w:r>
    </w:p>
    <w:p>
      <w:pPr>
        <w:pStyle w:val="TextBody"/>
        <w:ind w:left="720" w:hanging="0"/>
        <w:rPr/>
      </w:pPr>
      <w:r>
        <w:rPr/>
        <w:t xml:space="preserve">Od MČ je vyžadována úvodní rozvaha o charakteru území MČ a vymezení a pojmenování lokalit. Tajemník komise připravil úvodní podklady. </w:t>
      </w:r>
    </w:p>
    <w:p>
      <w:pPr>
        <w:pStyle w:val="TextBody"/>
        <w:ind w:left="720" w:hanging="0"/>
        <w:rPr/>
      </w:pPr>
      <w:r>
        <w:rPr/>
        <w:t xml:space="preserve">U Metropolitního plánu – lokality -  požadovat rozdělení bývalých Vodních staveb a  SAPA na 2 lokality. Místo názvu Novodvorská použít Nové Dvory. Vyznačit zeleň kolem areálu AV ČR. </w:t>
      </w:r>
    </w:p>
    <w:p>
      <w:pPr>
        <w:pStyle w:val="TextBody"/>
        <w:ind w:left="720" w:hanging="0"/>
        <w:rPr/>
      </w:pPr>
      <w:r>
        <w:rPr/>
        <w:t xml:space="preserve">Kontaktovat Matěje Kadlece z hlediska historických možných názvů (pozn. po jednání Komise proběhl telefonický kontakt). Zjistit termín (pozn. po jednání Komise bylo u Ing. arch. Haince z URM zjištěno, že s názvy lokalit již pracují, ale pokud dodáme naši úvodní rozvahu a názvy lokalit </w:t>
      </w:r>
      <w:r>
        <w:rPr>
          <w:b/>
        </w:rPr>
        <w:t>co nejdříve, nejpozději do poloviny listopadu,</w:t>
      </w:r>
      <w:r>
        <w:rPr/>
        <w:t xml:space="preserve"> budou s tímto podkladem dále pracovat).</w:t>
      </w:r>
    </w:p>
    <w:p>
      <w:pPr>
        <w:pStyle w:val="TextBody"/>
        <w:ind w:left="720" w:hanging="0"/>
        <w:rPr/>
      </w:pPr>
      <w:r>
        <w:rPr/>
        <w:t>Další mapou jsou UAP (Územně analytické podklady) HMP, kde je zakreslený stav: struktura zástavby a výšková hladina.</w:t>
      </w:r>
    </w:p>
    <w:p>
      <w:pPr>
        <w:pStyle w:val="TextBody"/>
        <w:ind w:left="720" w:hanging="0"/>
        <w:rPr/>
      </w:pPr>
      <w:r>
        <w:rPr/>
        <w:t>Bylo dohodnuto, že dále projedná pan starosta Mgr. J. Koubek s panem místostarostou Ing. P. Macháčkem, který má územní plán ve své gesci. Výstupem má být písemný materiál odeslaný na URM HMP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Úprava UP č. 120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úprava kódu využití území z B (plocha OB  B)  na C (plocha OB C) – na pozemcích  </w:t>
      </w:r>
    </w:p>
    <w:p>
      <w:pPr>
        <w:pStyle w:val="Normal"/>
        <w:rPr/>
      </w:pPr>
      <w:r>
        <w:rPr/>
        <w:t xml:space="preserve">            </w:t>
      </w:r>
      <w:r>
        <w:rPr/>
        <w:t>parc.č. 401/4 a 428/24, k.ú. Libuš, mezi ulicemi Na Močále, Božejovická, Jistebnická.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Vlastník pozemků: Eva Ťahan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Komise nesouhlasí </w:t>
      </w:r>
      <w:r>
        <w:rPr/>
        <w:t xml:space="preserve">s předloženým návrhem odboru územního plánu Magistrátu HMP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 úpravu sídelního útvaru hlavního města Prahy – zvýšení míry využití území z B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a C, č. úpravy  U  1200  na pozemcích parc.č. 401/4 a 428/24, oba v k. ú. Libuš -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slouží pro výstavbu RD s jedním bytem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/>
      </w:pPr>
      <w:r>
        <w:rPr>
          <w:b/>
        </w:rPr>
        <w:t xml:space="preserve">Komise požaduje, </w:t>
      </w:r>
      <w:r>
        <w:rPr/>
        <w:t>aby části pozemků parc.č. 401/4 a 428/24, oba v k. ú. Libuš, zakreslené v platném územním plánu Hlavního města Prahy jako PP (park a parkově upravená plocha) byly považovány za „zřejmou nepřesnost hranic“ a na obou pozemcích byl ponechán kód míry využití území B.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Úprava UP č. 1202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yjádření k navržené úpravě Územního plánu HMP U 1202 – úprava kódu využití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území z A (plocha OB  A)  na C (plocha OB C) – na pozemcích parc.č. 166/9, 167/3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835/98 , všechny v k.ú. Písnice, mezi ulicemi Klenovická a Na Losách. </w:t>
      </w:r>
    </w:p>
    <w:p>
      <w:pPr>
        <w:pStyle w:val="Normal"/>
        <w:rPr/>
      </w:pPr>
      <w:r>
        <w:rPr/>
        <w:t xml:space="preserve">             </w:t>
      </w:r>
      <w:r>
        <w:rPr/>
        <w:t>Vlastník pozemků PAMA spol. s r.o.</w:t>
      </w:r>
      <w:r>
        <w:rPr>
          <w:b/>
        </w:rPr>
        <w:t xml:space="preserve"> </w:t>
      </w:r>
      <w:r>
        <w:rPr/>
        <w:t xml:space="preserve">(jednatel a jediný společník Ing. Cong Tu   </w:t>
      </w:r>
    </w:p>
    <w:p>
      <w:pPr>
        <w:pStyle w:val="Normal"/>
        <w:rPr/>
      </w:pPr>
      <w:r>
        <w:rPr/>
        <w:t xml:space="preserve">             </w:t>
      </w:r>
      <w:r>
        <w:rPr/>
        <w:t>Pham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 xml:space="preserve">            </w:t>
      </w:r>
      <w:r>
        <w:rPr>
          <w:b/>
        </w:rPr>
        <w:t xml:space="preserve">Komise souhlasí </w:t>
      </w:r>
      <w:r>
        <w:rPr/>
        <w:t xml:space="preserve">s předloženým návrhem odboru územního plánu Magistrátu HMP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</w:t>
      </w:r>
      <w:r>
        <w:rPr/>
        <w:t xml:space="preserve">na  úpravu  územního plánu sídelního útvaru hl. m. Praha – zvýšení míry využití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/>
        <w:t xml:space="preserve">            </w:t>
      </w:r>
      <w:r>
        <w:rPr/>
        <w:t xml:space="preserve">území z A na C, č. úpravy č. U 1202.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</w:t>
      </w:r>
      <w:r>
        <w:rPr/>
        <w:t xml:space="preserve">Jde o pozemky parc.č. 166/9, 167/3 a 835/98, všechny v k.ú. Písnice.  </w:t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</w:rPr>
      </w:pPr>
      <w:r>
        <w:rPr/>
        <w:t xml:space="preserve">            </w:t>
      </w:r>
      <w:r>
        <w:rPr/>
        <w:t>Pozemky jsou v ploše OB – čistě obytné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</w:t>
      </w:r>
      <w:r>
        <w:rPr/>
        <w:t xml:space="preserve">Pozemky slouží pro výstavbu jednoho RD s jednou bytovou jednotkou, v rozsahu dle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</w:t>
      </w:r>
      <w:r>
        <w:rPr/>
        <w:t>projektu zpracovaného Ing. Janem Tomáškem Projekt, Kloboukova 35, Praha 4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</w:t>
      </w:r>
      <w:r>
        <w:rPr/>
        <w:t xml:space="preserve">Jde o nepodsklepený objekt (přízemí, obytné podkroví, zbytková půda) se sedlovou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</w:t>
      </w:r>
      <w:r>
        <w:rPr/>
        <w:t>střechou.</w:t>
      </w:r>
      <w:r>
        <w:rPr>
          <w:color w:val="FF0000"/>
        </w:rPr>
        <w:t xml:space="preserve"> </w:t>
      </w:r>
      <w:r>
        <w:rPr/>
        <w:t xml:space="preserve">Zastavěná plocha samotného rodinného domu 140 m2. Výška hřebene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</w:t>
      </w:r>
      <w:r>
        <w:rPr/>
        <w:t>střechy je + 8,050 m.</w:t>
      </w:r>
      <w:r>
        <w:rPr>
          <w:color w:val="FF0000"/>
        </w:rPr>
        <w:t xml:space="preserve"> </w:t>
      </w:r>
      <w:r>
        <w:rPr/>
        <w:t>Nedílnou součástí vyjádření budou přílohy: půdorysy a řez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Zbourání stodoly na parc.č. 334/2, k.ú. Písnice a výstavba nového RD – vjezd</w:t>
      </w:r>
    </w:p>
    <w:p>
      <w:pPr>
        <w:pStyle w:val="TextBody"/>
        <w:ind w:left="720" w:hanging="0"/>
        <w:rPr/>
      </w:pPr>
      <w:r>
        <w:rPr/>
        <w:t>Capital Management Company a.s. (Ing. Sehnal).  Postupně žádáno o odprodej části pozemku parc.č. 318/1, k.ú. Písnice  (2011-2012), žádost o povolení výjimečně přípustné funkce bydlení, souhlas s uložením přípojek do pozemků parc.č. 40 a 318/1, vč. úpravy vjezdu do garáže a o připojení sousední nemovitosti ke komunikaci a posunutí vjezdu do objektu severním směrem. V současné době probíhá řízení o odstranění stavby stodoly.</w:t>
      </w:r>
    </w:p>
    <w:p>
      <w:pPr>
        <w:pStyle w:val="TextBody"/>
        <w:ind w:left="720" w:hanging="0"/>
        <w:rPr/>
      </w:pPr>
      <w:r>
        <w:rPr/>
        <w:t>Řeší Mgr. Černohous. Až po jeho písemném vyjádření předložit na jednání Rady. Doporučeno připojení na komunikaci ponechat stávající. Tajemník komise zdokumentuje současný stav (pozn.: nafoceno 23. 10. 2013 – zleva cca 3 m zeď, vrata široká cca 3,6 m, potom zeď)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BD Písnice – Tadainvest - informace</w:t>
      </w:r>
    </w:p>
    <w:p>
      <w:pPr>
        <w:pStyle w:val="TextBody"/>
        <w:ind w:left="720" w:hanging="0"/>
        <w:rPr/>
      </w:pPr>
      <w:r>
        <w:rPr/>
        <w:t>Projednáno na Radě 21. 8. 2013 a přijato nesouhlasné usnesení č. 201/2013 (doprava). Akustická studie projednána na Radě dne 17. 10. 2013 a přijato nesouhlasné usnesení č. 245/2013. (Pozn.: po jednání Komise bylo na MČ doručeno usnesení stavebního úřadu o zastavení řízení na umístění stavby. Stavební úřad žádal o doplnění podkladů a ty nebyly projektantem Mazáček Group s.r.o. dodány)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Dům zdraví – Ing. Popov – roh Libušské a Drůbežářské</w:t>
      </w:r>
    </w:p>
    <w:p>
      <w:pPr>
        <w:pStyle w:val="TextBody"/>
        <w:ind w:left="720" w:hanging="0"/>
        <w:rPr/>
      </w:pPr>
      <w:r>
        <w:rPr/>
        <w:t>V současné době jsou povolené přípojky a vjezd. Uloženo konzultovat současný stav na stavebním úřadu – počet parkovacích míst, skupinová terapie. Rozšířený počet ordinací.</w:t>
      </w:r>
    </w:p>
    <w:p>
      <w:pPr>
        <w:pStyle w:val="TextBody"/>
        <w:ind w:left="720" w:hanging="0"/>
        <w:rPr/>
      </w:pPr>
      <w:r>
        <w:rPr/>
        <w:t>(Pozn.: bylo zjištěno, že stavební úřad vydal vyjádření k „Domu zdraví“. Požaduje narovnání uliční čáry v Libušské. Dále požadují vyřešit dopravu v klidu, dořešit odvod dešťových vod a sklon rampy. Upozorňují, že schod před vstupem je na cizím pozemku. Bude projednáno na Radě 29. 10. 2013)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apy – požadavky MČ na základní mapy HMP </w:t>
      </w:r>
    </w:p>
    <w:p>
      <w:pPr>
        <w:pStyle w:val="TextBody"/>
        <w:ind w:left="720" w:hanging="0"/>
        <w:rPr/>
      </w:pPr>
      <w:r>
        <w:rPr/>
        <w:t>Podána informace o mapovém díle. Libuš má platnou digitální mapu od roku 2011, Písnice má zatím cca 85% - dokončení do 2015. Předložen návrh požadavků na obsah, rozsah a periodu aktualizace – Komise s návrhem souhlasila. Bude vyřešeno dopisem tajemníka.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30. 10. 2013                                                                                           Zapsal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Schválil: Mgr. Radek Řezanka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33:00Z</dcterms:created>
  <dc:creator>Václav Kuthan</dc:creator>
  <dc:description/>
  <cp:keywords/>
  <dc:language>en-US</dc:language>
  <cp:lastModifiedBy>Zdeněk Kříž</cp:lastModifiedBy>
  <dcterms:modified xsi:type="dcterms:W3CDTF">2013-10-30T14:18:00Z</dcterms:modified>
  <cp:revision>3</cp:revision>
  <dc:subject/>
  <dc:title>                                ZÁZNAM  Z JEDNÁNÍ</dc:title>
</cp:coreProperties>
</file>